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304 exento.- Santiago, 9 de nov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.- Visto: Lo dispuesto en el artículo 32 Nº 6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ón Política de la República; la Ley Gene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Acuicultura Nº 18.892 y sus modificaciones, cuy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xto refundido fue fijado por el DS Nº 430 de 199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Nº 19.492; el DFL Nº 5 de 1983; los DS Nº 355 de 199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72 de 2000 y Nº 253 de 2002, todos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; oficios (D.P.) Or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791 de fecha 2 de septiembre de 2004 (D.D.P.); Or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76 de fecha 22 de enero de 2004, Nº 1258 de fecha 14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4 y Nº 242 de 2005; lo informado por la Divis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dministración Pesquera de la Subsecretaría de Pesca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morándum DAD Nº 12/2006 de fecha 21 de sept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; lo informado por el Departamento de Acuicultur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ubsecretaría de Pesca mediante informes técnicos (D.A.C.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236 de 23 de marzo de 2006 y Nº 250 de 24 de marz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; por el Consejo Zonal de Pesca de la X y XI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oficios Ord/Z4/Nº 320 de fecha 22 de diciem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4 y Nº 147 de fecha 31 de mayo de 2004;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 mediante oficios S.S.M. Or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6025/1992 de 10 de mayo de 2005 y Nº 6025/3924 de 3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eptiembre de 2004; el DS Nº 19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ía General de la Presidencia, y la resolución Nº 52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6 de la Contraloría General de la Repúbl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ar área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y del Consejo Zonal de Pesca de la X y XI Region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prueban el establecimiento de áreas de manejo 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tores denominados Piedra Negra y Guadei, ambo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oficios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os en Visto, se requirió al Consejo Zonal de Pesca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X a XI, informe técnico para el establecimien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áreas Piedra Negra y Guadei, anteriormente mencionadas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cuales fueron evacuados mediante oficios, tambié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cados en Visto, aprobando la medida propuest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no obstante lo anterior, en el caso d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respecto del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denominada Guadei, fue adop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 el número mínimo de miembros exigido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152 de la Ley General de Pesca y Acuicultura, por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te Ministerio prescindirá de dicho informe para el á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nejo y explotación de recursos bentónicos señalado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erdo con la facultad contenida en el artículo 151 inciso 3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6º del DS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eastAsia="en-GB"/>
        </w:rPr>
        <w:t>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explotación de recursos bentónico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) En el sector denominado Piedra Negra, en la 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 líne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4130-7345; 1ª ED. 1971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1º30’32.43" 73º47’37.5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1º30’50.24" 73º48’06.0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1º31’37.29" 73º48’04.5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1º31’37.29" 73º47’56.1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1º31’34.05" 73º47’32.8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n el sector denominado Guadei, en la X Región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área inscrita en la figura irregular, entre la línea de más baj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area y sus vértices, cuyas coordenadas geográficas son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TA IGM 3945-7330; 1ª ED. 1970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39º57’46.70" 73º40’27.7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39º57’46.35" 73º40’35.92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39º58’43.50" 73º40’29.6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39º59’07.13" 73º41’00.0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39º59’14.27" 73º40’46.11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2º.- </w:t>
      </w:r>
      <w:r>
        <w:rPr>
          <w:color w:val="231F20"/>
          <w:sz w:val="22"/>
          <w:szCs w:val="22"/>
          <w:lang w:eastAsia="en-GB"/>
        </w:rPr>
        <w:t>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las organizacio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dores 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los Títulos III y IV del D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355, de 1995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- </w:t>
      </w:r>
      <w:r>
        <w:rPr>
          <w:color w:val="231F20"/>
          <w:sz w:val="22"/>
          <w:szCs w:val="22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eas, una vez publicado el presente decreto en el Di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al, de conformidad con lo dispuesto en el artículo 6º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S Nº 355 de 1995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05:00Z</dcterms:created>
  <dc:creator>Faragasso, Romina (CONSLEG)</dc:creator>
  <dc:description/>
  <dc:language>en-US</dc:language>
  <cp:lastModifiedBy>Faragasso, Romina (CONSLEG)</cp:lastModifiedBy>
  <dcterms:modified xsi:type="dcterms:W3CDTF">2006-11-16T09:06:00Z</dcterms:modified>
  <cp:revision>1</cp:revision>
  <dc:subject/>
  <dc:title>SUBSECRETARIA DE PESCA</dc:title>
</cp:coreProperties>
</file>