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EXTRACTIV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ACHA EN EL AREA MARITIMA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184 exento.- Santiago, 16 de octubre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Pesquería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 en memorándum técnico (R. Pesq.)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6 de fecha 21 de agosto de 2006; por el Consejo Z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e la X y XI Regiones mediante el oficio Ord./Z4/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62, de fecha 25 de agosto de 2006; lo dispue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2 Nº 6 de la Constitución Política de la República; el D.F.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 de 1983; la Ley General de Pesca y Acuicultura Nº 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,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, de 1991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; el D.S.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; la resolución Nº 52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Subsecretaría de Pesca y el Consejo Z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e la X y XI Regiones, mediante informes cita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, han recomendado establecer una veda extractiv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mach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Mesodesma donacium </w:t>
      </w:r>
      <w:r>
        <w:rPr>
          <w:color w:val="231F20"/>
          <w:sz w:val="22"/>
          <w:szCs w:val="22"/>
          <w:lang w:val="it-IT" w:eastAsia="en-GB"/>
        </w:rPr>
        <w:t>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 la X, con el fin de que los stocks de dich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 se puedan recuperar y alcanzar niveles de abunda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ermitan desarrollar una pesquería sustentabl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,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vedas extractiv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extractiv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recurso macha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esodesma donacium</w:t>
      </w:r>
      <w:r>
        <w:rPr>
          <w:color w:val="231F20"/>
          <w:sz w:val="22"/>
          <w:szCs w:val="22"/>
          <w:lang w:val="it-IT" w:eastAsia="en-GB"/>
        </w:rPr>
        <w:t>), 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 la X Región, por el período de tres año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r de la fecha de la publicación del presente decre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ario Oficial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extra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en el artículo precedente, prohíbese la captura, comercializ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porte, procesamiento, apozamiento, elabor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formación y almacenamiento de la especie ved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 los productos derivados de ella, de conformidad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s 110, 119 y 139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Se exceptúan de lo señala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ecedentes 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 establecidas o que se establezcan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el artículo 48 letra d)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, las que se regirán para estos efectos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respectivos planes de manejo debidamente aproba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a de la República, Alejandro Ferreiro Yazig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8:36:00Z</dcterms:created>
  <dc:creator>Faragasso, Romina (CONSLEG)</dc:creator>
  <dc:description/>
  <dc:language>en-US</dc:language>
  <cp:lastModifiedBy>Faragasso, Romina (CONSLEG)</cp:lastModifiedBy>
  <dcterms:modified xsi:type="dcterms:W3CDTF">2006-11-06T08:36:00Z</dcterms:modified>
  <cp:revision>1</cp:revision>
  <dc:subject/>
  <dc:title>SUBSECRETARIA DE PESCA</dc:title>
</cp:coreProperties>
</file>