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MODIFICA DECRETO Nº 398 DE 1998 Y DECRETO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Nº639 EXENTO DE 2002, QUE ESTABLECIERON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AREAS DE MANEJO Y EXPLOTACION DE RECURSOS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BENTONICOS EN LA IV REGI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1.253 exento.- Santiago, 25 de octubre de 2006.-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sto: Lo dispuesto en el artículo 32 Nº 6 de la Constit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lítica de la República; la Ley General de Pesca y Acuicultura,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Nº 18.892, y sus modificaciones, cuyo texto refundido, coordin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sistematizado fue fijado por el D.S. Nº 430 de 1991,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Economía, Fomento y Reconstrucción; el D.F.L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5 de 1983; los D.S. Nº 355 de 1995, Nº 398 de 1998, Nº 572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2000 y Nº 253 de 2002 y el decreto exento Nº 639 de 2002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odos del Ministerio de Economía, Fomento y Reconstrucción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Memorándum Técnico DAD Nº 14/06 de fecha 20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ptiembre de 2006, de la División de Administración Pesque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Subsecretaría de Pesca; el D.S. Nº 19 de 2001,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Secretaría General de la Presidencia; la resol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520 de 1996 de la Contraloría General 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1º numeral 2) del decreto supremo Nº 398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1998, del Ministerio de Economía, Fomento y Reconstrucció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probó el establecimiento de un área de manejo y explot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recursos bentónicos denominada Chungungo Sect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, en la IV Región, de conformidad con la facultad y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cedimiento establecido en el artículo 48 letra d) de la Le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neral de Pesca y Acuicultur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1º numeral 4.- del decreto exento Nº 639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2002, del Ministerio de Economía, Fomento y Reconstrucció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probó el establecimiento de un área de manejo y explot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recursos bentónicos denominada Chungungo Sect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, en la IV Región, de conformidad con la facultad y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cedimiento establecido en el artículo 48 letra d) de la Le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neral de Pesca y Acuicultur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mediante Memorándum Técnico citado en Visto, l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ivisión de Administración Pesquera de la Subsecretaría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esca, recomienda modificar las coordenadas geográficas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as áreas de manejo y explotación de recursos bentónicos ant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dividualizadas, con el objeto de regularizar la cartograf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ase de las área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º. </w:t>
      </w:r>
      <w:r>
        <w:rPr>
          <w:color w:val="231F20"/>
          <w:sz w:val="22"/>
          <w:szCs w:val="22"/>
          <w:lang w:val="it-IT" w:eastAsia="en-GB"/>
        </w:rPr>
        <w:t>Modifícase el artículo 1º numeral 2)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reto supremo Nº 398 de 1998, del Ministerio de Economí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mento y Reconstrucción, que establece el área de manejo 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xplotación de recursos bentónicos denominada Chungung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ector C, en la IV Región, en el sentido de reemplazar su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oordenadas geográficas por las siguiente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rta IGM 2915-7115; 1ª Ed. 1967, Escala 1:50.00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untos Latitud Longitud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 </w:t>
      </w:r>
      <w:r>
        <w:rPr>
          <w:color w:val="231F20"/>
          <w:sz w:val="22"/>
          <w:szCs w:val="22"/>
          <w:lang w:val="it-IT" w:eastAsia="en-GB"/>
        </w:rPr>
        <w:t>29° 24’ 57.04" 71° 18’ 23.75"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B </w:t>
      </w:r>
      <w:r>
        <w:rPr>
          <w:color w:val="231F20"/>
          <w:sz w:val="22"/>
          <w:szCs w:val="22"/>
          <w:lang w:val="it-IT" w:eastAsia="en-GB"/>
        </w:rPr>
        <w:t>29° 25’ 04.44" 71° 18’ 36.96"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C </w:t>
      </w:r>
      <w:r>
        <w:rPr>
          <w:color w:val="231F20"/>
          <w:sz w:val="22"/>
          <w:szCs w:val="22"/>
          <w:lang w:val="it-IT" w:eastAsia="en-GB"/>
        </w:rPr>
        <w:t>29° 25’ 14.49" 71° 18’ 45.40"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D </w:t>
      </w:r>
      <w:r>
        <w:rPr>
          <w:color w:val="231F20"/>
          <w:sz w:val="22"/>
          <w:szCs w:val="22"/>
          <w:lang w:val="it-IT" w:eastAsia="en-GB"/>
        </w:rPr>
        <w:t>29° 25’ 54.67" 71° 18’ 40.36"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E </w:t>
      </w:r>
      <w:r>
        <w:rPr>
          <w:color w:val="231F20"/>
          <w:sz w:val="22"/>
          <w:szCs w:val="22"/>
          <w:lang w:val="it-IT" w:eastAsia="en-GB"/>
        </w:rPr>
        <w:t>29° 26’ 06.68" 71° 18’ 19.93"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º. </w:t>
      </w:r>
      <w:r>
        <w:rPr>
          <w:color w:val="231F20"/>
          <w:sz w:val="22"/>
          <w:szCs w:val="22"/>
          <w:lang w:val="it-IT" w:eastAsia="en-GB"/>
        </w:rPr>
        <w:t>Modifícase el artículo 1º numeral 4.-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reto exento Nº 639 de 2002, del Ministerio de Economí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mento y Reconstrucción, que establece el área de manejo 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xplotación de recursos bentónicos denominada Chungung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ector E, en la IV Región, en el sentido de reemplazar su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oordenadas geográficas por las siguiente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rta IGM 2915-7115; 1ª Ed. 1967, Escala 1:50.00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untos Latitud Longitud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 </w:t>
      </w:r>
      <w:r>
        <w:rPr>
          <w:color w:val="231F20"/>
          <w:sz w:val="22"/>
          <w:szCs w:val="22"/>
          <w:lang w:val="it-IT" w:eastAsia="en-GB"/>
        </w:rPr>
        <w:t>29° 26’ 06.68" 71° 18’ 19.93"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B </w:t>
      </w:r>
      <w:r>
        <w:rPr>
          <w:color w:val="231F20"/>
          <w:sz w:val="22"/>
          <w:szCs w:val="22"/>
          <w:lang w:val="it-IT" w:eastAsia="en-GB"/>
        </w:rPr>
        <w:t>29° 26’ 06.54" 71° 18’ 28.55"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C </w:t>
      </w:r>
      <w:r>
        <w:rPr>
          <w:color w:val="231F20"/>
          <w:sz w:val="22"/>
          <w:szCs w:val="22"/>
          <w:lang w:val="it-IT" w:eastAsia="en-GB"/>
        </w:rPr>
        <w:t>29° 26’ 36.66" 71° 18’ 17.69"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D </w:t>
      </w:r>
      <w:r>
        <w:rPr>
          <w:color w:val="231F20"/>
          <w:sz w:val="22"/>
          <w:szCs w:val="22"/>
          <w:lang w:val="it-IT" w:eastAsia="en-GB"/>
        </w:rPr>
        <w:t>29° 26’ 36.66" 71° 18’ 09.38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ra. Presidenta de la República, Alejandro Ferreiro Yazigi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r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para su conocimiento.- Saluda atentament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d., Carlos Hernández Salas, Subsecretario de Pesc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8:23:00Z</dcterms:created>
  <dc:creator>Faragasso, Romina (CONSLEG)</dc:creator>
  <dc:description/>
  <dc:language>en-US</dc:language>
  <cp:lastModifiedBy>Faragasso, Romina (CONSLEG)</cp:lastModifiedBy>
  <dcterms:modified xsi:type="dcterms:W3CDTF">2006-11-06T08:24:00Z</dcterms:modified>
  <cp:revision>1</cp:revision>
  <dc:subject/>
  <dc:title>MODIFICA DECRETO Nº 398 DE 1998 Y DECRETO</dc:title>
</cp:coreProperties>
</file>