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90 Martes 17 de Octubre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Protección Agríco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QUISITOS FITOSANITARIOS DE INGRE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FRUTOS DE NUEZ (Juglans regia)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NSUMO, PROCEDENTES DE LOS ESTAD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IEMBROS DE LA COMUNIDAD EUROPE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11 de octubre de 2006.- Hoy se resolvi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.910 exenta.- Visto: Lo dispuesto en el decreto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3.557, de 1980, sobre Protección Agrícola, la ley N°18.7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 del Servicio Agrícola y Ganadero de 1989,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s N° 156, de 1998 y N° 92, de 1999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, las resoluciones N°s. 3.815, de 2003, 3.080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3 y 133, de 2005 del Servicio Agrícola y Ganadero;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sociación Chile - Comunidad Europea de 2003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, se ha desarrollado el Análisis de Riesg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gas, lo que ha permitido establecer los requisitos fitosanitari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de ingreso para frutos de nuez (</w:t>
      </w:r>
      <w:r>
        <w:rPr>
          <w:i/>
          <w:iCs/>
          <w:color w:val="231F20"/>
          <w:sz w:val="22"/>
          <w:szCs w:val="22"/>
          <w:lang w:val="it-IT" w:eastAsia="en-GB"/>
        </w:rPr>
        <w:t>Juglans regia</w:t>
      </w:r>
      <w:r>
        <w:rPr>
          <w:color w:val="231F20"/>
          <w:sz w:val="22"/>
          <w:szCs w:val="22"/>
          <w:lang w:val="it-IT" w:eastAsia="en-GB"/>
        </w:rPr>
        <w:t>) proven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Estados miembros de la Comunidad Europe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, las disposiciones legales vigentes facultan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para establecer las condiciones fitosanitari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itan cumplir los artículos reglamentados, en resgu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atrimonio fitosanitario del paí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1. Los frutos de nuez (</w:t>
      </w:r>
      <w:r>
        <w:rPr>
          <w:i/>
          <w:iCs/>
          <w:color w:val="231F20"/>
          <w:sz w:val="22"/>
          <w:szCs w:val="22"/>
          <w:lang w:val="it-IT" w:eastAsia="en-GB"/>
        </w:rPr>
        <w:t>Juglans regia</w:t>
      </w:r>
      <w:r>
        <w:rPr>
          <w:color w:val="231F20"/>
          <w:sz w:val="22"/>
          <w:szCs w:val="22"/>
          <w:lang w:val="it-IT" w:eastAsia="en-GB"/>
        </w:rPr>
        <w:t>) con y sin cásca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consumo, procedentes de los Estados miembr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dad Europea, deberán estar amparados por un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o emitido por la autoridad competente del paí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origen, en el cual deberá constar lo siguiente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 xml:space="preserve">El envío está libre de 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Cydia splendana </w:t>
      </w:r>
      <w:r>
        <w:rPr>
          <w:color w:val="231F20"/>
          <w:sz w:val="22"/>
          <w:szCs w:val="22"/>
          <w:lang w:val="it-IT" w:eastAsia="en-GB"/>
        </w:rPr>
        <w:t>(Lep.: Tortricidae) y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 xml:space="preserve">Euzophera bigella </w:t>
      </w:r>
      <w:r>
        <w:rPr>
          <w:color w:val="231F20"/>
          <w:sz w:val="22"/>
          <w:szCs w:val="22"/>
          <w:lang w:val="it-IT" w:eastAsia="en-GB"/>
        </w:rPr>
        <w:t>(Lep.: Pyralidae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 xml:space="preserve">• </w:t>
      </w:r>
      <w:r>
        <w:rPr>
          <w:color w:val="231F20"/>
          <w:sz w:val="22"/>
          <w:szCs w:val="22"/>
          <w:lang w:val="it-IT" w:eastAsia="en-GB"/>
        </w:rPr>
        <w:t>El envío ha sido sometido a un tratamiento cuarentenari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ara el control de </w:t>
      </w:r>
      <w:r>
        <w:rPr>
          <w:i/>
          <w:iCs/>
          <w:color w:val="231F20"/>
          <w:sz w:val="22"/>
          <w:szCs w:val="22"/>
          <w:lang w:val="it-IT" w:eastAsia="en-GB"/>
        </w:rPr>
        <w:t xml:space="preserve">Trogoderma granarium </w:t>
      </w:r>
      <w:r>
        <w:rPr>
          <w:color w:val="231F20"/>
          <w:sz w:val="22"/>
          <w:szCs w:val="22"/>
          <w:lang w:val="it-IT" w:eastAsia="en-GB"/>
        </w:rPr>
        <w:t>(Col.: Dermestidae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Se considerará como tratamiento cuarentenario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ntrol de </w:t>
      </w:r>
      <w:r>
        <w:rPr>
          <w:i/>
          <w:iCs/>
          <w:color w:val="231F20"/>
          <w:sz w:val="22"/>
          <w:szCs w:val="22"/>
          <w:lang w:val="it-IT" w:eastAsia="en-GB"/>
        </w:rPr>
        <w:t>Trogoderma granarium</w:t>
      </w:r>
      <w:r>
        <w:rPr>
          <w:color w:val="231F20"/>
          <w:sz w:val="22"/>
          <w:szCs w:val="22"/>
          <w:lang w:val="it-IT" w:eastAsia="en-GB"/>
        </w:rPr>
        <w:t>, el que se detalla a continuación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roducto: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Bromuro de Metilo </w:t>
      </w:r>
      <w:r>
        <w:rPr>
          <w:color w:val="231F20"/>
          <w:sz w:val="22"/>
          <w:szCs w:val="22"/>
          <w:lang w:val="it-IT" w:eastAsia="en-GB"/>
        </w:rPr>
        <w:t>(presión atmosférica normal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osis Tiempo de Temperatura d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gr/m3) Exposición Produc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horas) (°C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 12 32 o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6 12 26,5-31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2 12 21,0-26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6 12 15,5-20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0 12 10,0-15,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4 12 4,5-9,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eberá indicar en la sección correspondient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 Fitosanitario, el tratamiento cuarentenario, especific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roducto químico empleado, dosis, tiempo de exposi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mperatura y fecha de trata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Complementariamente cada envío de impor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cumplir con los siguientes requisit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1. El envío deberá venir libre de sue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2. Las nueces deben venir sin pelón (en el caso de fruto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áscara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3. El envío deberá venir en envases y material de acomod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imer uso, cerrados. Los envases deberán veni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otulados con una etiqueta que indique: país de orige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mbre o código del productor y especie veget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4. La madera de los embalajes y pallets, como tambié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dera utilizada como material de acomodación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r con lo establecido en la resolución N° 13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El envío será inspeccionado a su arribo al país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fesionales del SAG destacados en el puerto de ingres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es verificarán el cumplimiento de los requisitos y cond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as y, con la documentación adjunta, resolv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internación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nótese, comuníquese y publíquese.- </w:t>
      </w:r>
      <w:r>
        <w:rPr>
          <w:color w:val="231F20"/>
          <w:sz w:val="22"/>
          <w:szCs w:val="22"/>
          <w:lang w:eastAsia="en-GB"/>
        </w:rPr>
        <w:t>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44:00Z</dcterms:created>
  <dc:creator>Faragasso, Romina (CONSLEG)</dc:creator>
  <dc:description/>
  <dc:language>en-US</dc:language>
  <cp:lastModifiedBy>Faragasso, Romina (CONSLEG)</cp:lastModifiedBy>
  <dcterms:modified xsi:type="dcterms:W3CDTF">2006-10-17T13:55:00Z</dcterms:modified>
  <cp:revision>1</cp:revision>
  <dc:subject/>
  <dc:title>DIARIO OFICIAL DE LA REPUBLICA DE CHILE</dc:title>
</cp:coreProperties>
</file>