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Nº 38.585 Miércoles 11 de Octubre de 2006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A DE ECONOMI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ODIFICA DECRETO Nº 290, DE 1993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50.- Santiago, 24 de enero de 2006.- Visto: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el artículo 32 Nº 6 de la Constitución Polític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pública; el D.F.L. Nº 5 de 1983;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Acuicultura Nº 18.892 y sus modificaciones, cuyo tex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undido, coordinado y sistematizado fue fijado por el D.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430 de 1991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construcción; las Leyes Nº 10.336, N° 19.880 y N° 20.091;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os D.S. Nº 290 de 1993, Nº 604 de 1994, Nº 257 de 2001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165 de 2002, Nº 67 y Nº 164, ambos de 2003, y N° 43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5, todos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Modifícase el D.S. Nº 290 de 1993, modificad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or D.S. Nº 604 de 1994, Nº 257 de 2001, Nº 165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2002, Nº 67 y Nº 164, ambos de 2003, y N° 43 de 2005, to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de Economía, Fomento y Reconstrucción, e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rma que a continuación se indic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Reemplázase el N° 2 del artículo 1° por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2. Autorización de acuicultura: es el acto administrativ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el cual la Subsecretaría otorga a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sona los derechos de uso y goce, para fin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, por tiempo indefinido, en curso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erpos de agua que constituyen bienes nacio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jados como apropiados para la acuicultura y cuy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rol, fiscalización y supervigilancia no correspon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Ministerio de Defensa Nacional, Subsecreta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arina.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Modifícase el artículo 10 en la forma que a continu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indic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Elimínase en la letra c) N° 1 la oración “Respecto d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más autorizaciones de acuicultura, éste se confecciona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una escala comprendida entre 1:15.000 y 1:50.000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e a la carta náutica correspondiente, y si no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ubiere, a la del Instituto Geográfico Militar.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Sustitúyese el inciso tercero de la letra e) por la siguient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Los estatutos sociales de las personas jurídicas solicita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oncesiones y autorizaciones de acuicul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n contener dentro de su giro u objeto social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jercicio de actividades de acuicultura, económicas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ivas.”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Agrégase en la letra f) a continuación del punto apar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pasa a ser coma, la siguiente oración: “en el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 constar si la solicitud está referida a una conces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autorización de acuicultura sometida a las disposi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artículo 80 bis u 80 ter de la Ley.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Elimínase el inciso final y agrégase la siguiente letra g)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g) Comprobante de consignación realizada ant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sorería General de la República, por un mo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quivalente a 42 Unidades Tributarias Mensu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hectárea o fracción de hectárea solicitada,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 máximo de 210 Unidades Tributarias Mensual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evento de corresponder a una solic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metida al régimen contemplado en el artículo 8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is de la Ley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 se requerirá la consignación cuando la solic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refiera a concesiones o autorizaciones para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ltivo de algas, cuya extensión total sea igual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nor a media hectárea y cuyo titular sea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sona natural que no posea más concesión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ción que aquélla que le permite acogerse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 excepción.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 Modifícase el artículo 12 en la forma que se indic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Agrégase en la letra d) a continuación del punto segu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pasa a ser coma, la frase “económicas o productivas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Agrégase la siguiente letra e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e) Que el comprobante de consignación señalad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letra g) del artículo 10 sea por un monto inferi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que corresponda de conformidad con la superfici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concesión o autorización solicitada.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. Sustitúyese el artículo 13 por el siguiente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“</w:t>
      </w:r>
      <w:r>
        <w:rPr>
          <w:b/>
          <w:bCs/>
          <w:color w:val="231F20"/>
          <w:sz w:val="22"/>
          <w:szCs w:val="22"/>
          <w:lang w:val="it-IT" w:eastAsia="en-GB"/>
        </w:rPr>
        <w:t xml:space="preserve">Artículo 13.- </w:t>
      </w:r>
      <w:r>
        <w:rPr>
          <w:color w:val="231F20"/>
          <w:sz w:val="22"/>
          <w:szCs w:val="22"/>
          <w:lang w:val="it-IT" w:eastAsia="en-GB"/>
        </w:rPr>
        <w:t>El Servicio informará mensualmente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sorería, por oficio o por medios electrónicos, sobr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licitudes de concesiones o autorizaciones de acuicul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metidas al régimen previsto en el artículo 80 bi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ley que no fueron admitidas a trámite, para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ceda a la devolución del monto consignad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 el Servicio acoge a trámite la solicitud de concesión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ción de acuicultura, emitirá informe técnic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ésta y la enviará con todos sus antecedentes a la Subsecreta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, respetando el orden de ingreso d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sm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evento que la solicitud sea modificada por su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ticionario no será necesario que el Servicio emita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uevo informe técnico de ésta.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. Sustitúyese el encabezado del inciso 4° del artículo 14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los siguientes inciso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Una vez constatado que no existen las causal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hazo a que se refieren los incisos anteriores, la Subsecreta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 solicitará al Servicio que realice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spección en terreno del sector solicitado e inform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o de las profundidades del sector, de la existenc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ursos hidrobiológicos en el sector y la conformidad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conformidad con el informe de terreno entregado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peticionario de acuerdo con el artículo 10 bi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reglamento, en su cas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caso de solicitudes de concesión o autoriz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 que se encuentren en zona fronteriza y co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e positivo del Servicio, la Subsecretaría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 solicitar la autorización correspondiente a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irección de Fronteras y Límites del Estado. Asimismo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specto de todas las solicitudes deberá verifica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mplimiento de los requisitos establecidos en el regla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que se refiere el artículo 87 de la ley, lo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alizará a través del Sistema de Evaluación de Impac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biental o sectorialmente, según corresponda al proyec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ado. Para estos efectos requerirá al titular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solicitud, mediante carta certificada, la presen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información necesaria para la evaluación, de acuer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siguiente procedimiento:”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6. Intercálase en el inciso 2° del artículo 15 a continu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rimer punto seguido que pasa a ser coma (,)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frase: “indicando en ésta el régimen a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da sometida, de conformidad con el artículo 80 bis u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80 ter de la Ley.”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. Reemplázase en el inciso 1° del artículo 16 la oración “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fecto por el Subsecretario de Marina” por “de la Subsecreta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arina que indicará el régimen a que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metida la concesión, de conformidad con el artículo 8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is u 80 ter de la Ley.”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8. Reemplázase el artículo 18 por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Artículo 18. Las resoluciones de concesión o autoriz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cuicultura serán remitidas al solicitante por car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tificada, quien deberá publicar un extracto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sma en el Diario Oficial dentro del plazo de 45 dí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ados desde su notificación. Asimismo, el titul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 solicitar, de conformidad con el artículo 24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reglamento, la entrega material a la Autor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rítima en el plazo de tres meses, contado des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cha de la publicación de la resolución que otorgó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cesión o autorización, acreditando previamente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go de la patente única de acuicultura a que se refiere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84 de la ley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evento que no se cumpla con cualquiera d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bligaciones indicadas en el inciso precedente, se deja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n efecto la resolución respectiva. No obstante, el titul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concesión o autorización, según corresponda, pod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reditar, pendiente el plazo original, que no cumplió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so fortuito o fuerza mayor. En dicho caso el titul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ará con un nuevo plazo que no podrá exceder de t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ses contado desde la fecha de la notificació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que acogió dicho caso fortuito o fuerza mayor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realizar la publicación o solicitar la entreg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gún corresponda.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9. Reemplázase el artículo 19 por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Artículo 19. Con el mérito de la resolución denegator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s solicitudes de concesión o autorización de acuicul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ramitadas de conformidad con el régimen establec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artículo 80 bis de la Ley y agotados los recur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ministrativos y judiciales, o transcurrido el plazo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interposición de los recursos administrativos ordinar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dos en el párrafo 2° del Capítulo IV de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° 19.880, la Subsecretaría de Pesca o Marina, segú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sponda, informarán mediante oficio o por med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ectrónicos, a Tesorería General de la República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sponde proceder a la devolución del 90% del mo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gnado.”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0. Reemplazar en el inciso 1° del artículo 20 la o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contemplar un cronograma de actividades y un progra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roducción” por la siguiente: “comprende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ero y dimensiones de las estructuras a instalar y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grama de producción.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1. Agrégase en el inciso 2° del artículo 21, a continu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unto aparte que pasa a ser seguido la sigu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ación: “En el caso que la solicitud de modificación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iera a una ampliación de área de una concesión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ción de acuicultura sometida al régimen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80 bis de la ley, deberá adjuntarse el comprob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consignación efectuada de conformidad co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tra g) del artículo 10 del presente reglamento y deb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r exclusivamente la superficie de la ampli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licitada. Las reducciones de área y toda otra modificació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o requerirán la consignación.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2. Reemplázase el artículo 22 por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Los titulares de concesiones o autorizaciones de acuicul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darán inscritos en el Registro Nacio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 que llevará el Servicio, con la sola public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extracto en el Diario Oficial de la resolución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s otorgó la respectiva concesión o autoriz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emás deberán inscribirse en dicho registro las person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desarrollen actividades de acuicultura sin neces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oncesión o autorización, previo al inicio de su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tividades conforme a las disposiciones que se establezc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reglamento del Registro Nacional de Acuicultura.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3. Modifícase el artículo 24 en la forma que se indic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Elimínase el inciso 1°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Reemplázase la primera oración del inciso 2°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: “La Autoridad Marítima o el Servicio, segú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sponda, informarán por carta certificada al titular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oncesión o autorización de acuicultura el día y la ho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que se hará efectiva la entrega material de la misma.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4. Agrégase en el artículo 24 bis a continuación de la fra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‘‘</w:t>
      </w:r>
      <w:r>
        <w:rPr>
          <w:color w:val="231F20"/>
          <w:sz w:val="22"/>
          <w:szCs w:val="22"/>
          <w:lang w:val="it-IT" w:eastAsia="en-GB"/>
        </w:rPr>
        <w:t>Registro Nacional de Acuicultura’’ una coma (,) y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oración: “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reglamento respectivo,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5. Modifícase el artículo 27 en la forma que se indic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Reemplázase en la letra b) del artículo 27 la frase “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scripción de la concesión o autorización” por la o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y requerimiento de entrega material.”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) Agrégase las siguientes letras d) y e)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d) En el caso de las concesiones o autorizaciones de acuicul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metidas al régimen del artículo 80 bis de la ley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reditar haberlas operado durante tres años consecutiv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ando cumplimiento a los niveles mínimos de ope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jados en el reglamento respectivo o acredita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itular la calidad de acuicultor habitual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s mecanismos señalados en la mencionada disposi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n el artículo 28 del presente reglam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En el caso de las concesiones o autorizaciones de acuicul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metidas al régimen del artículo 80 ter de la ley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reditar que han transcurrido seis años desde la entreg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terial y que han sido operadas por su titular en for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recta y en interés propio por tres años consecutiv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ando cumplimiento a los niveles mínimos de ope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jados en el reglamento respectivo.”.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6. Modifícase el artículo 28 en la forma que se indic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En el inciso 1° agrégase a continuación del punto segu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frase ‘‘Las firmas del titular y del interesad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quirir o arrendar la concesión o autorización de acuicul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n estar autorizadas ante notario públic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ien deberá dar fe de la identidad de los peticionario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personería suficiente de éstos, en su caso.’’, 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rcálase entre las expresiones “Nacional de Acuicultura”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“y registre su operación” una coma y la frase “su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cha de entrega material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Agrégase el siguientes inciso 2°, pasando los actu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isos 2°, 3° y 4° a ser 3º, 4º y 5º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En caso que se ejerza por primera vez los derech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emplados en el artículo 80 bis de la Ley y se invo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alidad de acuicultor habitual, se deberá acompañ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tificados de operación emitidos por el Servicio de 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ntros de cultivo de titularidad de quien transfiere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rienda que hayan operado tres años consecutivos.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ransferir o arrendar una nueva concesión o autoriz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metida al artículo 80 bis invocando la calidad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cuicultor habitual, el titular deberá acreditar, medi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tificados de operación emitidos por el Servicio, t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ños de operación consecutivos con otra concesión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ción de su titularidad, excluyendo para es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fectos los años de operación que haya permitido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jercicio de tales derechos con anterioridad.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7. Reemplázase en el artículo 30 el guarismo “90” por “45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8. Intercálase el siguiente Título V pasando los actu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ítulos V, VI, VII y VIII a ser VI, VII, VIII y I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ivamente: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“</w:t>
      </w:r>
      <w:r>
        <w:rPr>
          <w:b/>
          <w:bCs/>
          <w:color w:val="231F20"/>
          <w:sz w:val="22"/>
          <w:szCs w:val="22"/>
          <w:lang w:val="it-IT" w:eastAsia="en-GB"/>
        </w:rPr>
        <w:t>TITULO V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L EJERCICIO DE LOS DERECHOS DE CONCESIONE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Y AUTORIZACIONES DE ACUICULTUR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SOMETIDAS AL REGIMEN DEL 80 BI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Artículo 30 bis. El régimen previsto en el artículo 80 bi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ley otorga a los titulares de concesiones y autor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cuicultura sometidas a él y previo el cumpl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requisitos de operación previstos,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s derecho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Transferir o celebrar cualquier otro negocio juríd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tenga por objeto la concesión o autoriza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via autorización de la Subsecretaría de Marina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, según correspond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Pedir la restitución de la mitad del monto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ubiere consignado de conformidad con lo dispues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os incisos 2° y 3° del artículo 77 de la ley, y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Obtener la ampliación del plazo establecid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69 bis para iniciar actividades, por el plaz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áximo de cuatro años adicionales, pudiendo obtene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casos calificados una nueva ampli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lazo hasta un añ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derechos señalados precedentemente podrán se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vocados conjunta o separadamente, debiendo en t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so acreditar la calidad de actual titular de la conces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autorización respecto de la cual se ejerce el derech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spectivo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ara ejercer los derechos señalados en las letras a) y b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cedentes, el titular deberá acreditar haber operado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cesión o autorización durante tres años consecutiv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ando cumplimiento a los niveles mínimos de ope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jados en el reglamento o acreditar tener la calidad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or habitual. Para ejercer el derecho establec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letra c) el titular deberá acreditar la calidad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or habitu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cumplimiento de los requisitos de operación exigi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artículo 80 bis de la ley se acreditará medi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tificados emitidos por el Servicio en que constará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scripción en el Registro Nacional de Acuicultur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cha de la entrega material y operación informad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idad con las disposiciones comunes conteni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Título V de la Ley General de Pesca y Acu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misma forma se acreditará la calidad de acuicult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abitual, en los términos señalados en el artículo 28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reglam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30 ter. Para ejercer los derechos contempl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letra a) del artículo precedente se deberá estar a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el Título IV del presente reglamento,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anto se refiera a transferencias y arriendos. E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más casos, deberá estarse a lo dispuesto en 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80 bis de la ley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ejercer el derecho contemplado en la letra b)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precedente, los titulares de concesiones o autor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cuicultura sometidas al régimen contempl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artículo 80 bis, deberán presentar una solic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a Subsecretaría de Pesca adjuntando el o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tificados correspondientes emitidos por el Servic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 la solicitud cumple con los requisitos antes señalad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Subsecretaría de Pesca dictará una resolución fund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efecto e informará a Tesorería General de la Repúbl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que proceda a la devolución del 50% del mo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gnad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ejercer el derecho contemplado en la letra c)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80 bis de la Ley, el titular deberá presentar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licitud a la Subsecretaría de Pesca o de Marina, segú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trate de autorizaciones o concesiones de acuicul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ivamente, acreditando la calidad de acuicult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abitual, de conformidad con lo dispuesto en 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2 del presente reglam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 la solicitud cumple con los requisitos antes señalad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Subsecretaría de Pesca o de Marina, según correspond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tará una resolución fundada al efecto autoriza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ampliación de plazo solicitada, remitiendo copi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ésta a la Subsecretaría de Pesca o de Marina y al Servic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.- Elimínase el artículo 33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.- Elimínase del artículo 37 la expresión “de benef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scal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1.- Agrégase el siguiente inciso final al artículo 46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Podrán inscribirse en el registro contemplad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artículo, las personas jurídicas que realic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tividades de acuicultura sin necesidad de concesión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ción de acuicultura.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tómese razón y publíquese.- RICAR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GOS ESCOBAR, Presidente de la República.- Jorge Rodríguez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rossi, Ministro de Economía y Energía.- Jaime Ravinet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Fuente, Ministro de Defensa Nacional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4:43:00Z</dcterms:created>
  <dc:creator>Faragasso, Romina (CONSLEG)</dc:creator>
  <dc:description/>
  <dc:language>en-US</dc:language>
  <cp:lastModifiedBy>Faragasso, Romina (CONSLEG)</cp:lastModifiedBy>
  <dcterms:modified xsi:type="dcterms:W3CDTF">2006-10-16T14:43:00Z</dcterms:modified>
  <cp:revision>2</cp:revision>
  <dc:subject/>
  <dc:title>DIARIO OFICIAL DE LA REPUBLICA DE CHILE</dc:title>
</cp:coreProperties>
</file>