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PROCEDIMIENTO PARA EL DESEMBARQU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AS CAPTURAS DE SARDINA Y ANCHOVET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ESANALES EN LA VIII REGION,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OMETIDAS A REGIMEN ARTESANAL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XTRACC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665 exenta.- Valparaíso, 22 de sept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.- Vistos: El D.S. N° 430 de 1991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 que fija el texto refundid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ordinado y sistematizado de la Ley N° 18.892,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 y sus modificaciones;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F.L. N° 5 de 1983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; la Ley Nº19.880; la Resolución 520 de 1996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ontraloría General de la República, el Decreto Ex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290 de 2006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onstrucción; las Resoluciones Nº516, 1092 y 2722, to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6 de la Subsecretaría de Pesc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Decreto Exento Nº 290 de 2006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, sometió a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ías de anchoveta y sardina común el régimen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xtracción por organización de pescadores artesanal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or Resolución Nº 1092 de abril de 2006,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Pesca, se estableció días de captura para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izaciones artesanales participantes del régimen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xtracción de la VIII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 Resolución Nº2722 de 2006, que modific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º516 de 2006, ambas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, establece que el Servicio, podrá establecer horari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embarque con el objeto de fiscalizar la medida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los días de cap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 conformidad al D.F.L. Nº5, de 1983, a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Pesca, le corresponde adoptar las medida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uar los controles que sean necesarios, para lograr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ivo cumplimiento de la normativa vig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orresponde a la Directora Nacional de Pesca dict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ones para la aplicación y fiscalización de las leye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s sobre pesca, caza marítima y demás form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lotación de recursos hidrobiológic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 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primero: </w:t>
      </w:r>
      <w:r>
        <w:rPr>
          <w:color w:val="231F20"/>
          <w:sz w:val="22"/>
          <w:szCs w:val="22"/>
          <w:lang w:val="it-IT" w:eastAsia="en-GB"/>
        </w:rPr>
        <w:t>Establécese como horario de desembar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embarcaciones artesanales que operan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égimen artesanal de extracción de las pesquerías pelágic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rdina común y anchoveta de la VIII Región, entre las 16:00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las 24:00 horas de cada d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armadores artesanales o quienes éstos designen,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n informar al Servicio la recalada, vía fax o e-mail.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ho aviso deberán señalar el nombre de la embarc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ugar de descarga y planta de destino, hora de recalada, tip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s, estimación de la cantidad capturada y hora en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ará inicio al desembarqu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exigencia de horario de desembarque no será aplicab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 la Autoridad Marítima cierra el puerto, o bien si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mbarcación debe recalar por razones de fuerza mayor, previ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unicadas a la Autoridad Marítima e inform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Servici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segundo: </w:t>
      </w:r>
      <w:r>
        <w:rPr>
          <w:color w:val="231F20"/>
          <w:sz w:val="22"/>
          <w:szCs w:val="22"/>
          <w:lang w:val="it-IT" w:eastAsia="en-GB"/>
        </w:rPr>
        <w:t>El armador artesanal o quien é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igne deberá entregar el formulario de desembarque (formul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A) al funcionario del Servicio que se encuent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al momento del desembarque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tercero: </w:t>
      </w:r>
      <w:r>
        <w:rPr>
          <w:color w:val="231F20"/>
          <w:sz w:val="22"/>
          <w:szCs w:val="22"/>
          <w:lang w:val="it-IT" w:eastAsia="en-GB"/>
        </w:rPr>
        <w:t>El incumplimiento a lo establecid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presente Resolución será sancionado de acuerdo a lo dispues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Ley 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notifíquese, publíquese y archívese.- Inés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ntalva Rodríguez, Directora Nacional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4:55:00Z</dcterms:created>
  <dc:creator>Faragasso, Romina (CONSLEG)</dc:creator>
  <dc:description/>
  <dc:language>en-US</dc:language>
  <cp:lastModifiedBy>Faragasso, Romina (CONSLEG)</cp:lastModifiedBy>
  <dcterms:modified xsi:type="dcterms:W3CDTF">2006-09-28T14:56:00Z</dcterms:modified>
  <cp:revision>1</cp:revision>
  <dc:subject/>
  <dc:title>ESTABLECE PROCEDIMIENTO PARA EL DESEMBARQUE</dc:title>
</cp:coreProperties>
</file>