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ervicio Agrícola y Ganad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ción Naciona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LA OBLIGACION DE DECLARAR TRIMESTRALMENT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LAS CANTIDADES DE BROMUR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DE METILO ADQUIRIDAS, ALMACENADAS,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DISTRIBUIDAS Y UTILIZADAS, POR ACTIVIDAD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RODUCTIVA ESPECIFI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.577 exenta.- Santiago, 3 de agost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s: El decreto ley Nº 3.557 de 1980, modificado por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9.283, Orgánica del Servicio Agrícola y Ganadero,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ones de este origen Nº 3.670 de 1999, Nº 1.819 de 200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Nº 7.136 de 2005, decreto supremo Nº 238 de 1990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Relaciones Exteriores, la ley Nº 20.096 de 200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tablece mecanismos de control aplicables a las sustanc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otadoras de la capa de ozono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Que Chile suscribió el Convenio de Viena y el Protoco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ontreal y sus enmiendas asociadas, en el ámbito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tección de la capa de ozono, obligándose a disminui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umo de sustancias agotadoras de la capa de ozono, sie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de ellas el bromuro de metilo, no incluyendo esa oblig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nsumo de bromuro de metilo para aplicaciones de cuarente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revias al enví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Que el Artículo 35 del decreto ley Nº 3.557 de 198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‘‘Establece Disposiciones sobre Protección Agrícola’’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aculta al Servicio para regular, restringir o prohibir la import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tribución y aplicación de plaguicidas que se consider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onvenientes o peligros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Que la Ley Nº 20.096, en su Título V, Artículo 27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stablece mecanismos de control aplicables a las sustanci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gotadoras de la capa de ozono, las cuales deben ser implement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or distintas instituciones públicas del Estado de Chile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. Los importadores y distribuidores de bromu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tilo deberán presentar al Servicio Agrícola y Ganadero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meses de enero, abril, julio y octubre de cada año,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laración de las cantidades del producto adquiridas, almacenad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tribuidas y utilizadas, por actividad productiva específ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urante los tres meses anteriores a la declaración, l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efectuará en el formulario dispuesto por el Servicio y tendrá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arácter confidencial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2. Los distribuidores de bromuro de metilo 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arse ante el Servicio presentando sus antecedentes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na de éste más cercana a su domicilio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3. Los usuarios de bromuro de metilo deberán declara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cantidades netas adquiridas del producto, así como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tino final que se le dará a éste, al momento de realiza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a del producto o contratar el servicio de aplicació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migante. Dicha declaración será recopilada por el distribuidor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ien la entregará al Servicio en los meses descrito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nótese, transcríbase y publíquese.- Francisco Bahamon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edina, Director Nacional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5:01:00Z</dcterms:created>
  <dc:creator>Faragasso, Romina (CONSLEG)</dc:creator>
  <dc:description/>
  <dc:language>en-US</dc:language>
  <cp:lastModifiedBy>Faragasso, Romina (CONSLEG)</cp:lastModifiedBy>
  <dcterms:modified xsi:type="dcterms:W3CDTF">2006-09-20T15:01:00Z</dcterms:modified>
  <cp:revision>1</cp:revision>
  <dc:subject/>
  <dc:title>Servicio Agrícola y Ganadero</dc:title>
</cp:coreProperties>
</file>