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IARIO OFICIAL DE LA REPUBLICA DE CHILE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Nº 38.547 Jueves 24 de Agosto de 2006</w:t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SUBSECRETARIA DE PESCA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LEY NUM. 20.116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MODIFICA LA LEY Nº 18.892, GENERAL DE PESC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Y ACUICULTURA, CON EL FIN DE PROHIBIR O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REGULAR, EN SU CASO, LA IMPORTACION O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CULTIVO DE ESPECIES HIDROBIOLOGICAS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GENETICAMENTE MODIFICADAS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Teniendo presente que el H. Congreso Nacional ha dado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su aprobación al siguiente proyecto de ley, originado en una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moción del H. Senador señor Antonio Horvath Kiss y del ex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Senador señor José Ruiz De Giorgio: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“</w:t>
      </w:r>
      <w:r>
        <w:rPr>
          <w:b/>
          <w:bCs/>
          <w:color w:val="231F20"/>
          <w:sz w:val="22"/>
          <w:szCs w:val="22"/>
          <w:lang w:val="it-IT" w:eastAsia="en-GB"/>
        </w:rPr>
        <w:t>Artículo único</w:t>
      </w: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.- Modifícase la Ley Nº 18.892, General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de Pesca y Acuicultura, de la siguiente forma: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1) Incorpórase el siguiente Nº 51) al artículo 2º: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“</w:t>
      </w: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51) Organismo genéticamente modificado (OGM):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Organismo cuyo material genético ha sido alterado en una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forma que no ocurre naturalmente por cruzamiento y/o por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recombinación natural.”.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2) Intercálase el siguiente inciso tercero en el artículo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12, pasando los incisos tercero y cuarto a ser cuarto y quinto,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respectivamente: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“</w:t>
      </w: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Tratándose de la importación de organismos genéticamente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modificados, la Subsecretaría sólo podrá autorizarla,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previa realización de un estudio sanitario, que incluye efectos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del impacto ambiental.”.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3) Agrégase el siguiente inciso final al artículo 13: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“</w:t>
      </w: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Por decreto supremo, expedido a través del Ministerio,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se determinará el procedimiento y las demás condiciones que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deberán cumplirse para la importación de organismos genéticamente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modificados, que sean incluidos en la nómina a que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alude el inciso anterior.”.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4) Agrégase como artículo 87 bis, el siguiente: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“</w:t>
      </w: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Artículo 87 bis.- Por decreto supremo expedido a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través del Ministerio, se determinarán las medidas de protección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y control bajo las cuales se autorizará la introducción,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investigación, cultivo y comercialización de organismos genéticamente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modificados a fin de evitar su propagación al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ambiente natural.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El reglamento, asimismo, determinará el registro en que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eastAsia="en-GB"/>
        </w:rPr>
        <w:t>deban inscribirse las personas que realicen las actividades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anteriormente señaladas con organismos genéticamente modificados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y el sistema de acreditación de origen de los mismos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o de sus productos y las garantías pecuniarias que sean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exigibles para asegurar la reparación de posibles daños ambientales.”.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5) Agrégase como artículo 118 bis, el siguiente: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“</w:t>
      </w: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Artículo 118 bis.- El titular de la autorización otorgada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por la Subsecretaría para realizar actividades de introducción,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investigación, cultivo o comercialización de organismos genéticamente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modificados, que no adoptare las medidas de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protección y control establecidas de conformidad con el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artículo 87 bis, será sancionado con multa de 50 a 1.000 UTM.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En aquellos casos en que la conducta descrita en el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inciso anterior causare daño al medio ambiente acuático o a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otras especies hidrobiológicas o en caso de reincidencia, el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eastAsia="en-GB"/>
        </w:rPr>
        <w:t>juez podrá aplicar las sanciones establecidas precedentemente,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multiplicadas por tres o cuatro.”.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6) Agrégase como artículo 136 bis, el siguiente: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“</w:t>
      </w: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Artículo 136 bis.- El que realizare actividades de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introducción, investigación, cultivo o comercialización con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organismos genéticamente modificados sin contar con la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autorización a que se refiere el artículo 87 bis, será sancionado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con multa de 100 a 3.000 UTM y con pena de presidio menor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en su grado mínimo. De la misma forma será sancionado aquel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que importare dichos organismos sin contar con la autorización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a que se refiere el artículo 12, inciso tercero.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El que con dolo o culpa introdujere o mandare introducir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organismos genéticamente modificados al mar, ríos, lagos o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cualquier otro cuerpo de aguas, sin contar con la autorización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a que se refiere el artículo 87 bis, será sancionado con multa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de 500 a 5.000 UTM y presidio menor en su grado medio.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En aquellos casos en que la conducta descrita en el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inciso anterior causare daño al medio ambiente acuático o a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otras especies hidrobiológicas o en caso de reincidencia, se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aplicará la pena aumentada en un grado.”.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7) Agrégase el siguiente inciso segundo al artículo 137,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pasando los incisos segundo, tercero y cuarto, a ser tercero,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cuarto y quinto, respectivamente: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“</w:t>
      </w: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Si la internación se refiere a organismos genéticamente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modificados, la pena será de multa de 100 a 3.000 UTM,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clausura del establecimiento, temporal o definitiva, y pena de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presidio menor en su grado mínimo a medio.”.”.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Y por cuanto he tenido a bien aprobarlo y sancionarlo;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por tanto promúlguese y llévese a efecto como Ley de la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República.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Santiago, 26 de julio de 2006.- MICHELLE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BACHELET JERIA, Presidenta de la República.- Alejandro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Ferreiro Yazigi, Ministro de Economía, Fomento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y Reconstrucción.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Lo que transcribo para su conocimiento.- Saluda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atentamente a Ud., Carlos Hernández Salas, Subsecretario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2"/>
          <w:szCs w:val="22"/>
          <w:lang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eastAsia="en-GB"/>
        </w:rPr>
        <w:t>de Pesca.</w:t>
      </w:r>
    </w:p>
    <w:p>
      <w:pPr>
        <w:pStyle w:val="Normal"/>
        <w:rPr>
          <w:rFonts w:ascii="TimesNewRomanPSMT" w:hAnsi="TimesNewRomanPSMT" w:cs="TimesNewRomanPSMT"/>
          <w:color w:val="000000"/>
          <w:sz w:val="22"/>
          <w:szCs w:val="22"/>
          <w:lang w:eastAsia="en-GB"/>
        </w:rPr>
      </w:pPr>
      <w:r>
        <w:rPr>
          <w:rFonts w:cs="TimesNewRomanPSMT" w:ascii="TimesNewRomanPSMT" w:hAnsi="TimesNewRomanPSMT"/>
          <w:color w:val="000000"/>
          <w:sz w:val="22"/>
          <w:szCs w:val="22"/>
          <w:lang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4:31:00Z</dcterms:created>
  <dc:creator>Faragasso, Romina (CONSLEG)</dc:creator>
  <dc:description/>
  <dc:language>en-US</dc:language>
  <cp:lastModifiedBy>Faragasso, Romina (CONSLEG)</cp:lastModifiedBy>
  <dcterms:modified xsi:type="dcterms:W3CDTF">2006-09-20T14:31:00Z</dcterms:modified>
  <cp:revision>2</cp:revision>
  <dc:subject/>
  <dc:title>DIARIO OFICIAL DE LA REPUBLICA DE CHILE</dc:title>
</cp:coreProperties>
</file>