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IARIO OFICIAL DE LA REPUBLICA DE CHILE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Nº 38.527 Lunes 31 de Julio de 2006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REGLAMENTO PARA LA INSTALACION DE COLECTO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297.- Santiago, 10 de Noviembre de 2005.- Vistos: Lo dispuesto en el artículo 32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6 de la Constitución Política de la República; la Ley General de Pesca y Acuicultur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Nº 18.892, y sus modificaciones, cuyo texto refundido, coordinado y sistematizado fue fij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el D.S. Nº 430 de 1991, del Ministerio de Economía, Fomento y Reconstrucción; el D.F.L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5 de 1983; el D.F.L Nº 340 de 1960; los D.S. Nº 660 de 1988 y Nº 475 de 1994, ambos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erio de Defensa Nacional; El Informe Técnico (DAC) Nº 905 de fecha 1 de julio de 2005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Subsecretaría de Pesca; los Oficios (DDP) ORD. Nº 1404, Nº 1405, Nº 1406, Nº 1407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1408, todos de fecha 5 de agosto de 2005, de la Subsecretaría de Pesca; el Oficio ORD/ZI/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380022405, de fecha 25 de agosto de 2005, del Consejo Zonal de Pesca de las Regiones I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II; el Oficio ORD/Z2/Nº 450015205, de fecha 11 de agosto de 2005, del Consejo Zonal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ca de las Regiones III y IV; el Oficio ORD Nº 430022305 de fecha 13 de septiembre de 2005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Consejo Zonal de Pesca de las Regiones V a IX e Islas Oceánicas; el Oficio ORD./Z4/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° 245 de fecha 25 de octubre de 2005, del Consejo Zonal de Pesca de las Regiones X y XI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artículo 48 c) de la Ley General de Pesca y Acuicultura estableció la facultad y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cedimiento para dictar las medidas para la instalación de colectores u otras forma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ptación de semillas en bancos naturales de recursos hidrobiológicos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actualmente existe la necesidad de regular los requisitos y características que deberá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unir la realización de este tipo de actividades, de conformidad con el mandato legal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mediante Oficios citados en Visto, los Consejos Zonales de Pesca de las Reg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 y II, III y IV, y V a IX e Islas Oceánicas, han acompañado el correspondiente informe técnic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conformidad con el artículo 48 de la Ley General de Pesca y Acuicultura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mediante Oficio ORD./Z4/N° 245 de fecha 25 de octubre de 2005, el Consejo Zon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Pesca de las Regiones X y XI ha acompañado el informe técnico que aprueba el pres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lament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no obstante lo anterior, el pronunciamiento del Consejo fue adoptado sin el númer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ínimo de miembros exigido en el artículo 152 de la Ley General de Pesca y Acuicultura, p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que este Ministerio prescindirá de dicho Informe, de acuerdo a la facultad contenida e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ículo 151, inciso 3º de la misma Ley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Consejo Zonal de Pesca de la XII Región y Antártica Chilena no ha acompañ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informe técnico antes señalado dentro del plazo a que se refiere el artículo 151 de la Le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eneral de Pesca y Acuicultura, por lo que se prescindirá de dicho informe, de conformidad co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facultad contemplada en la norma legal antes citada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e c r e t o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único.- </w:t>
      </w:r>
      <w:r>
        <w:rPr>
          <w:color w:val="231F20"/>
          <w:sz w:val="22"/>
          <w:szCs w:val="22"/>
          <w:lang w:val="it-IT" w:eastAsia="en-GB"/>
        </w:rPr>
        <w:t>Apruébase el siguiente Reglamento para la instalación de colectores: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REGLAMENTO PARA LA INSTALACION DE COLECTORES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Título I. Normas generales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eastAsia="en-GB"/>
        </w:rPr>
        <w:t xml:space="preserve">Art. 1º.- </w:t>
      </w:r>
      <w:r>
        <w:rPr>
          <w:b/>
          <w:bCs/>
          <w:color w:val="231F20"/>
          <w:sz w:val="22"/>
          <w:szCs w:val="22"/>
          <w:lang w:val="it-IT" w:eastAsia="en-GB"/>
        </w:rPr>
        <w:t>Ámbito de aplic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presente reglamento tiene por objeto regular las condiciones y requisitos exigidos pa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instalación de colectores destinados a la captación de semillas de los recursos hidrobiológic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rrespondientes a los grupos de especies de mitílidos y pectínido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o obstante lo anterior, las disposiciones de este reglamento no se aplicarán a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stalación de colectores que se realicen en concesiones y autorizaciones de acuicultura, en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áreas de manejo y explotación de recursos bentónicos, ni en reservas marinas decretada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formidad con lo dispuesto en el artículo 48 b) de la Ley General de Pesca y Acuicultura,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se regirán por sus reglamentos específicos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Art. 2º.- Defini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 efectos de este reglamento se entenderá por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Área autorizada para la instalación de colectores o área autorizada: zona geográfi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imitada donde se podrá realizar actividad de captación de semillas de recurs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hidrobiológicos, de conformidad con las disposiciones del presente reglament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) Colector: estructura natural o artificial utilizada como elemento de fijación y capt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semillas, dispuesta en la columna de agua o en el fondo marino mediante estructur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soporte o fija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) Estructura de soporte: dispositivo utilizado para mantener los colectores en la colum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agua o en el fond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) Estructura de anclaje: elementos utilizados para mantener tanto las estructuras de sopor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o los colectores en un determinado lugar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) Larva: recurso hidrobiológico que se encuentra en su fase de desarrollo posterior a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closión y previo a su asentamiento, y que aún no ha adquirido la forma ni la organiz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pia de los adultos de su especi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) Ley: la Ley General de Pesca y Acuicultura Nº 18.892, cuyo texto refundido, coordin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sistematizado fue fijado por el D.S. Nº 430 de 1991, del Ministerio de Economí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) Mitílidos: grupo de recursos hidrobiológicos pertenecientes a la familia Mytilidae, el qu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omprende al chorito (Mytilus chilensis), choro zapato (Choromytilus chorus) y cholg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(Aulacomya ater)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h) Pectínidos: grupo de recursos hidrobiológicos pertenecientes a la familia Pectinidae,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e al ostión del norte (Argopecten purpuratus), ostión del sur (Chlamys vitrea)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ostión patagónico (Chlamys patagonica)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) Polígono: cada una de las partes en que se divide el área autorizada, y que pueden se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olicitados por los particulares para realizar captación de semilla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j) Semillas: recurso hidrobiológico en su fase posterior a larva y que ha adquirido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aracterísticas morfológicas del adult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k) Servicio: el Servicio Nacional de Pesca, del Ministerio de Economía, Fomento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) Subsecretaría: la Subsecretaría de Pesca, del Ministerio de Economía, Fomento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construcción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Título II. Condiciones para la instalación de colectores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Art. 3.- Áreas autorizadas para la instalación de colecto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Subsecretaría, previa consulta al Servicio y a la Dirección General de Territor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arítimo y Marina Mercante, fijará por resolución las áreas autorizadas para la instalación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lectores, en cartas que cuenten con referencia geodésica.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ichas áreas autorizadas serán declaradas en bancos naturales de recursos hidrobiológic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se extenderán a las zonas de influencia del respectivo banco en que se produzca deriv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rval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n embargo, dentro de las áreas autorizadas para el ejercicio de la acuicultura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olución que fije áreas autorizadas considerará exclusivamente la existencia de banco natural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existencia y naturaleza del banco natural se determinará según la metodologí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blecida por resolución de la Subsecretaría, dictada de conformidad con lo dispuesto e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. 10 bis del D.S. N° 290 de 1993, del Ministeri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resolución a que se refiere el inciso primero deberá publicarse en el Diario Ofici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ntro del plazo de un mes contado desde su fecha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Art. 4.- Polígon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resolución que fije un área autorizada indicará el número, tamaño y ubicación de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lígonos en los cuales se podrá realizar la actividad de captación de semillas. Estos polígon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o podrán ser superiores a cinco hectáreas en caso de mitílidos y veinte hectáreas en cas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ctínido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misma resolución deberá considerar, entre cada polígono, una distancia perimetral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0 metros, que se mantendrá libre de colectores y estructuras de soporte y fijación, aseguran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libre tránsito desde y hacia otros polígonos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Art. 5.- Temporada para la instalación de colecto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período en que se podrán instalar y mantener colectores comprenderá desde el 1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ctubre de cada año hasta el 31 de mayo del año siguiente.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os interesados en instalar colectores en el período antes señalado deberán presentar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tecedentes señalados en el artículo 6°, entre el 2 de mayo y el 31 de julio del añ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rrespondiente al inicio de la temporada respectiva. La Subsecretaría no examinará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tecedentes presentados fuera de plazo o para realizar actividades en una temporada distint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ualquiera sea la fecha en que efectivamente se instalen, tanto los colectores com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ructuras de soporte deberán retirarse antes del 1 de junio del año respectivo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Título III. Procedimiento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Art. 6.- Inic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oda persona natural o jurídica podrá instalar colectores en las áreas autorizadas para tal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fectos, siempre que acredite ante la Subsecretaría de Pesca el cumplimiento de las medid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vistas en el presente reglamento y sin perjuicio del permiso territorial que correspon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btener de la autoridad competent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 el objeto de que la Subsecretaría verifique el cumplimiento de dichas medidas,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teresado deberá, dentro del plazo señalado en el inciso 2º del artículo 5, adjuntar los siguient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tecedentes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. Fotocopia del R.U.T. del interesado o de la cédula nacional de identidad cuando se tra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personas naturales. En caso que se trate de una persona jurídica deberá acreditar su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xistencia legal, mediante copia autorizada ante Notario de sus estatutos, modifica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rtinentes si las hubiere, e inscripciones en el registro respectivo, asimismo qui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arezca a su nombre acompañará copia de su cédula nacional de identidad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reditará además la representación suficient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caso que el interesado sea una persona jurídica inscrita en el registro a que se refier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artículo 46 del D.S. Nº 290 de 1993, del Ministerio de Economía, Fomento y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Reconstrucción, deberá señalarlo y no requerirá acompañar los antecedentes señalados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inciso anterior. En todo caso, la personería de quien comparece deberá constar en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scripción, o en su defecto, acreditarse conforme a derech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. La presentación deberá individualizar el o los polígonos en el cual el interesado preten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sarrollar su actividad de captación de semillas, de la misma forma descrita en l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resolución de la Subsecretaría que fija las áreas autorizadas.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. Deberá indicar las especies o grupos de especies hidrobiológicas cuyas semillas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tende captar, el número y dimensiones de colectores, estructuras de soporte y fij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se utilizarán y acompañar un esquema o diagrama con la ubicación de los element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tes señalados en el polígono respectivo, donde conste el cumplimiento de lo dispuesto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en el Título IV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eastAsia="en-GB"/>
        </w:rPr>
        <w:t xml:space="preserve">Art. 7.- </w:t>
      </w:r>
      <w:r>
        <w:rPr>
          <w:b/>
          <w:bCs/>
          <w:color w:val="231F20"/>
          <w:sz w:val="22"/>
          <w:szCs w:val="22"/>
          <w:lang w:val="it-IT" w:eastAsia="en-GB"/>
        </w:rPr>
        <w:t>Verificación de la Subsecretarí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erificado el cumplimiento de las medidas establecidas en el presente reglamento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bsecretaría así lo declarará, dentro del plazo de 30 días hábiles, mediante resolución dicta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l efecto. Copia de esta resolución será remitida al Servicio y a la Dirección General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erritorio Marítimo y Marina Merca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Subsecretaría llevará un Registro de los polígonos establecidos de conformidad co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artículo 4° en el cual se individualizarán los interesados que hayan cumplido con lo dispuesto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en el artículo 6°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Art. 8.- Presentaciones para un mismo polígon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erificado los antecedentes respecto de un determinado polígono de conformidad con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ículos 6° y 7°, la Subsecretaría se abstendrá de examinar los demás antecedentes presentad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 posterioridad para el mismo polígono, pero podrá informar a los interesados acerca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xistencia de otros polígonos en los cuales pueda desarrollar la actividad respectiva, cumplien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s requisitos a que se refiere este reglamento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Título IV. Obligaciones del titular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Art. 9.-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verificación de la Subsecretaría de los requisitos contemplados en el pres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lamento es sin perjuicio de la obtención por parte del interesado de las autorizaciones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rmisos de carácter territorial que deba obtener de las autoridades competentes para desarrolla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actividad de captación de semillas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Art. 10.- Obligaciones generales del titula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caso que se utilicen líneas como estructuras de soporte para la instalación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lectores, deberá mantenerse una distancia mínima de 10 metros entre cada una de ella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traslado de los colectores, estructuras de soporte y de semillas deberá cumplir con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lamentos que se dicten en virtud del artículo 86 de la Ley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Art. 11.- Comunicación previa y autorización del Servic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titular deberá informar al Servicio con 48 horas de anticipación como mínimo el inic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s actividades de instalación de colectores, y hacerle entrega del plan de contingenci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ñalado en la letra g) del artículo 12 del presente reglament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Servicio sólo visará y autorizará el traslado de las semillas extraídas, cuyos titula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hubieren cumplido los requisitos señalados en el presente reglamento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Art. 12.- Normas ambiental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. La disposición de material biológico de descarte o mortandades deberá realizarse en siti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pecialmente dispuestos para tales fine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. El titular deberá en todo momento mantener la limpieza del polígono autorizad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. El titular deberá retirar, al término del período autorizado, los colectores y las estructur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soporte, debiendo señalizar la ubicación de las estructuras de anclaje, a menos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s sean retirada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. En caso de ruptura y desprendimiento de los colectores y de las estructuras de soporte, será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ponsabilidad del titular su rescate o recupera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. Los colectores que se dispongan en una estructura de soporte flotante no podrán tocar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ond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. Tratándose de colectores que se dispongan en el fondo se deberán retirar todas las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ructuras de soporte al término del periodo autorizad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. El titular deberá contar con un plan de contingencia que describa en orden cronológic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s acciones a desarrollar en caso de ocurrir circunstancias constitutivas de riesgo de dañ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 que causen daño ambiental, el que deberá considerar, como mínimo, los caso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ortalidades, desprendimientos masivos de semillas, las pérdidas accidentales de materiale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colección de materiales y eliminación de ejemplares muertos, de conformid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 lo señalado en la letra a) precedente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Art. 13.- Revocación de la resolución que verificó el cumplimiento de las medidas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para instalación de colecto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resolución que verificó el cumplimiento de las medidas para la instalación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lectores quedará sin efect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Por incumplimiento de las normas a que se refieren los artículos 9, 10 y 12 del pres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lament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) Por utilizar el polígono para un objeto distinto de la captación de semilla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resolución quedará sin efecto además por el cumplimiento de plazo respectivo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isposiciones transitorias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Primero. </w:t>
      </w:r>
      <w:r>
        <w:rPr>
          <w:color w:val="231F20"/>
          <w:sz w:val="22"/>
          <w:szCs w:val="22"/>
          <w:lang w:val="it-IT" w:eastAsia="en-GB"/>
        </w:rPr>
        <w:t>Las resoluciones que fijen por primera vez las áreas autorizadas deberá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ublicarse en el Diario Oficial antes que comience el plazo para realizar las presentaciones a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 refiere el artículo 5º inciso 2º, correspondiente a la temporada inmediatamente siguiente a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ublicación del presente reglament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s lugares históricos utilizados para la captación de semillas servirán de base para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imera declaración de áreas autorizadas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Segundo: </w:t>
      </w:r>
      <w:r>
        <w:rPr>
          <w:color w:val="231F20"/>
          <w:sz w:val="22"/>
          <w:szCs w:val="22"/>
          <w:lang w:val="it-IT" w:eastAsia="en-GB"/>
        </w:rPr>
        <w:t>Las presentaciones que tengan por objeto la instalación de colectores destinad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la captación de semillas de los recursos hidrobiológicos pertenecientes a los grupos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pecies de los mitílidos y pectínidos, se someterán al presente reglamento una vez publicad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s resoluciones de la Subsecretaría de Pesca señaladas en el artículo 4° del presente reglament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tómese razón y publíquese.- RICARDO LAGOS ESCOBAR, Presidente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pública.- Jorge Rodríguez Grossi, Ministro de Economía, Fomento y Reconstrucción 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que transcribo para su conocimiento.- Saluda atentamente a Ud., Carlos Hernández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Salas, Subsecretario de Pesca.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4:14:00Z</dcterms:created>
  <dc:creator>Faragasso, Romina (CONSLEG)</dc:creator>
  <dc:description/>
  <dc:language>en-US</dc:language>
  <cp:lastModifiedBy>Faragasso, Romina (CONSLEG)</cp:lastModifiedBy>
  <dcterms:modified xsi:type="dcterms:W3CDTF">2006-09-20T14:14:00Z</dcterms:modified>
  <cp:revision>2</cp:revision>
  <dc:subject/>
  <dc:title>DIARIO OFICIAL DE LA REPUBLICA DE CHILE</dc:title>
</cp:coreProperties>
</file>