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5 de Agosto de 2006 Nº 38.532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APRUEBA REGLAMENTO DE LA LEY Nº 20.089 QU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CREO EL SISTEMA NACIONAL DE CERTIFICACIO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PRODUCTOS ORGANICOS AGRICO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antiago, 13 de abril de 2006.- Hoy se decretó lo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e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36.- Visto: Lo dispuesto en el D.F.L. Nº 294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960, Ley Orgánica del Ministerio de Agricultura; la ley Nº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8.755, que establece la organización y atribuciones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rvicio Agrícola y Ganadero; la ley Nº 20.089, que creó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stema Nacional de Certificación de Productos Orgánic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grícolas; el DFL Nº 1/19.653, que fijó el texto refundid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ordinado y sistematizado de la ley 18.575, Orgánica Constitucion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Bases Generales de la Administración del Estado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artículo 32º, Nº 6, de la Constitución Política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pública, y la resolución Nº 520 de 1996, de la Contralo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 Que con fecha 17 de enero de 2006,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ublicó en el Diario Oficial la ley Nº 20.089, que creó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stema Nacional de Certificación de Productos Orgánic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grícolas, la que en su artículo 5º estableció que el reglam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su aplicación debía aprobarse mediante decreto suprem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Ministerio de Agricultur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ruébase el siguiente texto de reglamento de la le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.089 que creó el Sistema Nacional de Certificació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ductos Orgánicos Agrícola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PITULO I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sposiciones generales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.- </w:t>
      </w:r>
      <w:r>
        <w:rPr>
          <w:color w:val="231F20"/>
          <w:sz w:val="22"/>
          <w:szCs w:val="22"/>
          <w:lang w:val="it-IT" w:eastAsia="en-GB"/>
        </w:rPr>
        <w:t>Este reglamento tiene como finalidad establece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requisitos y protocolos para la adscripción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stema Nacional de Certificación de Productos Orgánic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grícolas y regular los demás aspectos que sean necesari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la adecuada operación de dicho sistema,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la ley Nº 20.089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disposiciones de este reglamento serán aplicables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entidades de certificación y los demás intervinientes que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sempeñen en el ámbito de la agricultura orgánica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.- </w:t>
      </w:r>
      <w:r>
        <w:rPr>
          <w:color w:val="231F20"/>
          <w:sz w:val="22"/>
          <w:szCs w:val="22"/>
          <w:lang w:val="it-IT" w:eastAsia="en-GB"/>
        </w:rPr>
        <w:t>Sin perjuicio de las definiciones estableci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la ley, para los efectos de este reglamento, se entende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Ley: La ley Nº 20.089 que creó el Sistema Nacion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ertificación de Productos Orgánicos Agrícola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Servicio: El Servicio Agrícola y Ganadero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) Normas Técnicas, Normas Internacionales o norm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técnicas chilenas equivalentes: Aquellas que sean oficializ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diante decretos del Ministerio de Agricultur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los efectos de lo dispuesto en los artículos 5º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6º de la ley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.- </w:t>
      </w:r>
      <w:r>
        <w:rPr>
          <w:color w:val="231F20"/>
          <w:sz w:val="22"/>
          <w:szCs w:val="22"/>
          <w:lang w:val="it-IT" w:eastAsia="en-GB"/>
        </w:rPr>
        <w:t>De acuerdo a lo establecido en la ley, só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drán utilizar la denominación de ‘‘productos orgánicos’’ 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s equivalentes, tales como ‘‘productos ecológicos’’ o ‘‘product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iológicos’’, aquellos productos de origen silvoagropecua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n su producción, elaboración, conservación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ercialización han cumplido los requisitos y protoco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idos en el presente reglamento y en las normas técnic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an aprobadas y oficializadas de conformidad a la ley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4.- </w:t>
      </w:r>
      <w:r>
        <w:rPr>
          <w:color w:val="231F20"/>
          <w:sz w:val="22"/>
          <w:szCs w:val="22"/>
          <w:lang w:val="it-IT" w:eastAsia="en-GB"/>
        </w:rPr>
        <w:t>Todo producto silvoagropecuario que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aya originado en un proceso productivo orgánico, para se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onocido como tal, debe estar certificado por una ent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idamente acreditada y registrada, de conformidad a 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spuesto en este reglamento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5.- </w:t>
      </w:r>
      <w:r>
        <w:rPr>
          <w:color w:val="231F20"/>
          <w:sz w:val="22"/>
          <w:szCs w:val="22"/>
          <w:lang w:val="it-IT" w:eastAsia="en-GB"/>
        </w:rPr>
        <w:t>Para efectos de la adscripción al Sistem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forme a los artículos 3º y 5º de la ley, el Servicio pod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er y administrar nóminas con los distintos intervinient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deseen participar en el Sistema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6.- </w:t>
      </w:r>
      <w:r>
        <w:rPr>
          <w:color w:val="231F20"/>
          <w:sz w:val="22"/>
          <w:szCs w:val="22"/>
          <w:lang w:val="it-IT" w:eastAsia="en-GB"/>
        </w:rPr>
        <w:t>El Servicio será la autoridad compet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cargada de fiscalizar el cumplimiento de la ley, de es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lamento y su normativa complementaria y de sancionar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fracciones señaladas en los artículos 9 y 10 de la ley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erdo con el procedimiento de sanción y reclamación conten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párrafo IV de Título I de la ley Nº 18.755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simismo, corresponderá al Servicio administrar y control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uso del sello oficial, de conformidad a lo dispuesto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ente reglamen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PITULO II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l registro de entidades de certific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árrafo 1º: Condiciones Generales del Registro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7.- </w:t>
      </w:r>
      <w:r>
        <w:rPr>
          <w:color w:val="231F20"/>
          <w:sz w:val="22"/>
          <w:szCs w:val="22"/>
          <w:lang w:val="it-IT" w:eastAsia="en-GB"/>
        </w:rPr>
        <w:t>La inscripción en este Registro será obligatori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toda entidad certificadora, nacional o extranjer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ública o privada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8.- </w:t>
      </w:r>
      <w:r>
        <w:rPr>
          <w:color w:val="231F20"/>
          <w:sz w:val="22"/>
          <w:szCs w:val="22"/>
          <w:lang w:val="it-IT" w:eastAsia="en-GB"/>
        </w:rPr>
        <w:t>No podrán registrarse como entidades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ertificación las personas jurídicas que tengan entre sus socios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irectores, administradores, gerentes, accionistas o trabajadore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personas que sean funcionarios, trabajadores 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rsonas contratadas sobre la base de honorarios, en el Servici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Ministerio de Agricultura o en cualquiera de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idades relacionadas o dependientes de dicho Ministeri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 inhabilidad se prolongará hasta seis meses después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echa de desvinculación de las personas referidas precedentemente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9.- </w:t>
      </w:r>
      <w:r>
        <w:rPr>
          <w:color w:val="231F20"/>
          <w:sz w:val="22"/>
          <w:szCs w:val="22"/>
          <w:lang w:val="it-IT" w:eastAsia="en-GB"/>
        </w:rPr>
        <w:t>El Servicio establecerá y mantendrá actualiz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 Registro de entidades de certificación, en el que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dicará el número o código otorgado a la certificadora,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mbre de la misma, la fecha de inscripción en el Registro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fecha de expiración, cuando corresponda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0.- </w:t>
      </w:r>
      <w:r>
        <w:rPr>
          <w:color w:val="231F20"/>
          <w:sz w:val="22"/>
          <w:szCs w:val="22"/>
          <w:lang w:val="it-IT" w:eastAsia="en-GB"/>
        </w:rPr>
        <w:t>Para la inscripción en el Registro,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rvicio podrá cobrar tarifas que se determinarán en la form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ñalada en la letra ñ) del artículo 7 de la ley 18.755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1.- </w:t>
      </w:r>
      <w:r>
        <w:rPr>
          <w:color w:val="231F20"/>
          <w:sz w:val="22"/>
          <w:szCs w:val="22"/>
          <w:lang w:val="it-IT" w:eastAsia="en-GB"/>
        </w:rPr>
        <w:t>La decisión de aceptar o rechazar 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olicitud de registro, o de suspender o cancelar uno existente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basará en la información obtenida durante la supervisión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iscalización, como cualquier otra información que el Servic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ueda considerar pertinente para este efecto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2.- </w:t>
      </w:r>
      <w:r>
        <w:rPr>
          <w:color w:val="231F20"/>
          <w:sz w:val="22"/>
          <w:szCs w:val="22"/>
          <w:lang w:val="it-IT" w:eastAsia="en-GB"/>
        </w:rPr>
        <w:t>Las entidades de certificación registr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drán solicitar al Servicio la emisión de un certificado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redite dicha calidad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3.- </w:t>
      </w:r>
      <w:r>
        <w:rPr>
          <w:color w:val="231F20"/>
          <w:sz w:val="22"/>
          <w:szCs w:val="22"/>
          <w:lang w:val="it-IT" w:eastAsia="en-GB"/>
        </w:rPr>
        <w:t>Las entidades certificadoras entregarán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s inspectores dependientes, para la identificación de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smos en el desarrollo de sus funciones, una credencial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tendrá una individualización del inspector y las característic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menciones que para dichos efectos determine el Servici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árrafo 2º: Requisitos para registrar Entidades Certificadoras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4.- </w:t>
      </w:r>
      <w:r>
        <w:rPr>
          <w:color w:val="231F20"/>
          <w:sz w:val="22"/>
          <w:szCs w:val="22"/>
          <w:lang w:val="it-IT" w:eastAsia="en-GB"/>
        </w:rPr>
        <w:t>Para ingresar al Registro de entidad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ertificadoras de productos orgánicos, corresponderá a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idades mencionadas demostrar que cumplen las formalidade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quisitos y protocolos técnicos y profesionales necesari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la ejecución de las labores de certificación contempl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la ley, el presente reglamento y sus normativ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lementarias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5.- </w:t>
      </w:r>
      <w:r>
        <w:rPr>
          <w:color w:val="231F20"/>
          <w:sz w:val="22"/>
          <w:szCs w:val="22"/>
          <w:lang w:val="it-IT" w:eastAsia="en-GB"/>
        </w:rPr>
        <w:t>La entidad interesada deberá presentar u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rmulario de solicitud de inscripción en el Registro al Servici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emás, en forma previa a la presentación de la solicitud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erá pagar la tarifa vigente que corresponda, cuyo comproba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erá adjuntarse a la solicitud. Esta tarifa no se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embolsada al interesado en caso de rechazo de la solicitud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6.- </w:t>
      </w:r>
      <w:r>
        <w:rPr>
          <w:color w:val="231F20"/>
          <w:sz w:val="22"/>
          <w:szCs w:val="22"/>
          <w:lang w:val="it-IT" w:eastAsia="en-GB"/>
        </w:rPr>
        <w:t>El formulario de solicitud deber ser present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juntando los siguientes antecedente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Declaración jurada donde el postulante declara que n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e afectan las inhabilidades establecidas en el artículo 8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presente reglamento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Copia autorizada de la escritura de constitució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idad y sus modificaciones, con la respectiva personería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representante legal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) Certificado de vigencia de la entidad, no superior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venta días, emitido por la autoridad competente correspondiente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) Copia del comprobante de recaudación del pago realiz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la postulación al registro de acuerdo al sistem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arifario vigente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) Una garantía de fiel cumplimiento de sus actividade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un valor de doscientas unidades de fomento, a travé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un vale vista o boleta de garantía bancaria, a nombr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Servicio,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) Signo o símbolo identificador de la entidad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7.- </w:t>
      </w:r>
      <w:r>
        <w:rPr>
          <w:color w:val="231F20"/>
          <w:sz w:val="22"/>
          <w:szCs w:val="22"/>
          <w:lang w:val="it-IT" w:eastAsia="en-GB"/>
        </w:rPr>
        <w:t>Las entidades certificadoras deberán demostr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cumplen los siguientes requisitos técnicos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fesionale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Cumplir con los criterios generales de certific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idos en la norma técnica oficial vigent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Acreditar las competencias o experiencia de acuerdo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dispuesto en la norma técnica respectiva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) Descripción de las instalaciones técnicas y administrativa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que deben ser adecuadas para los efectos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ertificación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8.- </w:t>
      </w:r>
      <w:r>
        <w:rPr>
          <w:color w:val="231F20"/>
          <w:sz w:val="22"/>
          <w:szCs w:val="22"/>
          <w:lang w:val="it-IT" w:eastAsia="en-GB"/>
        </w:rPr>
        <w:t>El Servicio analizará todas las solicitud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ibidas y se las devolverá a la entidad interesada en el cas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que falten antecedentes, con el objeto de que dicha ent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ueda reingresar la solicitud con los antecedentes completo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ntro del plazo de treinta día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ranscurrido el plazo señalado sin que se haya reingres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solicitud, la entidad interesada, para ingresar al Registr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erá presentar una nueva solicitud, debiendo pag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uevamente la tarifa correspondiente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9.- </w:t>
      </w:r>
      <w:r>
        <w:rPr>
          <w:color w:val="231F20"/>
          <w:sz w:val="22"/>
          <w:szCs w:val="22"/>
          <w:lang w:val="it-IT" w:eastAsia="en-GB"/>
        </w:rPr>
        <w:t>Una vez que se haya presentado la solicitu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todos los antecedentes necesarios y cumplidos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quisitos a que se refiere este Reglamento, el Servicio procede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incorporar a la entidad solicitante en el Registro, con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nciones indicadas en el artículo 9º de este reglamento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0.- </w:t>
      </w:r>
      <w:r>
        <w:rPr>
          <w:color w:val="231F20"/>
          <w:sz w:val="22"/>
          <w:szCs w:val="22"/>
          <w:lang w:val="it-IT" w:eastAsia="en-GB"/>
        </w:rPr>
        <w:t>La entidad registrada deberá cumplir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rma permanente los requisitos establecidos para el ingres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 Registro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1.- </w:t>
      </w:r>
      <w:r>
        <w:rPr>
          <w:color w:val="231F20"/>
          <w:sz w:val="22"/>
          <w:szCs w:val="22"/>
          <w:lang w:val="it-IT" w:eastAsia="en-GB"/>
        </w:rPr>
        <w:t>La entidad registrada deberá informar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rvicio, tan pronto como se produzca, cualquiera vari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los antecedentes que fueron presentados para su incorpor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 Registr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árrafo 3º: De las obligaciones de las Entidad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ertificadoras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2.- </w:t>
      </w:r>
      <w:r>
        <w:rPr>
          <w:color w:val="231F20"/>
          <w:sz w:val="22"/>
          <w:szCs w:val="22"/>
          <w:lang w:val="it-IT" w:eastAsia="en-GB"/>
        </w:rPr>
        <w:t>Serán obligaciones de las entidades certificadora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Permitir las inspecciones, entregar la información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mplir los requerimientos que el Servicio determine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ntro de sus funciones de fiscalización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Entregar al Servicio, al 31 de marzo de cada año, un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memoria anual de sus actividades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) Mantener reserva de la información que obtenga de su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usuarios o clientes, en función de sus actividade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ertificación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) Denunciar al Servicio la existencia de plagas o enfermedad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control obligatorio,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) Cumplir con todos los requisitos y protocolos que establez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presente reglamento y las normas técnic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ficiales vigentes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3.- </w:t>
      </w:r>
      <w:r>
        <w:rPr>
          <w:color w:val="231F20"/>
          <w:sz w:val="22"/>
          <w:szCs w:val="22"/>
          <w:lang w:val="it-IT" w:eastAsia="en-GB"/>
        </w:rPr>
        <w:t>Tratándose de entidades certificador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tranjeras, para cumplir sus labores de certificación en Chile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éstas deberán cumplir con todos los requisitos que se establec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Capítulo II de este reglamento y tener un representa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egal domiciliado en Chile, donde se mantenga tod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ocumentación requerida para realizar las actividade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pervisión y fiscaliza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árrafo 4º: De las inhabilidades de las entidade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ertificación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4.- </w:t>
      </w:r>
      <w:r>
        <w:rPr>
          <w:color w:val="231F20"/>
          <w:sz w:val="22"/>
          <w:szCs w:val="22"/>
          <w:lang w:val="it-IT" w:eastAsia="en-GB"/>
        </w:rPr>
        <w:t>Las entidades certificadoras no pod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tervenir en procesos de certificación en los que tengan algú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terés los socios o el personal de la entidad o quienes tenga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calidad de cónyuge, hijos adoptados o parientes hasta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ercer grado de consanguinidad y segundo de afinidad inclusive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pecto de dichos socios o personal. Asimismo,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idades certificadoras no podrán intervenir en aquel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cesos de certificación en los que exista cualquier circunstanci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es reste imparcialidad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PITULO III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la adscripción al sistema de certificación d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roductos orgánicos y uso del sello ofici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árrafo 1º: Del sistema general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5.- </w:t>
      </w:r>
      <w:r>
        <w:rPr>
          <w:color w:val="231F20"/>
          <w:sz w:val="22"/>
          <w:szCs w:val="22"/>
          <w:lang w:val="it-IT" w:eastAsia="en-GB"/>
        </w:rPr>
        <w:t>Para que un producto silvoagropecua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iba la denominación de orgánico, biológico o ecológic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erá provenir de un proceso productivo donde se haya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licado los requisitos y protocolos establecidos en el present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eglamento y en las normas técnicas oficiales vigent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árrafo 2º: Del sistema para pequeños agricultores ecológicos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6.- </w:t>
      </w:r>
      <w:r>
        <w:rPr>
          <w:color w:val="231F20"/>
          <w:sz w:val="22"/>
          <w:szCs w:val="22"/>
          <w:lang w:val="it-IT" w:eastAsia="en-GB"/>
        </w:rPr>
        <w:t>En el caso de comercialización directa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consumidores por parte de pequeños agricultores ecológic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pequeños productores, familiares, campesinos e indígenas)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sertos en procesos propios de organización y contro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ocial, para ser registrados en el Servicio y poder utilizar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nominación de orgánicos o sus equivalentes en sus producto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erán cumplir con los siguientes requisito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Pertenecer a una organización legalmente constituida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Cumplir con los requisitos de producción establecid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n el presente reglamento y las normas técnicas oficial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vigentes;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) Llevar registros de sus actividades productivas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rmitan establecer un sistema de rastreabilidad;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) Dar libre acceso a sus unidades productivas y unidad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comercialización a los inspectores del Servicio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) Permitir las inspecciones, entregar la información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mplir los requerimientos que el Servicio determine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ntro de sus funciones de fiscalización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) Entregar al Servicio, al 31 de marzo de cada año, u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informe anual de sus actividades,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) Presentar un sistema de control interno y sus procedimientos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 xml:space="preserve">Artículo 27.- </w:t>
      </w:r>
      <w:r>
        <w:rPr>
          <w:color w:val="231F20"/>
          <w:sz w:val="22"/>
          <w:szCs w:val="22"/>
          <w:lang w:eastAsia="en-GB"/>
        </w:rPr>
        <w:t>Las organizaciones señaladas en el artícu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terior estarán sujetas a la fiscalización y control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rvici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árrafo 3º: Del uso del sello oficial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8.- </w:t>
      </w:r>
      <w:r>
        <w:rPr>
          <w:color w:val="231F20"/>
          <w:sz w:val="22"/>
          <w:szCs w:val="22"/>
          <w:lang w:val="it-IT" w:eastAsia="en-GB"/>
        </w:rPr>
        <w:t>El término orgánico, biológico o ecológic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el uso del Sello Oficial, sólo podrá ser utilizado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otulado de productos silvoagropecuarios que reúnan es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lidad, debidamente certificada, incluyendo ingredientes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ayan sido producidos, manejados y comercializados de acuer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las especificaciones establecidas en este reglamento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las normas técnicas oficiales vigentes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9.- </w:t>
      </w:r>
      <w:r>
        <w:rPr>
          <w:color w:val="231F20"/>
          <w:sz w:val="22"/>
          <w:szCs w:val="22"/>
          <w:lang w:val="it-IT" w:eastAsia="en-GB"/>
        </w:rPr>
        <w:t>El Sello Oficial deberá ser legible 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indeleble y sus características gráficas serán estableci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diante una resolución del Servicio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0.- </w:t>
      </w:r>
      <w:r>
        <w:rPr>
          <w:color w:val="231F20"/>
          <w:sz w:val="22"/>
          <w:szCs w:val="22"/>
          <w:lang w:val="it-IT" w:eastAsia="en-GB"/>
        </w:rPr>
        <w:t>El Sello Oficial sólo podrá ser utilizado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quellos productos que cumplan las condiciones y protoco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ste reglamento, las normas técnicas oficiales vigentes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an certificados como tales por una entidad certificado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idamente registrada según lo establecido en el Capítulo II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ste reglamento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1.- </w:t>
      </w:r>
      <w:r>
        <w:rPr>
          <w:color w:val="231F20"/>
          <w:sz w:val="22"/>
          <w:szCs w:val="22"/>
          <w:lang w:val="it-IT" w:eastAsia="en-GB"/>
        </w:rPr>
        <w:t>El uso y administración del Sello Oficial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odrá ser encomendado a las entidades certificadoras debidam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stradas. Para estos efectos, el Servicio podrá autoriz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las entidades el uso de sellos cuya numeración se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signada previamente, junto con el código de su inscripción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Registr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PITULO IV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l reconocimiento de terceros países e importaciones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2.- </w:t>
      </w:r>
      <w:r>
        <w:rPr>
          <w:color w:val="231F20"/>
          <w:sz w:val="22"/>
          <w:szCs w:val="22"/>
          <w:lang w:val="it-IT" w:eastAsia="en-GB"/>
        </w:rPr>
        <w:t>Los productos orgánicos importados pod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ercializarse cuando sean originarios de un tercer paí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ya autoridad competente certifique que han sido obteni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un método de producción orgánica equivalente 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ida en el presente reglamento y las normas técnic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ficiales vigentes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3.- </w:t>
      </w:r>
      <w:r>
        <w:rPr>
          <w:color w:val="231F20"/>
          <w:sz w:val="22"/>
          <w:szCs w:val="22"/>
          <w:lang w:val="it-IT" w:eastAsia="en-GB"/>
        </w:rPr>
        <w:t>El Servicio podrá renococer, respect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ductos importados, la certificación efectuada de acuer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sistemas nacionales de certificación de productos orgánic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terceros países, en la medida que el importador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hos productos acredite ante el Servicio lo siguiente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Que el sistema de producción orgánica es homólogo 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mple con los requerimientos técnicos establecidos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legislación chilena,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Que la certificación del producto importado es reconoci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la entidad competente del país de origen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4.- </w:t>
      </w:r>
      <w:r>
        <w:rPr>
          <w:color w:val="231F20"/>
          <w:sz w:val="22"/>
          <w:szCs w:val="22"/>
          <w:lang w:val="it-IT" w:eastAsia="en-GB"/>
        </w:rPr>
        <w:t>El Servicio podrá exigir toda la inform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ecesaria para recabar los antecedentes señalados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 anterior. Además, se podrá encargar a expertos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formes que sean necesarios sobre las normas de produ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las medidas de control aplicadas en el país de origen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duc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importador deberá permitir que el Servicio teng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ceso para su inspección, a sus instalaciones, en particular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certificados de importa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productos importados deberán cumplir con la mism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egislación aplicable a los productos nacionales, sin perjuic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s normas especiales establecidas en la ley, en es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lamento y en las normas técnicas oficiales vigentes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5.- </w:t>
      </w:r>
      <w:r>
        <w:rPr>
          <w:color w:val="231F20"/>
          <w:sz w:val="22"/>
          <w:szCs w:val="22"/>
          <w:lang w:val="it-IT" w:eastAsia="en-GB"/>
        </w:rPr>
        <w:t>Los productos importados deberán etiquetar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conformidad a la legislación vigent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PITULO V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las sanciones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6.- </w:t>
      </w:r>
      <w:r>
        <w:rPr>
          <w:color w:val="231F20"/>
          <w:sz w:val="22"/>
          <w:szCs w:val="22"/>
          <w:lang w:val="it-IT" w:eastAsia="en-GB"/>
        </w:rPr>
        <w:t>El Servicio será la autoridad compet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cargada de fiscalizar el cumplimiento de esta ley y su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rmativa complementaria, y de sancionar las infrac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ñaladas en los artículos 9 y 10 de la ley, de acuerdo co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cedimiento de sanción y reclamación contenido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árrafo IV del Título I de la ley Nº 18.755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transitorio.- </w:t>
      </w:r>
      <w:r>
        <w:rPr>
          <w:color w:val="231F20"/>
          <w:sz w:val="22"/>
          <w:szCs w:val="22"/>
          <w:lang w:val="it-IT" w:eastAsia="en-GB"/>
        </w:rPr>
        <w:t>El presente reglamento entra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vigencia 180 días después de la fecha de su publicación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Diario Oficial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ntro de dicho plazo, mediante decretos del Ministe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gricultura, deberán ser oficializadas las normas técnic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que se refiere este reglamen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tómese razón y publíquese.- MICHELL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ACHELET JERIA, Presidenta de la República.- Alva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ojas Marín, Ministro de Agricultur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a Ud. para su conocimiento.- Salu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tentamente a Ud., Cecilia Leiva Montenegro, Subsecretaria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Agricultura.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3:58:00Z</dcterms:created>
  <dc:creator>Faragasso, Romina (CONSLEG)</dc:creator>
  <dc:description/>
  <dc:language>en-US</dc:language>
  <cp:lastModifiedBy>Faragasso, Romina (CONSLEG)</cp:lastModifiedBy>
  <dcterms:modified xsi:type="dcterms:W3CDTF">2006-09-20T13:58:00Z</dcterms:modified>
  <cp:revision>2</cp:revision>
  <dc:subject/>
  <dc:title>DIARIO OFICIAL DE LA REPUBLICA DE CHILE</dc:title>
</cp:coreProperties>
</file>