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MODIFICA RESOLUCION Nº 1.963, DE 2001, SOBR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CONTROL ENFERMEDAD DE SHARK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4.266 exenta.- Santiago, 8 de septiembre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s: Lo dispuesto en la Ley Nº 18.755 Orgánica d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 y Ganadero de 1989, modificada por la ley Nº 19.283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1994; el decreto ley Nº 3.557 de 1980, sobre Prote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; las resoluciones del Servicio Nºs. 796 de 1994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963 de 2001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Que, por resolución Nº 796 de 1994 se declaró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trol obligatorio de la enfermedad de Sharka, causada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um Pox Virus (PPV) en todo el territorio nacional y,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1.963 de 2001 se reglamentó dicho contro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bligator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Que, es necesario modificar y complementar las norm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pectivas con el propósito de adecuar el control de la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ga a las circunstancias actuale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Que, frente a la presencia de Plum Pox Virus e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teles de plantas madres es necesario modificar las medi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itosanitarias establecidas y definir otras para contener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nfermedad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trodúcense en la resolución Nº 1.963, de 27 de agos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2001, de este origen, las siguientes modificaciones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 Reemplázase el número 1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1. El control obligatorio de la plaga denominada ‘‘enfermedad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Sharka’’ causada por el Plum Pox Virus, PPV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aza D, se aplicará a todas las variedades utilizada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jerto o portainjerto de las especies de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a. ciruelo (</w:t>
      </w:r>
      <w:r>
        <w:rPr>
          <w:i/>
          <w:iCs/>
          <w:color w:val="231F20"/>
          <w:sz w:val="22"/>
          <w:szCs w:val="22"/>
          <w:lang w:val="it-IT" w:eastAsia="en-GB"/>
        </w:rPr>
        <w:t>Prunus salicina</w:t>
      </w:r>
      <w:r>
        <w:rPr>
          <w:color w:val="231F20"/>
          <w:sz w:val="22"/>
          <w:szCs w:val="22"/>
          <w:lang w:val="it-IT" w:eastAsia="en-GB"/>
        </w:rPr>
        <w:t xml:space="preserve">, </w:t>
      </w:r>
      <w:r>
        <w:rPr>
          <w:i/>
          <w:iCs/>
          <w:color w:val="231F20"/>
          <w:sz w:val="22"/>
          <w:szCs w:val="22"/>
          <w:lang w:val="it-IT" w:eastAsia="en-GB"/>
        </w:rPr>
        <w:t>Prunus domestica</w:t>
      </w:r>
      <w:r>
        <w:rPr>
          <w:color w:val="231F20"/>
          <w:sz w:val="22"/>
          <w:szCs w:val="22"/>
          <w:lang w:val="it-IT" w:eastAsia="en-GB"/>
        </w:rPr>
        <w:t>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>b. damasco (</w:t>
      </w:r>
      <w:r>
        <w:rPr>
          <w:i/>
          <w:iCs/>
          <w:color w:val="231F20"/>
          <w:sz w:val="22"/>
          <w:szCs w:val="22"/>
          <w:lang w:eastAsia="en-GB"/>
        </w:rPr>
        <w:t>Prunus armeniaca</w:t>
      </w:r>
      <w:r>
        <w:rPr>
          <w:color w:val="231F20"/>
          <w:sz w:val="22"/>
          <w:szCs w:val="22"/>
          <w:lang w:eastAsia="en-GB"/>
        </w:rPr>
        <w:t>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c. duraznero (</w:t>
      </w:r>
      <w:r>
        <w:rPr>
          <w:i/>
          <w:iCs/>
          <w:color w:val="231F20"/>
          <w:sz w:val="22"/>
          <w:szCs w:val="22"/>
          <w:lang w:val="it-IT" w:eastAsia="en-GB"/>
        </w:rPr>
        <w:t>Prunus persica</w:t>
      </w:r>
      <w:r>
        <w:rPr>
          <w:color w:val="231F20"/>
          <w:sz w:val="22"/>
          <w:szCs w:val="22"/>
          <w:lang w:val="it-IT" w:eastAsia="en-GB"/>
        </w:rPr>
        <w:t>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d. nectarino (</w:t>
      </w:r>
      <w:r>
        <w:rPr>
          <w:i/>
          <w:iCs/>
          <w:color w:val="231F20"/>
          <w:sz w:val="22"/>
          <w:szCs w:val="22"/>
          <w:lang w:val="it-IT" w:eastAsia="en-GB"/>
        </w:rPr>
        <w:t>Prunus persica var. nucipersica</w:t>
      </w:r>
      <w:r>
        <w:rPr>
          <w:color w:val="231F20"/>
          <w:sz w:val="22"/>
          <w:szCs w:val="22"/>
          <w:lang w:val="it-IT" w:eastAsia="en-GB"/>
        </w:rPr>
        <w:t>)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e. todos los híbridos interespecies de las especies referidas,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que no incluyan almendro (</w:t>
      </w:r>
      <w:r>
        <w:rPr>
          <w:i/>
          <w:iCs/>
          <w:color w:val="231F20"/>
          <w:sz w:val="22"/>
          <w:szCs w:val="22"/>
          <w:lang w:val="it-IT" w:eastAsia="en-GB"/>
        </w:rPr>
        <w:t>Prunus dulcis</w:t>
      </w:r>
      <w:r>
        <w:rPr>
          <w:color w:val="231F20"/>
          <w:sz w:val="22"/>
          <w:szCs w:val="22"/>
          <w:lang w:val="it-IT" w:eastAsia="en-GB"/>
        </w:rPr>
        <w:t>)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>f. nemaguard y similares (</w:t>
      </w:r>
      <w:r>
        <w:rPr>
          <w:i/>
          <w:iCs/>
          <w:color w:val="231F20"/>
          <w:sz w:val="22"/>
          <w:szCs w:val="22"/>
          <w:lang w:val="it-IT" w:eastAsia="en-GB"/>
        </w:rPr>
        <w:t>Prunus persica x Prunus davidiana</w:t>
      </w:r>
      <w:r>
        <w:rPr>
          <w:color w:val="231F20"/>
          <w:sz w:val="22"/>
          <w:szCs w:val="22"/>
          <w:lang w:val="it-IT" w:eastAsia="en-GB"/>
        </w:rPr>
        <w:t>)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 Reemplázase el número 7 por el siguiente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‘‘</w:t>
      </w:r>
      <w:r>
        <w:rPr>
          <w:color w:val="231F20"/>
          <w:sz w:val="22"/>
          <w:szCs w:val="22"/>
          <w:lang w:eastAsia="en-GB"/>
        </w:rPr>
        <w:t>7. Los Planteles de Plantas Madres deben ser someti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rogramas de manejo fitosanitarios que aseguren su sanidad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luyendo tratamientos periódicos para el efectivo control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áfidos dentro del predio, en la forma y condiciones que determin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 Servicio.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 Reemplázase el número 9.e)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‘‘</w:t>
      </w:r>
      <w:r>
        <w:rPr>
          <w:color w:val="231F20"/>
          <w:sz w:val="22"/>
          <w:szCs w:val="22"/>
          <w:lang w:eastAsia="en-GB"/>
        </w:rPr>
        <w:t>9.e) De plantas declaradas en huerto y que, en análisis efectu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urante tres temporadas consecutivas, en form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ones que determine el Servicio, han tenido resultad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egativos a PPV en todas las plantas de la mism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ariedad ubicadas en el mismo predio. Este programa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rá en forma excepcional para variedades no present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 que si lo están son de baja disponibilidad, en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teles nacionales.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4. Sustitúyase en el número 12., el número ‘‘10’’ por 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ero ‘‘9’’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5. Reemplázase el número 14, por el siguient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‘‘</w:t>
      </w:r>
      <w:r>
        <w:rPr>
          <w:color w:val="231F20"/>
          <w:sz w:val="22"/>
          <w:szCs w:val="22"/>
          <w:lang w:val="it-IT" w:eastAsia="en-GB"/>
        </w:rPr>
        <w:t>14. Se deberá tomar muestra, anualmente en la forma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diciones que determine el Servicio, de todas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tas madres declaradas para su análisis, las que deb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ar en el segundo período de crecimiento vegeta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tiv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 el análisis de una planta madre diera resultado positiv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PPV, el Servicio ordenará su destrucción, pudiéndo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traer material de reproducción del resto de l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tas madres muestre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o obstante lo anterior, todos aquellos planteles d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lantas madres de PPV que presenten un porcentaje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cidencia real igual o superior al 2% anual, se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dos planteles excluidos y el Servicio ordenará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destrucción de todas las plantas madres presentes 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él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la determinación del porcentaje referido se considerará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plantas efectivamente muestreadas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planteles en que se haya aplicado la medi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terior, no se podrá extraer material de propagac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lvo con autorización del Servici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toma de muestra, exclusión, operación, plan de manej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rescate de materiales vegetales presentes en lo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lanteles excluidos se efectuará en los instructivo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mparta la División de Protección Agrícola.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Francisco Bahamon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Medina, Director Nacional.</w:t>
      </w:r>
    </w:p>
    <w:p>
      <w:pPr>
        <w:pStyle w:val="Normal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54:00Z</dcterms:created>
  <dc:creator>Faragasso, Romina (CONSLEG)</dc:creator>
  <dc:description/>
  <dc:language>en-US</dc:language>
  <cp:lastModifiedBy>Faragasso, Romina (CONSLEG)</cp:lastModifiedBy>
  <dcterms:modified xsi:type="dcterms:W3CDTF">2006-09-19T14:02:00Z</dcterms:modified>
  <cp:revision>1</cp:revision>
  <dc:subject/>
  <dc:title>MODIFICA RESOLUCION Nº 1</dc:title>
</cp:coreProperties>
</file>