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550 Lunes 28 de Agost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MARIN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EL DECRETO (M) Nº 2 DE 2005, QUE APROBO EL NUEVO REGLAMENT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OBRE CONCESIONES MARITI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13.- Santiago, 12 de julio de 2006.- Vistos y teniendo presente: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.F.L. Nº 340, de 1960, sobre Concesiones Marítimas, el D.S. (M) Nº 2, de 3 de enero de 200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aprueba el nuevo Reglamento sobre Concesiones Marítimas; el D.S.(M) Nº 475, de 1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1994, que establece la Política Nacional de Uso del Borde Costero del Lito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; y las facultades que me confiere el artículo 32º N° 6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 de Chile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 Que como resultado de la aplicación del D.S. (M) Nº 2, de 3 de ene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, publicado en el Diario Oficial de 20 de abril de 2006, que sustituyó el D.S. (M) Nº 66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4 de junio de 1988 y aprobó el nuevo Reglamento sobre Concesiones Marítimas, 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ultado conveniente agregar nuevas disposiciones y corregir algunos concept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 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único: </w:t>
      </w:r>
      <w:r>
        <w:rPr>
          <w:color w:val="231F20"/>
          <w:sz w:val="22"/>
          <w:szCs w:val="22"/>
          <w:lang w:val="it-IT" w:eastAsia="en-GB"/>
        </w:rPr>
        <w:t>Modifícase el D.S. (M) Nº 2, de 3 de enero de 2005,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.- </w:t>
      </w:r>
      <w:r>
        <w:rPr>
          <w:color w:val="231F20"/>
          <w:sz w:val="22"/>
          <w:szCs w:val="22"/>
          <w:lang w:val="it-IT" w:eastAsia="en-GB"/>
        </w:rPr>
        <w:t>Elimínase la definición contenida en el número 5) del artículo 1.-, que a continuación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Botadero: </w:t>
      </w:r>
      <w:r>
        <w:rPr>
          <w:color w:val="231F20"/>
          <w:sz w:val="22"/>
          <w:szCs w:val="22"/>
          <w:lang w:val="it-IT" w:eastAsia="en-GB"/>
        </w:rPr>
        <w:t>Lugar de la costa especialmente autorizado por la autoridad marítima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uar vertimient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.- </w:t>
      </w:r>
      <w:r>
        <w:rPr>
          <w:color w:val="231F20"/>
          <w:sz w:val="22"/>
          <w:szCs w:val="22"/>
          <w:lang w:val="it-IT" w:eastAsia="en-GB"/>
        </w:rPr>
        <w:t>Sustitúyase el artículo 1.-, número 24), por el siguiente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alecón: </w:t>
      </w:r>
      <w:r>
        <w:rPr>
          <w:color w:val="231F20"/>
          <w:sz w:val="22"/>
          <w:szCs w:val="22"/>
          <w:lang w:val="it-IT" w:eastAsia="en-GB"/>
        </w:rPr>
        <w:t>Muro o construcción paralela y adosada a la costa o ribera, apta para el atra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mbarcaciones mayores que sirven para la movilización de carga o pasajer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alecón semimecanizado: </w:t>
      </w:r>
      <w:r>
        <w:rPr>
          <w:color w:val="231F20"/>
          <w:sz w:val="22"/>
          <w:szCs w:val="22"/>
          <w:lang w:val="it-IT" w:eastAsia="en-GB"/>
        </w:rPr>
        <w:t>Aquél en que la carga se moviliza por sistemas mecá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o continuos, sin depósitos ad-hoc (desde carros tolvas, por chutes u otros sistema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uques)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alecón mecanizado: </w:t>
      </w:r>
      <w:r>
        <w:rPr>
          <w:color w:val="231F20"/>
          <w:sz w:val="22"/>
          <w:szCs w:val="22"/>
          <w:lang w:val="it-IT" w:eastAsia="en-GB"/>
        </w:rPr>
        <w:t>Aquél en que la carga se moviliza por sistemas mecá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ntinuos, que arrancan de depósitos ad-hoc ubicados en sus inmediaciones (corre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ransportadoras, cañerías conductoras, etc.)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3.- </w:t>
      </w:r>
      <w:r>
        <w:rPr>
          <w:color w:val="231F20"/>
          <w:sz w:val="22"/>
          <w:szCs w:val="22"/>
          <w:lang w:val="it-IT" w:eastAsia="en-GB"/>
        </w:rPr>
        <w:t>Sustitúyase el artículo 1.-, número 28), por el siguiente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uelle: </w:t>
      </w:r>
      <w:r>
        <w:rPr>
          <w:color w:val="231F20"/>
          <w:sz w:val="22"/>
          <w:szCs w:val="22"/>
          <w:lang w:val="it-IT" w:eastAsia="en-GB"/>
        </w:rPr>
        <w:t>Obra que desde la costa o ribera se interna en el agua, más o menos perpendicular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que es apta para el atraque de embarcaciones mayores y que sirve par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vilización de carga o pasajer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uelle semimecanizado: </w:t>
      </w:r>
      <w:r>
        <w:rPr>
          <w:color w:val="231F20"/>
          <w:sz w:val="22"/>
          <w:szCs w:val="22"/>
          <w:lang w:val="it-IT" w:eastAsia="en-GB"/>
        </w:rPr>
        <w:t>Aquél en que la carga se moviliza por sistemas mecánicos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inuos, ubicados sobre éste, pero que no arrancan de depósitos ad-hoc (desde carr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olvas, por chutes u otros sistemas a buques)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uelle mecanizado: </w:t>
      </w:r>
      <w:r>
        <w:rPr>
          <w:color w:val="231F20"/>
          <w:sz w:val="22"/>
          <w:szCs w:val="22"/>
          <w:lang w:val="it-IT" w:eastAsia="en-GB"/>
        </w:rPr>
        <w:t>Aquél en que la carga se moviliza por sistemas mecá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ntinuos, cuyas instalaciones arrancan de depósitos ad-hoc ubicados en tierra (corre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ransportadoras, cañerías conductoras, etc.)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4.- </w:t>
      </w:r>
      <w:r>
        <w:rPr>
          <w:color w:val="231F20"/>
          <w:sz w:val="22"/>
          <w:szCs w:val="22"/>
          <w:lang w:val="it-IT" w:eastAsia="en-GB"/>
        </w:rPr>
        <w:t>Agrégase el siguiente nuevo número 23 bis.) al artículo 1.-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Longitud utilizable: </w:t>
      </w:r>
      <w:r>
        <w:rPr>
          <w:color w:val="231F20"/>
          <w:sz w:val="22"/>
          <w:szCs w:val="22"/>
          <w:lang w:val="it-IT" w:eastAsia="en-GB"/>
        </w:rPr>
        <w:t>Perímetro de un muelle, malecón, chaza o atracadero situado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fundidades de dos o más metros de agua en pleamar ordinaria, y dos o más metr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ua en el nivel normal de ríos o lagos en que no haya obstáculos naturales que impid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hagan peligroso el atraque de embarcaciones para sus faenas. Si el muelle, malec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haza o atracadero está situado sobre una profundidad menor de dos metros, pero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tiliza regularmente en embarques o desembarques de carga o pasajeros, se consider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‘‘longitud utilizable’’, la tercera parte del perímetro en que puedan atrac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barcaciones. Se considerará como ‘‘longitud utilizable’’ de un muelle mecanizado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n malecón mecanizado, la eslora de la nave mayor que atraque durante la vigenci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oncesión. Si está capacitado para permitir la faena simultánea de más de una nave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‘‘</w:t>
      </w:r>
      <w:r>
        <w:rPr>
          <w:color w:val="231F20"/>
          <w:sz w:val="22"/>
          <w:szCs w:val="22"/>
          <w:lang w:val="it-IT" w:eastAsia="en-GB"/>
        </w:rPr>
        <w:t>longitud utilizable’’ será multiplicar la eslora de esa nave mayor que atraque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ero de naves que puedan atracar en un muelle o malecón mecanizado simultáneament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5.- </w:t>
      </w:r>
      <w:r>
        <w:rPr>
          <w:color w:val="231F20"/>
          <w:sz w:val="22"/>
          <w:szCs w:val="22"/>
          <w:lang w:val="it-IT" w:eastAsia="en-GB"/>
        </w:rPr>
        <w:t>Agrégase en el artículo 7.-, el siguiente inciso final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jecución de rellenos artificiales, en los términos señalados en el artículo 1º, núm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8), inciso 3º, del presente reglamento, deberá estar expresamente autoriza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 decreto de concesión, el que dispondrá la correspondiente inscrip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minio a favor del Fisco del terreno de playa que se forme como consecuencia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eridos rellen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6.- </w:t>
      </w:r>
      <w:r>
        <w:rPr>
          <w:color w:val="231F20"/>
          <w:sz w:val="22"/>
          <w:szCs w:val="22"/>
          <w:lang w:val="it-IT" w:eastAsia="en-GB"/>
        </w:rPr>
        <w:t>Agrégase en el inciso 1º del artículo 15.-, inmediatamente antes del punto aparte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, en lo que fuere procedente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7.- </w:t>
      </w:r>
      <w:r>
        <w:rPr>
          <w:color w:val="231F20"/>
          <w:sz w:val="22"/>
          <w:szCs w:val="22"/>
          <w:lang w:val="it-IT" w:eastAsia="en-GB"/>
        </w:rPr>
        <w:t>Agrégase el siguiente nuevo inciso final al artículo 15.-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s renovaciones se establecerá el mismo plazo señalado para la concesión primitiv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lvo que se acredite que el valor de la inversión ha aumentado, en cuyo caso pod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orgarse al concesionario un mayor plazo; pero si dicho valor ha disminuido, la autor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dará facultada para establecer un plazo inferior. En ambos casos, la decisión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opte deberá ser debidamente fundad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8.- </w:t>
      </w:r>
      <w:r>
        <w:rPr>
          <w:color w:val="231F20"/>
          <w:sz w:val="22"/>
          <w:szCs w:val="22"/>
          <w:lang w:val="it-IT" w:eastAsia="en-GB"/>
        </w:rPr>
        <w:t>Sustitúyase el artículo 19.- inciso 1º,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 concesionario cuyo proyecto considere obras o construcciones en el lugar otorg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oncesión, deberá constituir, previo a la reducción a escritura pública d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, una garantía a favor del Fisco, consistente en una boleta bancaria o póliz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uro a la orden del Director, por el equivalente al 5% del presupuesto de la obra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rucción, la que se deberá mantener vigente por un período igual al plazo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esión más 6 meses. Al término de la ejecución de las obras o construcciones,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esionario reemplazará dicha garantía por otra en iguales términos y porcentaj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culada esta vez sobre el monto de la tasación comercial de las obras o construc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acticada por el Servicio de Impuestos Internos. Esta nueva garantía deberá ser entreg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autoridad marítima dentro del plazo de 90 días contados desde la fecha de términ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obras o construccion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9.- </w:t>
      </w:r>
      <w:r>
        <w:rPr>
          <w:color w:val="231F20"/>
          <w:sz w:val="22"/>
          <w:szCs w:val="22"/>
          <w:lang w:val="it-IT" w:eastAsia="en-GB"/>
        </w:rPr>
        <w:t>Sustitúyase el artículo 19.-, inciso 3º,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utoridad marítima recibirá la garantía y la entregará en custodia en la Tesore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vincial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0.- </w:t>
      </w:r>
      <w:r>
        <w:rPr>
          <w:color w:val="231F20"/>
          <w:sz w:val="22"/>
          <w:szCs w:val="22"/>
          <w:lang w:val="it-IT" w:eastAsia="en-GB"/>
        </w:rPr>
        <w:t>Agrégase el siguiente nuevo inciso 5º al artículo 19.-, pasando el actual inciso 5º a 6º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, en las concesiones a cualquier título otorgadas a las municipalidades y 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ones de pescadores artesanales legalmente constituidas, será facultad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eximirlas de la obligación de constituir la garantía, por razones fundadas, si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juicio que el concesionario deberá manifestar en la escritura pública a que se reduz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ecreto de concesión, su compromiso de indemnizar el costo y los gastos aludid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inciso segundo del presente artícul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1.- </w:t>
      </w:r>
      <w:r>
        <w:rPr>
          <w:color w:val="231F20"/>
          <w:sz w:val="22"/>
          <w:szCs w:val="22"/>
          <w:lang w:val="it-IT" w:eastAsia="en-GB"/>
        </w:rPr>
        <w:t>Sustitúyase en el artículo 24, letra a), las palabras “la autoridad”, por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el Ministerio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2.- </w:t>
      </w:r>
      <w:r>
        <w:rPr>
          <w:color w:val="231F20"/>
          <w:sz w:val="22"/>
          <w:szCs w:val="22"/>
          <w:lang w:val="it-IT" w:eastAsia="en-GB"/>
        </w:rPr>
        <w:t>Agrégase en el inciso 1º de la letra h) del artículo 26.-, inmediatamente antes del pu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arte, la 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y/o de obras portuarias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3.- </w:t>
      </w:r>
      <w:r>
        <w:rPr>
          <w:color w:val="231F20"/>
          <w:sz w:val="22"/>
          <w:szCs w:val="22"/>
          <w:lang w:val="it-IT" w:eastAsia="en-GB"/>
        </w:rPr>
        <w:t>Agrégase en el epígrafe del artículo 27.-, entre las palabras “permiso o autorización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“, deberá contener”, la 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en lo que le sea aplicable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4.- </w:t>
      </w:r>
      <w:r>
        <w:rPr>
          <w:color w:val="231F20"/>
          <w:sz w:val="22"/>
          <w:szCs w:val="22"/>
          <w:lang w:val="it-IT" w:eastAsia="en-GB"/>
        </w:rPr>
        <w:t>Sustitúyase en el epígrafe del artículo 27.-, letra d), las palabras “y destinaciones”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, destinaciones y permisos o autorizaciones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5.- </w:t>
      </w:r>
      <w:r>
        <w:rPr>
          <w:color w:val="231F20"/>
          <w:sz w:val="22"/>
          <w:szCs w:val="22"/>
          <w:lang w:val="it-IT" w:eastAsia="en-GB"/>
        </w:rPr>
        <w:t>Agrégase en el inciso primero del acápite iv) de la letra d) del artículo 27.-, inmedia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del punto aparte, la 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y/o de obras portuarias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6.- </w:t>
      </w:r>
      <w:r>
        <w:rPr>
          <w:color w:val="231F20"/>
          <w:sz w:val="22"/>
          <w:szCs w:val="22"/>
          <w:lang w:val="it-IT" w:eastAsia="en-GB"/>
        </w:rPr>
        <w:t>Agrégase en el epígrafe del artículo 28.-, entre las palabras “vencimiento de aquella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“, en dos ejemplares”, la 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y con una anticipación no mayor a seis meses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7.- </w:t>
      </w:r>
      <w:r>
        <w:rPr>
          <w:color w:val="231F20"/>
          <w:sz w:val="22"/>
          <w:szCs w:val="22"/>
          <w:lang w:val="it-IT" w:eastAsia="en-GB"/>
        </w:rPr>
        <w:t>Agrégase en el artículo 31.-, el siguiente inciso final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utoridad marítima tendrá un plazo de 30 días para notificar el respectivo decre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esión, renovación o modificación, a contar de la fecha en que éste haya s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gresado en la respectiva Capitanía de Puer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8.- </w:t>
      </w:r>
      <w:r>
        <w:rPr>
          <w:color w:val="231F20"/>
          <w:sz w:val="22"/>
          <w:szCs w:val="22"/>
          <w:lang w:val="it-IT" w:eastAsia="en-GB"/>
        </w:rPr>
        <w:t>Sustitúyase en el inciso 4º del artículo 37.- el guarismo “19” por “16”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9.- </w:t>
      </w:r>
      <w:r>
        <w:rPr>
          <w:color w:val="231F20"/>
          <w:sz w:val="22"/>
          <w:szCs w:val="22"/>
          <w:lang w:val="it-IT" w:eastAsia="en-GB"/>
        </w:rPr>
        <w:t>Elimínase el contenido del artículo 68, letra J.-, número 4), cuyo tenor es el siguiente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4) Botadero de materiales, escombros, basura, etc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lquier material, escombros, basura, etc., arrojado a luga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os exprofeso por la Autoridad Marítima, por me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úbico ................................................................................................ 0,003 UTM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0.- </w:t>
      </w:r>
      <w:r>
        <w:rPr>
          <w:color w:val="231F20"/>
          <w:sz w:val="22"/>
          <w:szCs w:val="22"/>
          <w:lang w:val="it-IT" w:eastAsia="en-GB"/>
        </w:rPr>
        <w:t>Agrégase el siguiente nuevo inciso final al artículo 73.-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, seguirán vigentes las normas relativas a Extracción de Restos y Especi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áufragas contenidas en el Capítulo XII del D.S. (M) Nº 156, de 6 de febrero de 196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demás disposiciones del mismo aplicables a esa materia, mientras se dicte el nue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reglamentari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1.- </w:t>
      </w:r>
      <w:r>
        <w:rPr>
          <w:color w:val="231F20"/>
          <w:sz w:val="22"/>
          <w:szCs w:val="22"/>
          <w:lang w:val="it-IT" w:eastAsia="en-GB"/>
        </w:rPr>
        <w:t>Agrégase en el artículo 3º Transitorio, entre las palabras “acto formal de terminación”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se sujetará”, la siguiente expresión: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o de caducidad,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2.- </w:t>
      </w:r>
      <w:r>
        <w:rPr>
          <w:color w:val="231F20"/>
          <w:sz w:val="22"/>
          <w:szCs w:val="22"/>
          <w:lang w:val="it-IT" w:eastAsia="en-GB"/>
        </w:rPr>
        <w:t>Derógase la frase final del artículo 3º Transitorio, cuyo tenor es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, el cálculo de rentas y tarifas se arreglará a la equivalencia estableci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glamento, desde su entrada en vigenci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3.- </w:t>
      </w:r>
      <w:r>
        <w:rPr>
          <w:color w:val="231F20"/>
          <w:sz w:val="22"/>
          <w:szCs w:val="22"/>
          <w:lang w:val="it-IT" w:eastAsia="en-GB"/>
        </w:rPr>
        <w:t>Agréganse las siguientes frases finales al artículo 3º transitori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, los titulares de concesiones marítimas y permisos o autorizacione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cuentren en la situación descrita en este artículo, podrán someterse voluntariamente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álculo de rentas y tarifas señalado en el D.S. (M) N° 2 de 2005, formulando una solic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crita en tal sentido, dirigida al respectivo Capitán de Puerto, antes del 1º de agost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ño 2007. En caso que no manifiesten su voluntad en los términos anotados, se entend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quedan regidos por las disposiciones sobre cálculo de rentas y tarifas establecida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.S. (M) N° 660 de 1988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, comuníquese y publíquese en el Diario Oficial.- MICHEL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CHELET JERIA, Presidenta de la República, Vivianne Blanlot Soza, Ministra de Defens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.- Carolina Echeverría Moya, Subsecretaria de Mar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Carolina Echeverría Moya, Subsecretaria d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in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9:00Z</dcterms:created>
  <dc:creator>Faragasso, Romina (CONSLEG)</dc:creator>
  <dc:description/>
  <dc:language>en-US</dc:language>
  <cp:lastModifiedBy>Faragasso, Romina (CONSLEG)</cp:lastModifiedBy>
  <dcterms:modified xsi:type="dcterms:W3CDTF">2006-09-19T13:29:00Z</dcterms:modified>
  <cp:revision>2</cp:revision>
  <dc:subject/>
  <dc:title>DIARIO OFICIAL DE LA REPUBLICA DE CHILE</dc:title>
</cp:coreProperties>
</file>