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543 Sábado 19 de Agosto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CLARA INFECTO CONTAGIOSAS, DE DENUNCI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OBLIGATORIA Y OBJETO DE MEDIDAS SANITARIAS,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LAS ENFERMEDADES DE LOS ANIMALES 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1 de agosto de 2006.- Hoy se decretó l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21 exento.- Visto: lo solicitado por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ícola y Ganadero en su Of. Ord. 6.255, de 2006 y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DFL Nº 294, de 1960, orgánico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gricultura; en el DFL. RRA. Nº16, de 1963, sobre San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imal; en la ley Nº 18.755; en el decreto Nº 186, de 1994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Agricultura; en el artículo 32º, Nº 6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 Que existen diversas enfermedad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animales que tienen el carácter de endémicas en nue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ís, por lo que es necesario declararlas previamente enferme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ecto contagiosas y de denuncia obligatoria par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ción de las medidas sanitarias destinadas a su control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erior erradic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- Decláranse enfermedades infecto contagiosas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uncia obligatoria, las enfermedades de los animales que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inuación se indica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Diarrea viral bov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Agalaxia contagio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Artritis/encefalitis capr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Epididimitis ovina (Brucella ovis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Enfermedad de Gumbo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Micoplasmosis aviar (M. gallesepticum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Micoplasmosis aviar (M. synoviae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Acarapisosis de las abejas melífe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Rinoneumonia equ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Serán aplicables en la prevención, control y errad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enfermedades a que se refiere el número anterior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s contenidas en el DFL.RRA. Nº 16, de 1963 y las que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o dicte el Servicio Agrícola y Ganader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a de la República, Alvaro Rojas Marín, Minist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entamente a Ud., Cecilia Leiva Montenegro, Subsecretaria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icultur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3:29:00Z</dcterms:created>
  <dc:creator>Faragasso, Romina (CONSLEG)</dc:creator>
  <dc:description/>
  <dc:language>en-US</dc:language>
  <cp:lastModifiedBy>Faragasso, Romina (CONSLEG)</cp:lastModifiedBy>
  <dcterms:modified xsi:type="dcterms:W3CDTF">2006-09-14T13:29:00Z</dcterms:modified>
  <cp:revision>2</cp:revision>
  <dc:subject/>
  <dc:title>DIARIO OFICIAL DE LA REPUBLICA DE CHILE</dc:title>
</cp:coreProperties>
</file>