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Nº 38.543 Sábado 19 de Agosto de 2006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ECLARA INFECTO CONTAGIOSAS, DE DENUNCI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OBLIGATORIA Y OBJETO DE MEDIDAS SANITARIAS,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eastAsia="en-GB"/>
        </w:rPr>
      </w:pPr>
      <w:r>
        <w:rPr>
          <w:b/>
          <w:bCs/>
          <w:color w:val="231F20"/>
          <w:sz w:val="22"/>
          <w:szCs w:val="22"/>
          <w:lang w:eastAsia="en-GB"/>
        </w:rPr>
        <w:t>LAS ENFERMEDADES DE LOS ANIMALES QU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INDI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antiago, 28 de julio de 2006.- Hoy se decretó lo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e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300 exento.- Visto: lo solicitado por el Servic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ícola y Ganadero en su Of. Ord. 5.674, de 2006 y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DFL Nº 294, de 1996, orgánico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Agricultura; en el DFL. RRA. Nº 16, de 1963, sobre San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imal; en la ley Nº 18.755; en el decreto Nº 186, de 1994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Agricultura; en el artículo 32º, Nº 6,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titución Política de la Repúblic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para la aplicación de las medidas sanitarias que má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elante se indica, es necesario que las enfermedades transmisibl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os animales que a continuación se señala, se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claradas previamente enfermedades infecto contagiosas y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nuncia obligatoria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, si bien tales enfermedades son exóticas y no ha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ingresado al territorio nacional, existe el riesgo cierto de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llas puedan aparecer en el país, por lo que se hace necesa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doptar las medidas preventivas tendientes a evitar que e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curra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.- Decláranse enfermedades infecto contagiosas,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nuncia obligatoria, las enfermedades transmisibles de l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imales que a continuación se indican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Fiebre hemorrágica de Crimea-Cong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Virus del Oeste del Nil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Encefalitis por virus de Nipah,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Viruela del camel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Serán aplicables en la prevención, control y erradic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s enfermedades a que se refiere el número anterior, la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eastAsia="en-GB"/>
        </w:rPr>
        <w:t xml:space="preserve">normas contenidas en el DFL. RRA. </w:t>
      </w:r>
      <w:r>
        <w:rPr>
          <w:color w:val="231F20"/>
          <w:sz w:val="22"/>
          <w:szCs w:val="22"/>
          <w:lang w:val="it-IT" w:eastAsia="en-GB"/>
        </w:rPr>
        <w:t>Nº 16, de 1963 y las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l efecto dicte el Servicio Agrícola y Ganadero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esidenta de la República, Alvaro Rojas Marín, Ministr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gricultur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tentamente a Ud., Cecilia Leiva Montenegro, Subsecretaria de</w:t>
      </w:r>
    </w:p>
    <w:p>
      <w:pPr>
        <w:pStyle w:val="Normal"/>
        <w:autoSpaceDE w:val="false"/>
        <w:rPr>
          <w:color w:val="00000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Agricultur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23:00Z</dcterms:created>
  <dc:creator>Faragasso, Romina (CONSLEG)</dc:creator>
  <dc:description/>
  <dc:language>en-US</dc:language>
  <cp:lastModifiedBy>Faragasso, Romina (CONSLEG)</cp:lastModifiedBy>
  <dcterms:modified xsi:type="dcterms:W3CDTF">2006-09-14T13:23:00Z</dcterms:modified>
  <cp:revision>2</cp:revision>
  <dc:subject/>
  <dc:title>DIARIO OFICIAL DE LA REPUBLICA DE CHILE</dc:title>
</cp:coreProperties>
</file>