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11 de Agosto de 2006 Nº 38.537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 RECURSOS BENTONICOS PARA LA VIII REGIO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956 exento.- Santiago, 4 de agosto de 2006.- Vist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dispuesto en el artículo 32 Nº 6 de la Constitución Polít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; la Ley General de Pesca y Acuicultura Nº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8.892 y sus modificaciones, cuyo texto refundido fue fij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el D.S. Nº 430,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omento y Reconstrucción; la ley Nº 19.492; el D.F.L. Nº 5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1983; los D.S. Nº 355 de 1995, Nº 572 de 2000 y Nº 253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2, todos del Ministerio de Economía, Fomento y Reconstrucc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s (D.P.) Ord. Nº 2314, de fecha 17 de noviembr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4 y (D.P.) Ord. Nº 1821, de fecha 14 de octubr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5, ambos de esta Subsecretaría; lo informado por la Divis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dministración Pesquera de la Subsecretaría de Pesc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n Memorándum DAD Nº 09/2006, de fecha 2 de may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006 y mediante Informe Técnico (D.A.C.) Nº 071 de fecha 31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nero de 2006; por el Consejo Zonal de Pesca de la V a IX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ones mediante Oficio Ord. Nº 430022405, de 14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ptiembre de 2005; por la Subsecretaría de Marina mediant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ficio S.S.M. Ord. Nº 6025/ 080 de 5 de enero de 2006; el D.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9 de 2001, del Ministerio Secretaría General de la Presidencia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Resolución Nº 520 de 1996 de la Contraloría Gener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l Consejo Zonal de Pesca de la V - IX Regiones aprueban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blecimiento de un área de manejo en el sector denomina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peranza, en la VIII Región;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artículo 6º del D.S. Nº 355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1º.- </w:t>
      </w:r>
      <w:r>
        <w:rPr>
          <w:color w:val="231F20"/>
          <w:sz w:val="22"/>
          <w:szCs w:val="22"/>
          <w:lang w:val="it-IT" w:eastAsia="en-GB"/>
        </w:rPr>
        <w:t>Establécese el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recursos bentónicos denominada Esperanza, en la VIII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gión, en un área inscrita en la figura irregular, entre la líne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más baja marea y sus vértices, cuyas coordenadas geográfic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(CARTA SHOA 6120, 4ª ED. 1999, ESC. 1:80.000)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Puntos Latitud Longitu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 36° 59' 24.88" 073° 32' 13.96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B 36° 59' 17.54" 073° 33' 53.27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C 36° 59' 26.71" 073° 33' 49.07"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 37° 00' 13.12" 073° 34' 03.2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37° 00' 12.00" 073° 33' 33.33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 37° 00' 41.75" 073° 32' 30.56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2º.- </w:t>
      </w:r>
      <w:r>
        <w:rPr>
          <w:color w:val="231F20"/>
          <w:sz w:val="22"/>
          <w:szCs w:val="22"/>
          <w:lang w:val="it-IT" w:eastAsia="en-GB"/>
        </w:rPr>
        <w:t>Podrán optar a esta área de manej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lo establecido en los Títulos III y IV del D.S. Nº 355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it-IT" w:eastAsia="en-GB"/>
        </w:rPr>
        <w:t xml:space="preserve">Artículo 3º.- </w:t>
      </w:r>
      <w:r>
        <w:rPr>
          <w:color w:val="231F20"/>
          <w:sz w:val="22"/>
          <w:szCs w:val="22"/>
          <w:lang w:val="it-IT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Defensa Nacional la destinación de esta área, un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ra. Presidenta de la Repu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r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para su conocimiento.- Saluda atentament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Ud., Carlos Hernández Salas, 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5:13:00Z</dcterms:created>
  <dc:creator>Faragasso, Romina (CONSLEG)</dc:creator>
  <dc:description/>
  <dc:language>en-US</dc:language>
  <cp:lastModifiedBy>Faragasso, Romina (CONSLEG)</cp:lastModifiedBy>
  <dcterms:modified xsi:type="dcterms:W3CDTF">2006-09-12T15:13:00Z</dcterms:modified>
  <cp:revision>2</cp:revision>
  <dc:subject/>
  <dc:title>DIARIO OFICIAL DE LA REPUBLICA DE CHILE</dc:title>
</cp:coreProperties>
</file>