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538 Sábado 12 de Agosto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VEDA BIOLOGICA PARA 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NCHOVETA EN AREA Y PERIODO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960 exento.- Santiago, 8 de agosto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la División de Administración Pesquer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 mediante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71/2006, de fecha 2 de agosto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; el D.F.L. Nº 5 de 1983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 fijado por el D.S. Nº 430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; el Decreto Exento Nº15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.S. Nº 19 del 2001, del Ministerio Secreta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idencia; la Resolución Nº 520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; la comunicación previa a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al de Pesca de la I y I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letras a) y e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la facultad y el procedimiento para fij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das biológicas por especie en un área determinada y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porcentaje de desembarque de especies como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esulta necesario establecer una veda biológica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Engraulis ringens </w:t>
      </w:r>
      <w:r>
        <w:rPr>
          <w:color w:val="231F20"/>
          <w:sz w:val="22"/>
          <w:szCs w:val="22"/>
          <w:lang w:val="it-IT" w:eastAsia="en-GB"/>
        </w:rPr>
        <w:t>en el área marítima de la I y 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con el objeto de reducir la mortalidad por pesca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tock parental durante el período de máxima intens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roductiva, a fin de proveer condiciones mínimas que favorezc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ontinuidad del ciclo biológico y la conserv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en forma previa esta medi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rvación al Consejo Zonal de Pesca de las Regiones I y I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una veda biológic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ngraulis ringens</w:t>
      </w:r>
      <w:r>
        <w:rPr>
          <w:color w:val="231F20"/>
          <w:sz w:val="22"/>
          <w:szCs w:val="22"/>
          <w:lang w:val="it-IT" w:eastAsia="en-GB"/>
        </w:rPr>
        <w:t>, en el área marít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a entre el límite norte de la I Región y el límite sur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I Región, la que regirá por el término de 3 semanas cont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artir del día siguiente de la fecha de publicación d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en el Diario Oficial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Durante el período de veda biológica, prohíbe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aptura, comercialización, transporte, proces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aboración y almacenamiento de la especie vedada y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derivados de ell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artículos 110, 119 y 139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Se exceptúa de lo establecid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cedentes, la captura de Anchoveta destinada a la elabo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oductos de consumo humano directo y a carnada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establecido en el artículo 3º letra a)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ervicio Nacional de Pesca establecerá mediante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condiciones y requisitos para acogerse a la excep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señalad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Durante la vigencia y en el área de la ve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iológica, autorízase la captura del recurso Anchoveta en ca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auna acompañante de la pesca dirigida a los recursos Jurel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balla, la que no podrá exceder de un 5%, medido en peso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aptura total de las especies objetivo, en cada viaje de pesc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capturas antes señaladas se regirán por las regl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utación contenidas en el artículo 6º del Decreto Exento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55 de 200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El Servicio Nacional de Pesca podrá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establecer medidas y procedimientos para permiti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adecuada fiscalización del cumplimiento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penas contempladas en la Ley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.-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19:00Z</dcterms:created>
  <dc:creator>Faragasso, Romina (CONSLEG)</dc:creator>
  <dc:description/>
  <dc:language>en-US</dc:language>
  <cp:lastModifiedBy>Faragasso, Romina (CONSLEG)</cp:lastModifiedBy>
  <dcterms:modified xsi:type="dcterms:W3CDTF">2006-09-12T14:19:00Z</dcterms:modified>
  <cp:revision>2</cp:revision>
  <dc:subject/>
  <dc:title>DIARIO OFICIAL DE LA REPUBLICA DE CHILE</dc:title>
</cp:coreProperties>
</file>