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12 de Agosto de 2006 Nº 38.538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BIOLOGIC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ERLUZA COMUN EN AREA Y PERIODO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959 exento.- Santiago, 8 de agost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 mediante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63/2006, de fecha 2 de agosto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; el D.F.L. Nº 5 de 1983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 Nº 18.892 y sus modificaciones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; el D.S. Nº 19 del 200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, de 1996, de la Contraloría General de la Repúblic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comunicaciones previas a los Consejos Zonales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II y IV Regiones, de la V a IX Regiones e Islas Oceánic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 y X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letras a) y e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 para fij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s biológicas por especie en un área determinada y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porcentaje de desembarque de especies como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 necesario establecer una veda biológica de Merluz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erluccius gayi gayi</w:t>
      </w:r>
      <w:r>
        <w:rPr>
          <w:color w:val="231F20"/>
          <w:sz w:val="22"/>
          <w:szCs w:val="22"/>
          <w:lang w:val="it-IT" w:eastAsia="en-GB"/>
        </w:rPr>
        <w:t>, con el objeto de proteger el stock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ovante durante el período y área de máxima intensidad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so reproductivo, a fin de proveer condiciones mínim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vorezcan la continuidad del ciclo biológico y la conserv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re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esta medida de conservación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s Zonales citados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una veda biológic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Merluza 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erluccius gayi gayi</w:t>
      </w:r>
      <w:r>
        <w:rPr>
          <w:color w:val="231F20"/>
          <w:sz w:val="22"/>
          <w:szCs w:val="22"/>
          <w:lang w:val="it-IT" w:eastAsia="en-GB"/>
        </w:rPr>
        <w:t>, en el área marít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a entre el límite norte de la IV Región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lelo 41°28,6’ L.S., entre el 15 de agosto y el 20 de septiemb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cada año calendario, ambas fechas inclusiv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Durante el período de veda biológica, prohíbe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aboración y almacenamiento de la especie vedada y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derivados de ell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artículos 110, 119 y 139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Sin perjuicio de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autorízase la extracción del recurso Merluza común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idad de fauna acompañante en la pesca dirigida a otros pec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red de arrastre, enmalle o espinel, con un porcentaje máxi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 5%, medido en peso en relación con la especie objetivo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mismo, autorízase la extracción del recurso Merluz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 en calidad de fauna acompañante en la pesca dirigida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ngostino amarillo, Langostino colorado y Camarón nailo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red de arrastre, en un porcentaje máximo de un 10%, me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peso en relación con la especie objetivo, por viaje de pesc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capturas antes señaladas se someterán a las regl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tación que establezca el decreto que fije la cuota glob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 de captura de Merluza común en el año calend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El Servicio Nacional de Pesca podrá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establecer medidas y procedimientos para permiti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adecuada fiscalización del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será sancionada en conformidad con el procedimi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penas contempladas en la Ley General de Pesca y 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º.- </w:t>
      </w:r>
      <w:r>
        <w:rPr>
          <w:color w:val="231F20"/>
          <w:sz w:val="22"/>
          <w:szCs w:val="22"/>
          <w:lang w:val="it-IT" w:eastAsia="en-GB"/>
        </w:rPr>
        <w:t>La medida de administración establec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presente decreto tendrá vigencia hasta el año 201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u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13:00Z</dcterms:created>
  <dc:creator>Faragasso, Romina (CONSLEG)</dc:creator>
  <dc:description/>
  <dc:language>en-US</dc:language>
  <cp:lastModifiedBy>Faragasso, Romina (CONSLEG)</cp:lastModifiedBy>
  <dcterms:modified xsi:type="dcterms:W3CDTF">2006-09-12T14:13:00Z</dcterms:modified>
  <cp:revision>2</cp:revision>
  <dc:subject/>
  <dc:title>DIARIO OFICIAL DE LA REPUBLICA DE CHILE</dc:title>
</cp:coreProperties>
</file>