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DECRETO Nº 509, DE 199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856 exento.- Santiago, 14 de juli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dispuesto en el artículo 32 N°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uicultura, N° 18.892, y sus modificaciones,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, coordinado y sistematizado fue fijad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S. N° 430 de 1991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Reconstrucción; el D.F.L. N° 5 de 1983; los D.S. N° 35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5, N° 509 de 1997, N° 572 de 2000 y N° 253 de 2002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Memorándum Técnico DAD N° 06/06 de fecha 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lio de 2006, de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; el D.S. N° 19 de 200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Secretaría General de la Presidencia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520 de 1996 de la Contralo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, los numerales 1), 2) y 3) del artículo 1°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supremo N° 509 de 1997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, establecieron, respectivamente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áreas de manejo y explotación de recursos bentónic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nominadas Los Vilos sector A, Los Vilos sector B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Vilos sector C, todas en la IV Región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a facultad y el procedimiento establecido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8 letra d) de la Ley General de Pesca 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Memorándum Técnico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División de Administración Pesquera de la Subsecretarí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Pesca, recomienda modificar l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las áreas de manejo y explotación de recursos bentónic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s individualizadas, con el objeto de regularizar la cartograf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ase de las áre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°. </w:t>
      </w:r>
      <w:r>
        <w:rPr>
          <w:color w:val="231F20"/>
          <w:sz w:val="22"/>
          <w:szCs w:val="22"/>
          <w:lang w:val="it-IT" w:eastAsia="en-GB"/>
        </w:rPr>
        <w:t>Modifícase el numeral 1) del artículo 1°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decreto supremo N° 509 de 1997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, que establece el áre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manejo y explotación de recursos bentónicos denominad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Vilos sector A, en la IV Región, en el sentid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emplazar sus coordenadas geográficas por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3145-7130; 1° ED. 1967,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31°54’18.23" 071°30’46.7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31°54’03.87" 071°30’46.7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31°54’03.87" 071°31’15.5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31°53’43.19" 071°31’15.5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31°53’43.19" 071°31’54.45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 31°53’45.20" 071°31’58.59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 31°54’28.56" 071°31’58.60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H 31°54’28.52" 071°30’58.58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2°. </w:t>
      </w:r>
      <w:r>
        <w:rPr>
          <w:color w:val="231F20"/>
          <w:sz w:val="22"/>
          <w:szCs w:val="22"/>
          <w:lang w:val="it-IT" w:eastAsia="en-GB"/>
        </w:rPr>
        <w:t>Modifícase el numeral 2) del artículo 1°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decreto supremo N° 509 de 1997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, que establece el áre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manejo y explotación de recursos bentónicos denominad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Vilos sector B, en la IV Región, en el sentid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emplazar sus coordenadas geográficas por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3145-7130; 1ª ED. 1967,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31°54' 28.52" 071°30' 58.58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31°54' 28.56" 071°31' 58.6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31°54' 43.52" 071°31' 58.5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31°54' 43.52" 071°31' 13.5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31°55' 09.47" 071°31' 13.5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 31°55' 09.47" 071°31' 06.82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°. </w:t>
      </w:r>
      <w:r>
        <w:rPr>
          <w:color w:val="231F20"/>
          <w:sz w:val="22"/>
          <w:szCs w:val="22"/>
          <w:lang w:val="it-IT" w:eastAsia="en-GB"/>
        </w:rPr>
        <w:t>Modifícase el numeral 3) del artículo 1°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supremo N° 509 de 1997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, que establece el área de manej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plotación de recursos bentónicos denominada Los Vi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ector C, en la IV Región, en el sentido de reemplazar su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ordenadas geográficas por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3145-7130; 1ª ED. 1967,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31°55’09.47" 071°31’06.8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31°55’09.47" 071°31’24.8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31°55’39.96" 071°31’24.8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31°55’39.96" 071°30’43.38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a de la República, Ingrid Antonijevic Hahn, Minist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9:33:00Z</dcterms:created>
  <dc:creator>Faragasso, Romina (CONSLEG)</dc:creator>
  <dc:description/>
  <dc:language>en-US</dc:language>
  <cp:lastModifiedBy>Faragasso, Romina (CONSLEG)</cp:lastModifiedBy>
  <dcterms:modified xsi:type="dcterms:W3CDTF">2006-07-24T09:35:00Z</dcterms:modified>
  <cp:revision>1</cp:revision>
  <dc:subject/>
  <dc:title>MODIFICA DECRETO Nº 509, DE 1997</dc:title>
</cp:coreProperties>
</file>