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Lunes 10 de Julio de 2006 Nº 38.509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PRUEBA REGLAMENTO DEL REGISTRO NACIO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ESQUERO INDUSTRIAL. DEJA SIN EFEC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RETOS 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58.- Santiago, 26 de diciembre de 2005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, coord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istematizado fue fijado por el D.S. Nº 430, de 1991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 Constitucional de Bases Generales de la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Estado, cuyo texto refundido, coordinado y sistematiz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 fijado mediante D.F.L. N° 1/19653, de 2000; las Ley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° 19.713, Nº 19.822, Nº 19.849 y N° 19.880; los D.S. Nº 21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N° 337, ambos de 1990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1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que al Servicio Nacional de Pesca le correspo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levar el registro de armadores y sus naves correspond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s autorizaciones y permis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D.S. Nº 218 y N° 337, ambos de 1990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establec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glamento sobre entrega de antecedentes par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s de crear el registro nacional pesquero 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o dispuesto en la Ley Orgán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onal de Bases Generales de la Administr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 y en la Ley N° 19.880, constituye un deber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os de la Administración del Estado velar porque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tuaciones sean efectuadas con la mayor celeridad, sencill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ficacia posible, evitando someter las solicitude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ticulares a tramites dilator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o anterior, y habida cuent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necesidad de adecuar la normativa reglamentaria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ncipios legales antes indicados, corresponde aprobar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vo texto del reglamento del Registro Nacional Pesqu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Apruébase el siguiente reglamen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Nacional Pesquero Industrial, estableci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1 y 42 de la Ley General de Pesca y Acuicultu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Artículo 1°.- El presente Reglamento tiene por obj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ular el procedimiento de inscripción de las naves pesqu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Registro Nacional Pesquero Industrial establecido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41 y 42 de la Ley General de Pesca y Acuicultur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r los antecedentes que deberán acompañars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ud respectiv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2°.- Previo al inicio de sus operaciones pesquer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a nave pesquera industrial deberá ser inscrit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Nacional Pesquero 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a inscripción es solemnidad habilitante para el ejerc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actividad pesquera extractiva para el armador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lación con la nave respectiv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3°.- Para los efectos de practicar la inscri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a en el artículo anterior, el armador deberá remiti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ud dirigida al Servicio Nacional de Pesca, adjunt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tocopia simple de la publicación en el Diario Ofici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o de la autorización de pesca otorgada por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, o en su defecto, copia autorizada ante Nota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actura emitida por el Diario Oficial donde figure la fech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publicación. Una vez adjuntados los antecedentes 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dos, el Servicio Nacional de Pesca procederá a practi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mediatamente la inscripción en el Registro Nacional Pesqu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ustrial y enviará al armador, mediante carta certifi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l domicilio consignado en su solicitud, un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credite dicha inscrip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4°.- En caso que el armador solicite la mod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información consignada en el Registro Na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o Industrial, deberá remitir una petición en tal sent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ervicio Nacional de Pesca, el que procederá a practi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mediatamente la inscripción en el Registro Nacional Pesqu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ustrial en los términos establecidos en el inciso pri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tículo 3°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 lo anterior, en el evento que la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uada por el armador implique la modificación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acterísticas náuticas de la nave consignadas en autor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, el armador de la nave deberá solicitar previ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 la Subsecretaría de Pesca la modificación de las resolu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lo autoricen a realizar actividades pesqueras extra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a citada nave, debiendo en dicho caso adjunta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s respectivos otorgados por la autoridad marítim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éndose dicha solicitud a lo dispuesto en los artículos 1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16 de la Ley 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que la Subsecretaría dicte una resolución acog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odificación de características náuticas solicit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armador, deberá remitir una copia de la misma al arma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objeto que éste solicite al Servicio Nacion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cticar la inscripción en el Registro Nacional Pesquer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dustrial en los términos indicados en el artículo 3°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5°-. En caso qu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ate la modificación de las características náuticas d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ve con ocasión de la tramitación de una solicitud del arma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, deberá proceder a dictar una resolució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ce dicha modificación, en caso que corresponda, y remiti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tal evento una copia de la misma al armador con el obj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éste solicite al Servicio Nacional de Pesca practica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pción en el Registro Nacional Pesquero Industrial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s indicados en el artículo 3°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º.- Para los efectos del presente Reglamen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deberá remitir al Servicio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por documento escrito o archivo electrónico, cop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resoluciones que autoricen la realización de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extractivas a una nave determinada, en el plazo de 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ías hábiles contados desde la fecha de su otorga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7°.- Las infracciones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serán sancionadas de conformidad a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on las penas establecidas en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, según corresponda.”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Déjanse sin efecto los D.S. Nº 218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337, ambos de 1990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, en virtud de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GOS ESCOBAR, Presidente de la República.- Jorge Rodrígu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oss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sted, Felipe Sandoval Precht, Subsecretario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04:00Z</dcterms:created>
  <dc:creator>Faragasso, Romina (CONSLEG)</dc:creator>
  <dc:description/>
  <dc:language>en-US</dc:language>
  <cp:lastModifiedBy>Faragasso, Romina (CONSLEG)</cp:lastModifiedBy>
  <dcterms:modified xsi:type="dcterms:W3CDTF">2006-07-12T14:04:00Z</dcterms:modified>
  <cp:revision>2</cp:revision>
  <dc:subject/>
  <dc:title>DIARIO OFICIAL DE LA REPUBLICA DE CHILE</dc:title>
</cp:coreProperties>
</file>