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504 Martes 4 de Julio de 2006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I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788 exento.- Santiago, 23 de junio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; la Ley General de Pesca y Acuicultura Nº18.89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sus modificaciones, cuyo texto refundi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430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; la ley Nº 19.492; el D.F.L. Nº 5 de 1983;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.S. Nº 355 de 1995, Nº 572 de 2000 y Nº 253 de 2002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(D.P.) ORD. N° 2.033, de fecha 05 de octubre de 2004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D.P.) ORD. N° 522, de fecha 24 de marzo de 2005 y (D.P.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. N° 719, de fecha 25 de abril de 2006, todos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s DA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010/2005 de fecha 30 de junio de 2005 y DAD Nº 04/2006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fecha 5 de junio de 2006; los Informes Técnicos (D.A.C.)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503, Nº 504 y Nº 502, todos de fecha 22 de may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Consejo Zonal de Pesca de las Regiones I a II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ORD/Z1/N° 380006104 de fecha 14 de sept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4 y ORD/Z1/N° 380008304 de fecha 29 de sept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4; por la Subsecretaría de Marina mediante Oficios S.S.M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. Nº 6025/5455 de fecha 28 de diciembre de 2004, S.S.M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. N° 6025/1416 de fecha 06 de abril de 2005 y S.S.M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. N° 12210/1899 de fecha 26 de mayo de 2006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1.032 de 2006 de esta Subsecretaría; el D.S. Nº1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1, del Ministerio Secretaría General de la Presidencia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 de 1996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 decret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s Regiones I a II aprueban 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stablecimiento de áreas de manejo en los sectores denominad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abellón de Pica Sector A, Pabellón de Pica Sector B y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>Pabellón de Pica Sector C</w:t>
      </w:r>
      <w:r>
        <w:rPr>
          <w:color w:val="231F20"/>
          <w:sz w:val="22"/>
          <w:szCs w:val="22"/>
          <w:lang w:eastAsia="en-GB"/>
        </w:rPr>
        <w:t>, todos de la I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Consejo Zonal de Pesca de las Regiones I a I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los Oficios citados en Visto, aprobó el establec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áreas anteriormente mencionada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fue adoptado sin el número mínimo de miemb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igido en el artículo 152 de la Ley General de Pesca y Acuicultu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o que este Ministerio prescindirá de dicho informe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áreas de manejo y explotación de recursos bentónicos denominada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abellón de Pica Sector A, Pabellón de Pica Sector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B y Pabellón de Pica Sector C, </w:t>
      </w:r>
      <w:r>
        <w:rPr>
          <w:color w:val="231F20"/>
          <w:sz w:val="22"/>
          <w:szCs w:val="22"/>
          <w:lang w:eastAsia="en-GB"/>
        </w:rPr>
        <w:t>todas en la I Región, de acue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 facultad contenida en el artículo 151 inciso 3º de la mism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xplotación de recursos bentónicos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) En el sector denominado 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Pabellón de Pica Sector A, </w:t>
      </w:r>
      <w:r>
        <w:rPr>
          <w:color w:val="231F20"/>
          <w:sz w:val="22"/>
          <w:szCs w:val="22"/>
          <w:lang w:val="it-IT" w:eastAsia="en-GB"/>
        </w:rPr>
        <w:t>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 Región, en un área inscrita en la figura irregular, entr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Nº 2045-7000, 1ª ED. 1977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20° 55' 02,46" 070° 07' 53,3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20° 55' 02,46" 070° 08' 05,0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20° 55' 13,10" 070° 07' 56,3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0° 55' 57,90" 070° 07' 37,6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20° 56' 24,04" 070° 07' 43,3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20° 56' 24,04" 070° 07' 32,35"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B) En el sector denominado 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Pabellón de Pica Sector B, </w:t>
      </w:r>
      <w:r>
        <w:rPr>
          <w:color w:val="231F20"/>
          <w:sz w:val="22"/>
          <w:szCs w:val="22"/>
          <w:lang w:val="it-IT" w:eastAsia="en-GB"/>
        </w:rPr>
        <w:t>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 Región, en un área inscrita en la figura irregular, entr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Nº 2045-7000, 1ª ED. 1977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20° 56' 45,62" 070° 07' 42,08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20° 56' 45,62" 070° 07' 55,8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20° 57' 38,34" 070° 08' 43,0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20° 57' 38,34" 070° 08' 32,58"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C) En el sector denominado </w:t>
      </w:r>
      <w:r>
        <w:rPr>
          <w:b/>
          <w:bCs/>
          <w:color w:val="231F20"/>
          <w:sz w:val="22"/>
          <w:szCs w:val="22"/>
          <w:lang w:eastAsia="en-GB"/>
        </w:rPr>
        <w:t xml:space="preserve">Pabellón de Pica Sector C, </w:t>
      </w:r>
      <w:r>
        <w:rPr>
          <w:color w:val="231F20"/>
          <w:sz w:val="22"/>
          <w:szCs w:val="22"/>
          <w:lang w:eastAsia="en-GB"/>
        </w:rPr>
        <w:t>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 Región, en un área inscrita en la figura irregular, entr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IGM Nº 2045-7000, 1ª ED. 1977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20° 57' 45,75" 070° 08' 43,4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20° 57' 45,75" 070° 08' 50,17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20° 58' 23,77" 070° 09' 26,0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20° 58' 26,96" 070° 09' 23,48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º.- </w:t>
      </w:r>
      <w:r>
        <w:rPr>
          <w:color w:val="231F20"/>
          <w:sz w:val="22"/>
          <w:szCs w:val="22"/>
          <w:lang w:eastAsia="en-GB"/>
        </w:rPr>
        <w:t>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establecido en los Títulos III y IV del D.S. Nº 355, de 1995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s áreas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.S. Nº 35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Anótese, comuníquese y publíquese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val="it-IT" w:eastAsia="en-GB"/>
        </w:rPr>
        <w:t>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Ingrid Antonijevic Hah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a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21:00Z</dcterms:created>
  <dc:creator>Faragasso, Romina (CONSLEG)</dc:creator>
  <dc:description/>
  <dc:language>en-US</dc:language>
  <cp:lastModifiedBy>Faragasso, Romina (CONSLEG)</cp:lastModifiedBy>
  <dcterms:modified xsi:type="dcterms:W3CDTF">2006-07-05T15:29:00Z</dcterms:modified>
  <cp:revision>1</cp:revision>
  <dc:subject/>
  <dc:title>DIARIO OFICIAL DE LA REPUBLICA DE CHILE</dc:title>
</cp:coreProperties>
</file>