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DECLARA MONUMENTO NATURAL A LAS ESPECIES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DE FAUNA SILVESTRE HUEMUL, CHINCHILLA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COSTINA, CHINCHILLA CORDILLERANA,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eastAsia="en-GB"/>
        </w:rPr>
      </w:pPr>
      <w:r>
        <w:rPr>
          <w:b/>
          <w:bCs/>
          <w:color w:val="231F20"/>
          <w:sz w:val="22"/>
          <w:szCs w:val="22"/>
          <w:lang w:eastAsia="en-GB"/>
        </w:rPr>
        <w:t>CONDOR, PICAFLOR DE ARICA Y PICAFLOR DE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JUAN FERNANDEZ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Santiago, 9 de enero de 2006.- Hoy se decretó lo que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sigue: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Núm. 2.- Visto: El DFL Nº 294 de 1960, Orgánico del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Ministerio de Agricultura; el decreto supremo Nº 531, de 23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de agosto de 1967, del Ministerio de Relaciones Exteriores,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publicado en el Diario Oficial del 4 de octubre de 1967, que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ordenó cumplir como Ley de la República la Convención para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la Protección de la Flora, la Fauna y las Bellezas Escénicas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Naturales de América firmada en la ciudad de Washington; la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ley Nº 19.473, de Caza, de 4 de septiembre de 1996, del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Ministerio de Agricultura; el decreto supremo Nº 5, Reglamento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de la Ley de Caza, de 9 de enero de 1998, del Ministerio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de Agricultura; lo dispuesto en la resolución Nº 520, de 1996,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de la Contraloría General de la República, el artículo 32º Nº 6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de la Constitución Política de la República de Chile y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Considerando: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Que es un deber constitucional del Estado tutelar la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preservación de la naturaleza.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Que el año 1940 se suscribió, en la ciudad de Washington,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la Convención para la Protección de la Flora, la Fauna y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las Bellezas Escénicas Naturales de América, la cual se ordenó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cumplir y llevar a efecto como Ley de la República a través del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decreto supremo Nº 531, de 1967, del Ministerio de Relaciones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Exteriores.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Que el propósito del referido tratado es manifestar la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voluntad de los estados contratantes de proteger y conservar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en su medio ambiente natural, ejemplares de todas las especies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de su flora y fauna nativas, preservando su diversidad genética,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y evitar su extinción por cualquier medio al alcance del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hombre.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Que la Ley de Caza considera en su artículo tercero que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se prohíbe en todo el territorio nacional la caza o captura de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ejemplares de fauna silvestre catalogadas como especies en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peligro de extinción, vulnerables, raras y escasamente conocidas.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Que el Reglamento de la Ley de Caza considera a las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especies, objeto de este decreto, como especies en peligro de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extinción o vulnerables.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Que la comunidad científica nacional especializada ha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reconocido que el Huemul (</w:t>
      </w:r>
      <w:r>
        <w:rPr>
          <w:i/>
          <w:iCs/>
          <w:color w:val="231F20"/>
          <w:sz w:val="22"/>
          <w:szCs w:val="22"/>
          <w:lang w:val="it-IT" w:eastAsia="en-GB"/>
        </w:rPr>
        <w:t>Hippocamelus bisulcus</w:t>
      </w: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), la Chinchilla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lanígera, costina o chilena (</w:t>
      </w:r>
      <w:r>
        <w:rPr>
          <w:i/>
          <w:iCs/>
          <w:color w:val="231F20"/>
          <w:sz w:val="22"/>
          <w:szCs w:val="22"/>
          <w:lang w:val="it-IT" w:eastAsia="en-GB"/>
        </w:rPr>
        <w:t>Chinchilla lanigera)</w:t>
      </w: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, la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Chinchilla Cordillerana (</w:t>
      </w:r>
      <w:r>
        <w:rPr>
          <w:i/>
          <w:iCs/>
          <w:color w:val="231F20"/>
          <w:sz w:val="22"/>
          <w:szCs w:val="22"/>
          <w:lang w:val="it-IT" w:eastAsia="en-GB"/>
        </w:rPr>
        <w:t>Chinchilla brevicaudata</w:t>
      </w: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) y el Picaflor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231F20"/>
          <w:sz w:val="22"/>
          <w:szCs w:val="22"/>
          <w:lang w:eastAsia="en-GB"/>
        </w:rPr>
        <w:t>de Juan Fernández (</w:t>
      </w:r>
      <w:r>
        <w:rPr>
          <w:i/>
          <w:iCs/>
          <w:color w:val="231F20"/>
          <w:sz w:val="22"/>
          <w:szCs w:val="22"/>
          <w:lang w:eastAsia="en-GB"/>
        </w:rPr>
        <w:t>Sephanoides fernandensis</w:t>
      </w:r>
      <w:r>
        <w:rPr>
          <w:rFonts w:cs="TimesNewRomanPSMT" w:ascii="TimesNewRomanPSMT" w:hAnsi="TimesNewRomanPSMT"/>
          <w:color w:val="231F20"/>
          <w:sz w:val="22"/>
          <w:szCs w:val="22"/>
          <w:lang w:eastAsia="en-GB"/>
        </w:rPr>
        <w:t>), son especies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231F20"/>
          <w:sz w:val="22"/>
          <w:szCs w:val="22"/>
          <w:lang w:eastAsia="en-GB"/>
        </w:rPr>
        <w:t>en peligro de extinción y que el Cóndor (</w:t>
      </w:r>
      <w:r>
        <w:rPr>
          <w:i/>
          <w:iCs/>
          <w:color w:val="231F20"/>
          <w:sz w:val="22"/>
          <w:szCs w:val="22"/>
          <w:lang w:eastAsia="en-GB"/>
        </w:rPr>
        <w:t>Vultur gryphus</w:t>
      </w:r>
      <w:r>
        <w:rPr>
          <w:rFonts w:cs="TimesNewRomanPSMT" w:ascii="TimesNewRomanPSMT" w:hAnsi="TimesNewRomanPSMT"/>
          <w:color w:val="231F20"/>
          <w:sz w:val="22"/>
          <w:szCs w:val="22"/>
          <w:lang w:eastAsia="en-GB"/>
        </w:rPr>
        <w:t>)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y el Picaflor de Arica (</w:t>
      </w:r>
      <w:r>
        <w:rPr>
          <w:i/>
          <w:iCs/>
          <w:color w:val="231F20"/>
          <w:sz w:val="22"/>
          <w:szCs w:val="22"/>
          <w:lang w:val="it-IT" w:eastAsia="en-GB"/>
        </w:rPr>
        <w:t>Eulidia yarrellii</w:t>
      </w: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) se consideran como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especies vulnerables.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Que lo anterior es consecuencia de una disminución del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eastAsia="en-GB"/>
        </w:rPr>
        <w:t>número de ejemplares de estas especies y en sus áreas de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eastAsia="en-GB"/>
        </w:rPr>
        <w:t>distribución poblacionales.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eastAsia="en-GB"/>
        </w:rPr>
        <w:t>Que el Huemul, junto con el Cóndor, son además las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eastAsia="en-GB"/>
        </w:rPr>
        <w:t>especies heráldicas de Chile por constituir símbolos del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eastAsia="en-GB"/>
        </w:rPr>
        <w:t>Escudo Patrio.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D e c r e t o: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>Artículo 1.</w:t>
      </w: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 xml:space="preserve">- </w:t>
      </w:r>
      <w:r>
        <w:rPr>
          <w:rFonts w:cs="TimesNewRomanPSMT" w:ascii="TimesNewRomanPSMT" w:hAnsi="TimesNewRomanPSMT"/>
          <w:color w:val="231F20"/>
          <w:sz w:val="22"/>
          <w:szCs w:val="22"/>
          <w:lang w:eastAsia="en-GB"/>
        </w:rPr>
        <w:t>Declárase Monumento Natural a las siguientes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especies de fauna de vertebrados de Chile: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 xml:space="preserve">a) Huemul, huemul del sur, de nombre científico </w:t>
      </w:r>
      <w:r>
        <w:rPr>
          <w:i/>
          <w:iCs/>
          <w:color w:val="231F20"/>
          <w:sz w:val="22"/>
          <w:szCs w:val="22"/>
          <w:lang w:val="it-IT" w:eastAsia="en-GB"/>
        </w:rPr>
        <w:t>Hippocamelus</w:t>
      </w:r>
    </w:p>
    <w:p>
      <w:pPr>
        <w:pStyle w:val="Normal"/>
        <w:autoSpaceDE w:val="false"/>
        <w:rPr/>
      </w:pPr>
      <w:r>
        <w:rPr>
          <w:i/>
          <w:iCs/>
          <w:color w:val="231F20"/>
          <w:sz w:val="22"/>
          <w:szCs w:val="22"/>
          <w:lang w:val="it-IT" w:eastAsia="en-GB"/>
        </w:rPr>
        <w:t>bisulcus</w:t>
      </w: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.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b) Chinchilla lanígera, costina o chilena, de nombre científico</w:t>
      </w:r>
    </w:p>
    <w:p>
      <w:pPr>
        <w:pStyle w:val="Normal"/>
        <w:autoSpaceDE w:val="false"/>
        <w:rPr/>
      </w:pPr>
      <w:r>
        <w:rPr>
          <w:i/>
          <w:iCs/>
          <w:color w:val="231F20"/>
          <w:sz w:val="22"/>
          <w:szCs w:val="22"/>
          <w:lang w:val="it-IT" w:eastAsia="en-GB"/>
        </w:rPr>
        <w:t>Chinchilla manigera</w:t>
      </w: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.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 xml:space="preserve">c) Chinchilla Cordillerana, de nombre científico </w:t>
      </w:r>
      <w:r>
        <w:rPr>
          <w:i/>
          <w:iCs/>
          <w:color w:val="231F20"/>
          <w:sz w:val="22"/>
          <w:szCs w:val="22"/>
          <w:lang w:val="it-IT" w:eastAsia="en-GB"/>
        </w:rPr>
        <w:t>Chinchilla</w:t>
      </w:r>
    </w:p>
    <w:p>
      <w:pPr>
        <w:pStyle w:val="Normal"/>
        <w:autoSpaceDE w:val="false"/>
        <w:rPr/>
      </w:pPr>
      <w:r>
        <w:rPr>
          <w:i/>
          <w:iCs/>
          <w:color w:val="231F20"/>
          <w:sz w:val="22"/>
          <w:szCs w:val="22"/>
          <w:lang w:val="it-IT" w:eastAsia="en-GB"/>
        </w:rPr>
        <w:t>brevicaudata</w:t>
      </w: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.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 xml:space="preserve">d) Cóndor, de nombre científico </w:t>
      </w:r>
      <w:r>
        <w:rPr>
          <w:i/>
          <w:iCs/>
          <w:color w:val="231F20"/>
          <w:sz w:val="22"/>
          <w:szCs w:val="22"/>
          <w:lang w:val="it-IT" w:eastAsia="en-GB"/>
        </w:rPr>
        <w:t>Vultur gryphus</w:t>
      </w: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.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 xml:space="preserve">e) Picaflor de Juan Fernández, de nombre científico </w:t>
      </w:r>
      <w:r>
        <w:rPr>
          <w:i/>
          <w:iCs/>
          <w:color w:val="231F20"/>
          <w:sz w:val="22"/>
          <w:szCs w:val="22"/>
          <w:lang w:val="it-IT" w:eastAsia="en-GB"/>
        </w:rPr>
        <w:t>Sephanoides</w:t>
      </w:r>
    </w:p>
    <w:p>
      <w:pPr>
        <w:pStyle w:val="Normal"/>
        <w:autoSpaceDE w:val="false"/>
        <w:rPr/>
      </w:pPr>
      <w:r>
        <w:rPr>
          <w:i/>
          <w:iCs/>
          <w:color w:val="231F20"/>
          <w:sz w:val="22"/>
          <w:szCs w:val="22"/>
          <w:lang w:val="it-IT" w:eastAsia="en-GB"/>
        </w:rPr>
        <w:t>fernandensis</w:t>
      </w: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.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 xml:space="preserve">f) Picaflor de Arica, de nombre científico </w:t>
      </w:r>
      <w:r>
        <w:rPr>
          <w:i/>
          <w:iCs/>
          <w:color w:val="231F20"/>
          <w:sz w:val="22"/>
          <w:szCs w:val="22"/>
          <w:lang w:val="it-IT" w:eastAsia="en-GB"/>
        </w:rPr>
        <w:t>Eulidia yarrellii</w:t>
      </w: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>Artículo 2.</w:t>
      </w: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- Esta declaración afectará a cada uno de los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individuos de las citadas especies, cualquiera sea su estado o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condición, vivos, que habiten o se encuentren dentro del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territorio nacional, sin perjuicio de lo dispuesto en el artículo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9 de la ley 19.473.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Anótese, tómese razón y publíquese.- RICARDO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LAGOS ESCOBAR, Presidente de la República.- Jaime Campos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Quiroga, Ministro de Agricultura.- Ignacio Walker Prieto,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Ministro de Relaciones Exteriores.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Lo que transcribo a Ud. para su conocimiento.- Saluda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atentamente a Ud., Cecilia Leiva Montenegro, Subsecretaria</w:t>
      </w:r>
    </w:p>
    <w:p>
      <w:pPr>
        <w:pStyle w:val="Normal"/>
        <w:autoSpaceDE w:val="false"/>
        <w:rPr>
          <w:color w:val="000000"/>
          <w:sz w:val="22"/>
          <w:szCs w:val="22"/>
          <w:lang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eastAsia="en-GB"/>
        </w:rPr>
        <w:t>de Agricultura.</w:t>
      </w:r>
    </w:p>
    <w:p>
      <w:pPr>
        <w:pStyle w:val="Normal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08:26:00Z</dcterms:created>
  <dc:creator>Faragasso, Romina (CONSLEG)</dc:creator>
  <dc:description/>
  <dc:language>en-US</dc:language>
  <cp:lastModifiedBy>Faragasso, Romina (CONSLEG)</cp:lastModifiedBy>
  <dcterms:modified xsi:type="dcterms:W3CDTF">2006-06-30T08:31:00Z</dcterms:modified>
  <cp:revision>1</cp:revision>
  <dc:subject/>
  <dc:title>DECLARA MONUMENTO NATURAL A LAS ESPECIES</dc:title>
</cp:coreProperties>
</file>