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94 Miércoles 21 de Juni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REGLAMENTO SOBRE PARQUES MARIN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Y RESERVAS MARINAS DE LA LEY GENER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PESCA Y ACUICULTURA, ESTABLECID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EDIANTE DECRETO Nº 238, DE 200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17.- Santiago, 10 de abril de 2006.- Vistos: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 Políti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; el D.F.L. Nº 5 de 1983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.S. Nº 430 de 199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; la Ley Nº 10.336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upremo Nº 238 de 2004, de este Ministerio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ó el Reglamento sobre Parques Marinos y Reser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inas de la Ley 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supremo Nº 238 de 2004, d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, se estableció el Reglamento sobre Parques Marin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servas Marinas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tatado la necesidad de modifica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de establecimiento del Plan General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da parque marino y reserva marina,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ntido de precisar los plazos del mismo y el acto administra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el cual se aprueba dicho Pl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único.- </w:t>
      </w:r>
      <w:r>
        <w:rPr>
          <w:color w:val="231F20"/>
          <w:sz w:val="22"/>
          <w:szCs w:val="22"/>
          <w:lang w:val="it-IT" w:eastAsia="en-GB"/>
        </w:rPr>
        <w:t>Modifícase el artículo 8º del Regla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arques marinos y reservas marinas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, establecido mediante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remo Nº 238 de 2004, de este Ministerio, en lo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rmin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el sentido de reemplazar su inciso 3º por el sigui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ev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La propuesta elaborada de esta forma deberá ser public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xtracto, por una sola vez en un dia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rculación regional, y además por un período de un m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s páginas Web de la Subsecretaría y del Servici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os demás medios que se estimen pertinente,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ocimiento y observaciones que pueda efectua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idad en general dentro del plazo antes indicado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su inciso 5º, en el sentido de reemplazar el térm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Resolución” por el vocablo “Decreto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 y publíquese.- MICHEL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CHELET JERIA, Presidenta de la República.- Ingri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onijevic Hahn, Ministra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45:00Z</dcterms:created>
  <dc:creator>Faragasso, Romina (CONSLEG)</dc:creator>
  <dc:description/>
  <dc:language>en-US</dc:language>
  <cp:lastModifiedBy>Faragasso, Romina (CONSLEG)</cp:lastModifiedBy>
  <dcterms:modified xsi:type="dcterms:W3CDTF">2006-06-21T15:54:00Z</dcterms:modified>
  <cp:revision>1</cp:revision>
  <dc:subject/>
  <dc:title>DIARIO OFICIAL DE LA REPUBLICA DE CHILE</dc:title>
</cp:coreProperties>
</file>