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Nº 38.483 Miércoles 7 de Junio de 2006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A DE MARIN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CLARA AREA MARINA Y COSTERA PROTEGID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“</w:t>
      </w:r>
      <w:r>
        <w:rPr>
          <w:b/>
          <w:bCs/>
          <w:color w:val="231F20"/>
          <w:sz w:val="22"/>
          <w:szCs w:val="22"/>
          <w:lang w:val="it-IT" w:eastAsia="en-GB"/>
        </w:rPr>
        <w:t>LAFKEN-MAPU-LAHUAL” UN SECTOR DE LA COST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OSORNO, X REGION DE LOS LAGOS ENTR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A TIBURON Y PUNTA LOBERIA Y TERRENO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PLAYA FISCALES DE LA ISLA HUEYELH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517.- Santiago, 12 de diciembre de 2005.- Vis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teniendo present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dispuesto en el artículo 32º Nº 6 y 19 Nº 8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titución Política de la República de Chile; el DFL Nº 340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60, sobre Concesiones Marítimas y su Reglamento, el D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M) Nº 660, de 1988; el DFL Nº 292, de 1953, que fijó el tex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undido de la Ley Orgánica de la Dirección General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rritorio Marítimo y de Marina Mercante; el D.L. Nº 2.222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78, Ley de Navegación; la ley Nº 19.300 de Bases Gener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edio Ambiente; el D.L. Nº 1.939, sobre Adquisi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ministración y Disposición de los Bienes del Estado;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8.892 y sus modificaciones,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; el D.S. (M) Nº 1, de 1992, Reglamento para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rol de la Contaminación Acuática; el D.S. (M) Nº 475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4, que establece la Política Nacional de Uso del Bor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stero del Litoral de la República; el D.S. Nº 1.963, de 1994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Relaciones Exteriores, que promulgó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venio sobre Diversidad Biológica; el D.S. Nº 771, de 4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ptiembre de 1981, del Ministerio de Relaciones Exterior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promulgó la Convención sobre Zonas Húmedas, denomin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Ramsar”; el D.S. Nº 868, de 14 de octubre de 1981,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atificó la Convención para la Conservación de Especies Migratori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Fauna Salvaje; el oficio Ord. DE. Nº 043732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0 de diciembre de 2004, de la Directora Ejecutiv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isión Nacional del Medio Ambiente; los decretos exen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M) Nºs. 35, 119 y 125 de 2004 y Nº 105 de 2005; el decr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ento (Economía) Nº 983 de 2002; el pronunciamiento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isión Regional de Uso del Borde Costero, remitid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o Ord. G.R. Nº 1.770 de fecha 22 de agosto de 2005;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erdo adoptado en la sesión Nº 2/2005, de fecha 2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ctubre de 2005, de la Comisión Nacional de Uso del Bor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stero del Litoral de la República, que aprobó el proyec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ado por la Comisión Nacional del Medio Ambiente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facultades que le asisten al Ministerio de Defens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, Subsecretaría de Marina, en relación con el control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scalización y supervigilancia de toda la costa y mar territori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República y la administración de los bienes y espacio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an el borde costero del lito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objetivos generales de la Política Nacio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so del Borde Costero del Litoral de la República, establec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artículo 1º del D.S. (M) Nº 475, de 1994, son propende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desarrollo de los recursos y riquezas de cada área del lito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consideración a su realidad geográfica; a la protección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ervación del medio ambiente marítimo, terrestre y aéreo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na adecuada compatibilización y desarrollo equilibrad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múltiples actividades que se realizan o puedan realizarse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 zona, acorde con los intereses regionales, locales y sectoriale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, contribuir a la identificación de las perspectiva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yecciones futuras de cada una de las actividades que precis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 ejecutadas en los espacios territoriales que conform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borde costero, para evitar su uso inadecuado o inconvenient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mando en consideración que éste constituye un recurs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imitado y escas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ordenamiento y definiciones que se adopte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erdo a la determinación de usos preferentes del bor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stero, deben considerar prioritariamente aquellas áreas so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cuales el Estado estime necesario resguardar o reservar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yectos futuros, mediante la implementación de un proced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fectación que tienda a la debida protección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acios vulnerables y amenazados del patrimonio ambiental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tural del paí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Estado debe administrar un Sistema Nacio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eas Silvestres Protegidas, con el objeto de asegurar la divers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iológica, en todos sus aspectos: recursos genétic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ecies y ecosistemas; tutelar la preservación de la naturalez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el establecimiento de políticas, planes y program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tinados a asegurar la mantención de las condicione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acen posible la evolución y el desarrollo de las especies y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ecosistemas del país; y conservar el patrimonio ambient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los componentes del medio ambiente, especialmente aquel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pios del país que sean únicos, escasos o representativos,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objeto de asegurar su permanencia y su capacidad de regener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Convenio sobre Diversidad Biológica dispon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cada Estado parte deberá establecer un sistema de áre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tegidas a fin de adoptar medidas especiales para conserv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diversidad biológica; elaborará directrices para la selec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establecimiento y la ordenación de áreas protegidas; reglament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administrará los recursos biológicos importa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la conservación de la diversidad biológica; promoverá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tección de ecosistemas y hábitat naturales y el mantenimient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poblaciones viables en entornos naturales; y, promov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 desarrollo ambientalmente adecuado y sostenible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zonas adyacentes a áreas protegidas, con miras a aumenta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tección de esas zon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por “área protegida”, se entiende un área defin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ográficamente que haya sido designada o regulada a fi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canzar objetivos específicos de conservación. Que el establec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Area Marina y Costera Protegida “Lafken-Mapu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hual” ubicada en un sector de la costa de Osorno, X Reg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Lagos, entre Punta Tiburón y Punta Lobería y terren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laya fiscales de la Isla Hueyelhue, se enmarca dentro de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yecto GEF (Fondo para el Medio Ambiente Mundial),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 la creación a lo largo de la costa chilena de áre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locadas bajo protección oficial, en la que puedan conciliar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principios de conservación del patrimonio ambiental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rvación de la naturaleza y de protección del medio ambient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el desarrollo sustentable de actividad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obre la base de la investigación y estudios realizad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omisión Nacional del Medio Ambiente, la Subsecreta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arina, la Subsecretaría de Pesca, el Servicio Nacio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 y el Ministerio de Bienes Nacionales, han acord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arrollar un conjunto de acciones destinadas a crear el Ar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ina y Costera Protegida “Lafken-Mapu-Lahual” e implement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 Plan General de Administración asociado a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tividades de conservación, ciencia y turismo, designando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isión Nacional del Medio Ambiente como ente coordinad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dicho Pla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área materia de afectación abarca numero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ementos que aseguran la conservación y representación adecu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biodiversidad marina del Pacífico Templado Sudoriental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onstituidas por áreas marinas, estuarinas y sect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rrestres prístinos de diversa geomorfologí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características físicas de la zona son variadas 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incluyen diversidad de tipos de masas de agua oceánica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steras, surgencias y zonas de mezcla (incluyendo estuarios)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stratos, duros, blandos, rocosos y arenosos; ausenci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entes contaminantes, impacto humano muy bajo y la ocurrenc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bosque nativo templado y virtualmente prístino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canza hasta el borde del agua, todo lo cual otorga un alto val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significado al área de conservación propuesta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 presencia de los dos ríos mayores, navegables, Cholgua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Hueyelhue dentro del área propuesta, agregan aún má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eterogeneidad a la vasta diversidad de ecosistemas y condi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avorables para la vida acuática. Estas zonas estuarin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rven como áreas de reproducción y crianza para numerosa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eastAsia="en-GB"/>
        </w:rPr>
        <w:t>especies de peces, tales como: róbalo (</w:t>
      </w:r>
      <w:r>
        <w:rPr>
          <w:b/>
          <w:bCs/>
          <w:i/>
          <w:iCs/>
          <w:color w:val="231F20"/>
          <w:sz w:val="22"/>
          <w:szCs w:val="22"/>
          <w:lang w:eastAsia="en-GB"/>
        </w:rPr>
        <w:t>Eleginops maclovinus</w:t>
      </w:r>
      <w:r>
        <w:rPr>
          <w:color w:val="231F20"/>
          <w:sz w:val="22"/>
          <w:szCs w:val="22"/>
          <w:lang w:eastAsia="en-GB"/>
        </w:rPr>
        <w:t>),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eastAsia="en-GB"/>
        </w:rPr>
        <w:t>puye (</w:t>
      </w:r>
      <w:r>
        <w:rPr>
          <w:b/>
          <w:bCs/>
          <w:i/>
          <w:iCs/>
          <w:color w:val="231F20"/>
          <w:sz w:val="22"/>
          <w:szCs w:val="22"/>
          <w:lang w:eastAsia="en-GB"/>
        </w:rPr>
        <w:t>Galaxias maculatus</w:t>
      </w:r>
      <w:r>
        <w:rPr>
          <w:color w:val="231F20"/>
          <w:sz w:val="22"/>
          <w:szCs w:val="22"/>
          <w:lang w:eastAsia="en-GB"/>
        </w:rPr>
        <w:t>), lisa (</w:t>
      </w:r>
      <w:r>
        <w:rPr>
          <w:b/>
          <w:bCs/>
          <w:i/>
          <w:iCs/>
          <w:color w:val="231F20"/>
          <w:sz w:val="22"/>
          <w:szCs w:val="22"/>
          <w:lang w:eastAsia="en-GB"/>
        </w:rPr>
        <w:t>Mugil cephalus</w:t>
      </w:r>
      <w:r>
        <w:rPr>
          <w:color w:val="231F20"/>
          <w:sz w:val="22"/>
          <w:szCs w:val="22"/>
          <w:lang w:eastAsia="en-GB"/>
        </w:rPr>
        <w:t>), pejerrey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(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Austromenidia sp</w:t>
      </w:r>
      <w:r>
        <w:rPr>
          <w:color w:val="231F20"/>
          <w:sz w:val="22"/>
          <w:szCs w:val="22"/>
          <w:lang w:val="it-IT" w:eastAsia="en-GB"/>
        </w:rPr>
        <w:t>.) y también permiten el establecimiento de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eastAsia="en-GB"/>
        </w:rPr>
        <w:t xml:space="preserve">comunidades biológicas de aguas salobres. </w:t>
      </w:r>
      <w:r>
        <w:rPr>
          <w:color w:val="231F20"/>
          <w:sz w:val="22"/>
          <w:szCs w:val="22"/>
          <w:lang w:val="it-IT" w:eastAsia="en-GB"/>
        </w:rPr>
        <w:t>Cabe destacar la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presencia de bancos de choro zapato (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Choromytilus chorus</w:t>
      </w:r>
      <w:r>
        <w:rPr>
          <w:color w:val="231F20"/>
          <w:sz w:val="22"/>
          <w:szCs w:val="22"/>
          <w:lang w:val="it-IT" w:eastAsia="en-GB"/>
        </w:rPr>
        <w:t>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individuos de gran tamaño y longevidad, que por sobreexplo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encuentran prácticamente extinguidos en la mayo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estuarios del paí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dentro del área propuesta se encuentra la coloni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idación más austral conocida de gaviotín sudamericano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(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Sterna hirundinacea</w:t>
      </w:r>
      <w:r>
        <w:rPr>
          <w:color w:val="231F20"/>
          <w:sz w:val="22"/>
          <w:szCs w:val="22"/>
          <w:lang w:val="it-IT" w:eastAsia="en-GB"/>
        </w:rPr>
        <w:t>) cerca de Punta Tiburón, ademá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tras especies protegidas por convenios internacionales como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el pingüino de Magallanes (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Spheniscus magellanicus</w:t>
      </w:r>
      <w:r>
        <w:rPr>
          <w:color w:val="231F20"/>
          <w:sz w:val="22"/>
          <w:szCs w:val="22"/>
          <w:lang w:val="it-IT" w:eastAsia="en-GB"/>
        </w:rPr>
        <w:t>) y mamíferos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ales como: Chungungo (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Lontra felina</w:t>
      </w:r>
      <w:r>
        <w:rPr>
          <w:color w:val="231F20"/>
          <w:sz w:val="22"/>
          <w:szCs w:val="22"/>
          <w:lang w:val="it-IT" w:eastAsia="en-GB"/>
        </w:rPr>
        <w:t>), delfín austral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(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Lagenorhynchus australis</w:t>
      </w:r>
      <w:r>
        <w:rPr>
          <w:color w:val="231F20"/>
          <w:sz w:val="22"/>
          <w:szCs w:val="22"/>
          <w:lang w:val="it-IT" w:eastAsia="en-GB"/>
        </w:rPr>
        <w:t>) y lobo marino (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Otaria flavescens</w:t>
      </w:r>
      <w:r>
        <w:rPr>
          <w:color w:val="231F20"/>
          <w:sz w:val="22"/>
          <w:szCs w:val="22"/>
          <w:lang w:val="it-IT" w:eastAsia="en-GB"/>
        </w:rPr>
        <w:t>)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área afectada involucra en términos de pobl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s comunidades de Maicolpué Sur, Caleta Hueyelhue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leta Cóndor, todas ellas comunidades indígenas de la etn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puche huilliche, las cuales se verán beneficiadas, en torno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urismo que esta área generaría, siendo un instrument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cate de su identidad etnocultur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bienes nacionales de uso público comprendid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n el área antes indicada, sólo pueden ser susceptibles de ac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dministración por parte del Ministerio de Defensa Nacional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Marina, correspondiéndole, en consecuenci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esta repartición materializar su declaración bajo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tegoría de Area Marina y Costera Protegid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- Declárase Area Marina y Costera Protegida “Lafken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pu-Lahual”, las porciones de agua, el fondo de mar,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ocas, la playa y los terrenos de playas fiscales que correspond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os sectores comprendidos en el borde costero de la 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 de Los Lagos entre Punta Tiburón (40º37’41,31"S.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3º47’55,49"W.) y Punta Lobería (40°48’15,41"S.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3º51’55,75"W.), junto con las superficies correspondientes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rrenos de playa fiscales de la Isla Hueyelhu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- En su parte marina, considera la columna de agu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ndo de mar y rocas contenidas en el polígono resultante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yección de una milla náutica medida desde los pun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tables del litoral y que se indican en la Tabla I del Inform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cnico que es parte integrante de este decreto, y el terren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aya contiguo a dicho polígono. En su parte estuarina, e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íos Hueyelhue y Cholguaco, considera 1.500 mts. medi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de la barra de ambos ríos, respectivam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abida terrestre del área es de 269 hás. incluida la Is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ueyelhue, la marina es de 4139.85 hás. y la estuarina correspon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54.91 hás., con un total de 4463.75 hás. en su conju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- La carta identificada SSM-AMCP Lafken-Mapu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hual como Area Marina y Costera Protegida “Lafken-Mapu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hual”, contiene la representación gráfica resultante del ár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ser afectada como Area Marina y Costera Protegida, confeccion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bre Base Cartográfica Digital del Instituto Geográf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litar, escala 1:50.000, Datum WGS 84, huso 19, Proye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iversal Transversal de Mercator, de propiedad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Marin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ABLA 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RTICES NOTABLES DEL AREA MARINA Y COSTE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TEGIDA LAFKEN MAPU LAHUAL (UTM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X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 93885,2 5490974,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 91821,7 5490972,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 91688,4 5489487,7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 90210,7 5488674,3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 89532,4 5487483,4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 89971,7 5484841,1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 91132,7 5483757,2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8 91433,1 5482668,3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9 90202,0 5481220,9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0 90212,5 5480430,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1 89567,6 5479073,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2 89259,1 5477612,8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3 88897,3 5476794,1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4 88218,4 5476050,4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5 87909,6 5474635,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6 88347,0 5473362,2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7 87455,9 5471078,8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8 89309,2 5471078,8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.- Se excluye de esta área los espacios de column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ua y fondo de mar correspondientes a las 5 Areas de Manej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Explotación de Recursos Bentónicos, denominadas Isla Hueyelhu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lería, Sur Caleta Cóndor, Punta Hueyelhue y Cale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óndor, establecidas mediante decretos exentos (M) Nº 105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5, Nºs. 119, 125 y 35 de 2004 y mediante D.S. MINE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983 de 2002. También se excluye el área denominada Pun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holguaco, que se encuentra en evaluación como Are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jo y Explotación de Recursos Bentónicos, según Inform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cnico de octubre de 2005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.- La declaración de Area Marina y Costera Protegid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a por el presente decreto, tiene por objeto colocar ba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tección oficial los sectores antes singularizados, con el fi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stablecer una gestión ambiental integrada sobre la bas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udios e inventarios de sus recursos y una modalidad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ervación in situ de los ecosistemas y los hábitat natural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fin de alcanzar objetivos específicos de conserv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asegurar el cumplimiento de estos objetivos,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mplementará un Plan General de Administración, que promuev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incipalmente, la investigación científica, la educ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biental y el desarrollo sustentable de actividades com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turismo de observación y recreación, que se encuentr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idamente reguladas por los organismos competent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erá al Consejo Directivo de la Comis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del Medio Ambiente, en uso de sus facultades legal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ordinar a los distintos Organos de la Administración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do, que en cumplimiento de sus funciones propias deb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currir a la elaboración del mencionado Plan Gener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ministr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.- La presente declaración no obsta a la aplicación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das de conservación de recursos hidrobiológicos previst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os artículos 2º, Nº 43, 3º letra d) y Nº 48, letra b), de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8.892, General de Pesca y 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.- Las disposiciones contenidas en el presente decr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ningún caso afectarán la libre navegación y las áre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nde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8.- Le Dirección General del Territorio Marítimo y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ina Mercante deberá adoptar las medidas necesarias par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scalización del área y el cumplimiento de las disposi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resente decre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tómese razón, comuníquese, regístrese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Bienes Nacionales y publíquese en el Dia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al.- RICARDO LAGOS ESCOBAR, Presidente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.- Jaime Ravinet de la Fuente, Ministro de Defens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.- Jorge Rodríguez Grossi, Ministro de Economí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ergía.- Eduardo Dockendorff Vallejos, Ministro Secreta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Presidenci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se transcribe para su conocimiento, Gonzalo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arcía Pino, Subsecretario de Marin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4:24:00Z</dcterms:created>
  <dc:creator>Faragasso, Romina (CONSLEG)</dc:creator>
  <dc:description/>
  <dc:language>en-US</dc:language>
  <cp:lastModifiedBy>Faragasso, Romina (CONSLEG)</cp:lastModifiedBy>
  <dcterms:modified xsi:type="dcterms:W3CDTF">2006-06-12T14:24:00Z</dcterms:modified>
  <cp:revision>2</cp:revision>
  <dc:subject/>
  <dc:title>DIARIO OFICIAL DE LA REPUBLICA DE CHILE</dc:title>
</cp:coreProperties>
</file>