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463 Lunes 15 de Mayo de 2006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color w:val="231F20"/>
          <w:sz w:val="22"/>
          <w:szCs w:val="22"/>
          <w:lang w:val="it-IT" w:eastAsia="en-GB"/>
        </w:rPr>
      </w:pPr>
      <w:r>
        <w:rPr>
          <w:b/>
          <w:color w:val="231F20"/>
          <w:sz w:val="22"/>
          <w:szCs w:val="22"/>
          <w:lang w:val="it-IT" w:eastAsia="en-GB"/>
        </w:rPr>
        <w:t>LEY NUM. 20.099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UMENTA A UN AÑO EL PLAZO PARA REGULARIZAR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RECHOS DE APROVECHAMIENTO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GUAS SUBTERRANEAS E INTRODUCE OTRAS MODIFICACIONE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 LA LEY Nº 20.017, QUE MODIFI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L CODIGO DE AGU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niendo presente que el H. Congreso Nacional ha d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 aprobación al siguiente proyecto de ley, originado en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ción de los H. diputados Alfonso Vargas, René Garc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io Bertolino, Roberto Delmastro y de los ex Diput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ía Eugenia Mella, Patricio Cornejo, Francisco Bayo, Nés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ofré, y Carlos Hidalgo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>.- Introdúcense las siguientes modific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ley Nº 20.017, que modifica el Código de Agua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) Modifícase el inciso séptimo del artículo 122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ódigo de Aguas, agregado por el artículo 1°, N° 13,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form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Reemplázase la oración que viene a continuació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o seguido, por la siguiente: “Con relación a los derech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vechamiento que no se encuentren inscritos en el Reg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úblico de Derechos de Aprovechamiento de Aguas, no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 realizar respecto de ellos acto alguno ante la Direc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uas ni la Superintendencia de Servicios Sanitarios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Agrégase, a continuación del punto aparte (.), que 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sado a ser punto seguido (.), la siguiente oración: “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titulares de derechos de aprovechamiento de aguas, cuy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rechos reales se encuentren en trámite de inscripción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o Público de Derechos de Aprovechamiento de Agu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 participar en los concursos públicos a que llam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isión Nacional de Riego de acuerdo con la ley N° 18.45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aprobó normas para el fomento de la inversión privada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bras de riego y drenaje, pero la orden de pago del Certific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Bonificación al Riego y Drenaje, sólo podrá cursarse cu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beneficiario haya acreditado con la exhibición de cop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a del registro ya indicado, que sus derechos se encuentr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critos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- Reemplázase, en el inciso primero del artículo 12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is, introducido por el artículo 1°, N° 14, la frase “a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iere el inciso quinto del artículo 122” por “a que se refier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iso cuarto del artículo 122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- Sustitúyese el inciso cuarto del artículo 131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ódigo de Aguas, agregado por el artículo 1°, N° 17,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La solicitud o extracto se comunicará, a costa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esado, además, por medio de tres mensajes radiales. E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nsajes deberán emitirse dentro del plazo que establece el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inciso primero de este artículo. </w:t>
      </w:r>
      <w:r>
        <w:rPr>
          <w:color w:val="231F20"/>
          <w:sz w:val="22"/>
          <w:szCs w:val="22"/>
          <w:lang w:eastAsia="en-GB"/>
        </w:rPr>
        <w:t>El Director General de Agu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terminará, mediante resolución, las radioemisoras don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ben difundirse los mensajes aludidos que deberán cubri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tor que involucre el punto de la respectiva solicitud t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o la ubicación de la bocatoma, el punto donde se des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ar el agua y el lugar donde se encuentra la aprobació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bra hidráulica, entre otros, además, de los días y horario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ben emitirse, como asimismo sus contenidos y la for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reditar el cumplimiento de dicha exigencia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- Reemplázase en el artículo 148, modifica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1°, N° 24, la expresión ““inciso primero d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42” por “inciso final del artículo 141””, por ““inciso terc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artículo 141” por “inciso primero del artículo 142”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- Sustitúyese en el N° 5 del artículo 3° transitorio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resión “inciso segundo del artículo 63” por “inciso terc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artículo 63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.- Agréganse los siguientes incisos segundo y tercer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uevos, en el artículo 4º transitori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No será requisito para el aprovechamiento de agu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terráneas indicadas en el inciso primero del artículo 56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ódigo de Aguas, realizar la regulación señalada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onstitución de derechos de aprovechamiento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alice de conformidad con lo dispuesto en el presente artículo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specto de captaciones construidas en inmuebles regidos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ecreto con fuerza de ley Nº 5, de 1968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icultura, sólo se podrá efectuar a nombre de la respectiv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unidad agrícola. Esta norma se aplicará a todas las solicitu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ya hayan sido ingresadas a trámite como así tambié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o de aquellas que en el futuro se presenten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.- Reemplázase en el N° 4 del artículo 5° transitorio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resión “inciso segundo del artículo 63” por “inciso terc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artículo 63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8.- Agréganse, como incisos segundo y tercero d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º transitorio, lo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“</w:t>
      </w:r>
      <w:r>
        <w:rPr>
          <w:color w:val="231F20"/>
          <w:sz w:val="22"/>
          <w:szCs w:val="22"/>
          <w:lang w:val="it-IT" w:eastAsia="en-GB"/>
        </w:rPr>
        <w:t>Para la presentación de las solicitudes que se efectú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nformidad con lo dispuesto en el presente artículo, no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erirá cumplir con el requisito señalado en el Nº 2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anterior. No obstante, para los efectos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respectivo derecho de aprovechamiento a nombre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ité de Agua Potable Rural, se deberán acompañar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cedentes indicados en dicha disposición. Los anteced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acrediten la propiedad del inmueble a nombre del respec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ité, o la autorización de su dueño, o de los organism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os en el Nº 2 del artículo anterior, deberán acompañar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más tardar dentro del plazo de dos años, contado desd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greso de la respectiva solicitud. Si no se acompañan den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lazo señalado, dicha solicitud será deneg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 perjuicio de lo dispuesto en el inciso anterior, si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mueble donde se encuentra la obra de captación de agu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terráneas pertenece a una comunidad de propietarios, a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unicipalidad o es de propiedad indígena, para constitui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recho de aprovechamiento a nombre del Comité de Agu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table Rural, no se requerirá cumplir con el requisito señal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Nº 2 del artículo anterior.”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2º</w:t>
      </w:r>
      <w:r>
        <w:rPr>
          <w:color w:val="231F20"/>
          <w:sz w:val="22"/>
          <w:szCs w:val="22"/>
          <w:lang w:val="it-IT" w:eastAsia="en-GB"/>
        </w:rPr>
        <w:t>.- Otórgase un nuevo plazo de seis meses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presentación de solicitudes de constitución de derech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vechamiento permanente sobre aguas subterráneas 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refiere el artículo 4° transitorio de la ley N° 20.017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e plazo comenzará a regir el 17 de diciembre de 200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xpirará el 16 de junio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tándose de las solicitudes a que se refiere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º transitorio de la ley Nº 20.017, otórgase un nuevo plaz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oce meses para la presentación de solicitudes de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derechos de aprovechamiento permanente sobre agu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terráneas. Este plazo comenzará a regir el 17 de diciem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5 y expirará el 16 de diciembre de 2006.”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por cuanto he tenido a bien aprobarlo y sancionarl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tanto promúlguese y llévese a efecto como Ley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tiago, 3 de abril de 2006.- MICHELLE BACHELET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ERIA, Presidenta de la República.- Eduardo Bitrán Colodr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Obras Públic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a Ud. para su conocimiento.- Salu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tentamente a Ud., Juan Eduardo Saldivia Medina, Subsecretario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Obras Públicas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3:32:00Z</dcterms:created>
  <dc:creator>Faragasso, Romina (CONSLEG)</dc:creator>
  <dc:description/>
  <dc:language>en-US</dc:language>
  <cp:lastModifiedBy>Faragasso, Romina (CONSLEG)</cp:lastModifiedBy>
  <dcterms:modified xsi:type="dcterms:W3CDTF">2006-05-18T13:32:00Z</dcterms:modified>
  <cp:revision>2</cp:revision>
  <dc:subject/>
  <dc:title>DIARIO OFICIAL DE LA REPUBLICA DE CHILE</dc:title>
</cp:coreProperties>
</file>