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17 de Mayo de 2006 Nº 38.465</w:t>
      </w:r>
    </w:p>
    <w:p>
      <w:pPr>
        <w:pStyle w:val="Normal"/>
        <w:autoSpaceDE w:val="false"/>
        <w:rPr>
          <w:b/>
          <w:b/>
          <w:color w:val="231F20"/>
          <w:sz w:val="22"/>
          <w:szCs w:val="22"/>
          <w:lang w:eastAsia="en-GB"/>
        </w:rPr>
      </w:pPr>
      <w:r>
        <w:rPr>
          <w:b/>
          <w:color w:val="231F20"/>
          <w:sz w:val="22"/>
          <w:szCs w:val="22"/>
          <w:lang w:eastAsia="en-GB"/>
        </w:rPr>
      </w:r>
    </w:p>
    <w:p>
      <w:pPr>
        <w:pStyle w:val="Normal"/>
        <w:autoSpaceDE w:val="false"/>
        <w:rPr>
          <w:b/>
          <w:b/>
          <w:color w:val="231F20"/>
          <w:sz w:val="22"/>
          <w:szCs w:val="22"/>
          <w:lang w:eastAsia="en-GB"/>
        </w:rPr>
      </w:pPr>
      <w:r>
        <w:rPr>
          <w:b/>
          <w:color w:val="231F20"/>
          <w:sz w:val="22"/>
          <w:szCs w:val="22"/>
          <w:lang w:eastAsia="en-GB"/>
        </w:rPr>
        <w:t>LEY NUM. 20.107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MODIFICA EL ARTICULO 124 DE LA LEY GENERAL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PESCA Y ACUICULTURA, EN MATERIA DE TRIBUNALE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COMPETENTES PARA CONOCER DE DETERMINADA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INFRAC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niendo presente que el H. Congreso Nacional ha d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 aprobación al siguiente proyecto de ley, originado en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oción del Diputado Roberto Delmastro Naso y del entonc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putado señor Rafael Arratia Valdebenito: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b/>
          <w:bCs/>
          <w:color w:val="231F20"/>
          <w:sz w:val="22"/>
          <w:szCs w:val="22"/>
          <w:lang w:val="it-IT" w:eastAsia="en-GB"/>
        </w:rPr>
        <w:t>Artículo único</w:t>
      </w:r>
      <w:r>
        <w:rPr>
          <w:color w:val="231F20"/>
          <w:sz w:val="22"/>
          <w:szCs w:val="22"/>
          <w:lang w:val="it-IT" w:eastAsia="en-GB"/>
        </w:rPr>
        <w:t>.- Sustitúyese el inciso segundo del artícu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24 de la Ley General de Pesca y Acuicultura conteni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decreto supremo N° 430, de 1992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y Reconstrucción, por el siguient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Si la infracción se cometiere o tuviere principio de ejec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aguas interiores marinas, el mar territorial, en la zo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conómica exclusiva, o en el mar presencial o en la alta m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caso de letra h) del artículo 110, será competente el juez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ivil de las ciudades de Arica, Iquique, Tocopilla, Antofagast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hañaral, Caldera, Coquimbo, Valparaíso, San Antonio, Pichilemu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titución, Talcahuano, Temuco, Valdivia, Puerto Montt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stro, Puerto Aysén, Punta Arenas o el de Isla de Pascua.”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transitorio</w:t>
      </w:r>
      <w:r>
        <w:rPr>
          <w:color w:val="231F20"/>
          <w:sz w:val="22"/>
          <w:szCs w:val="22"/>
          <w:lang w:val="it-IT" w:eastAsia="en-GB"/>
        </w:rPr>
        <w:t>.- Las causas actualmente tramit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otros tribunales, y que a partir de la publicación de la present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ey deban ser conocidas por los jueces de Pichilemu y Temuc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inuarán tramitándose en los tribunales en que original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an siendo incoadas, hasta su total terminación.”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abiéndose cumplido con lo establecido en el Nº 1º del artícu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93 de la Constitución Política de la República y por cua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e tenido a bien aprobar lo y sancionarlo; por tanto promúlgue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lléve se a efecto como Ley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ntiago, 4 de mayo de 2006.- MICHELLE BACHELET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JERIA, Presidenta de la República.- Ingrid Antonijevic Hahn</w:t>
      </w:r>
      <w:r>
        <w:rPr>
          <w:b/>
          <w:bCs/>
          <w:color w:val="231F20"/>
          <w:sz w:val="22"/>
          <w:szCs w:val="22"/>
          <w:lang w:val="it-IT" w:eastAsia="en-GB"/>
        </w:rPr>
        <w:t>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ra de Economía, Fomento y Reconstru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a Ud. para su conocimiento.- Salu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tentamente a Ud., Carlos Hernández Salas, Subsecretario d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esca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5:09:00Z</dcterms:created>
  <dc:creator>Faragasso, Romina (CONSLEG)</dc:creator>
  <dc:description/>
  <dc:language>en-US</dc:language>
  <cp:lastModifiedBy>Faragasso, Romina (CONSLEG)</cp:lastModifiedBy>
  <dcterms:modified xsi:type="dcterms:W3CDTF">2006-05-17T15:18:00Z</dcterms:modified>
  <cp:revision>1</cp:revision>
  <dc:subject/>
  <dc:title>DIARIO OFICIAL DE LA REPUBLICA DE CHILE</dc:title>
</cp:coreProperties>
</file>