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Viernes 21 de Abril de 2006 Nº 38.444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Servicio Agrícola y Ganad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ección Nacio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Protección Agrícol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REQUISITOS FITOSANITARIOS PAR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LA INTERNACION DE BULBOS DE CEBOLL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ALLIUM CEPA) PARA CONSUMO, PROCEDENTE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PAISES DE LA COMUNIDAD EUROPE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tiago, 17 de abril de 2006.- Hoy se resolvió l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767 exenta.- Vistos: Lo dispuesto en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8.755, Orgánica del Servicio Agrícola y Ganadero, modific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a ley Nº 19.283; el decreto ley Nº 3.557, de 1980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Protección Agrícola; las resoluciones del Servicio Agríco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Ganadero Nºs. 3.815. de 2003, 3.080, de 2003, 133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5 y 558, de 1999; los decretos de Agricultura Nºs. 156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8 y 92, de 1999, Acuerdo de Asociación Chile - Comun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uropea de 2003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Que el Servicio Agrícola y Ganadero está facult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stablecer los requisitos fitosanitarios para la intern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país de productos vegetal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Que el Análisis de Riesgo de Plagas realizado, 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mitido determinar las exigencias de internación de bulb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ebolla desde los países integrantes de la Comun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uropea que han sido evaluados por este Servic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 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1. Los bulbos de cebolla (</w:t>
      </w:r>
      <w:r>
        <w:rPr>
          <w:i/>
          <w:iCs/>
          <w:color w:val="231F20"/>
          <w:sz w:val="22"/>
          <w:szCs w:val="22"/>
          <w:lang w:val="it-IT" w:eastAsia="en-GB"/>
        </w:rPr>
        <w:t>Allium cepa</w:t>
      </w:r>
      <w:r>
        <w:rPr>
          <w:color w:val="231F20"/>
          <w:sz w:val="22"/>
          <w:szCs w:val="22"/>
          <w:lang w:val="it-IT" w:eastAsia="en-GB"/>
        </w:rPr>
        <w:t>) para consu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dentes de países de la Comunidad Europea, deberán est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paradas por un Certificado Fitosanitario emitido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dad competente del país de origen, en el cual deb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ar que el envío ha sido sometido a un tratamiento cuarentenario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para el control de </w:t>
      </w:r>
      <w:r>
        <w:rPr>
          <w:i/>
          <w:iCs/>
          <w:color w:val="231F20"/>
          <w:sz w:val="22"/>
          <w:szCs w:val="22"/>
          <w:lang w:val="it-IT" w:eastAsia="en-GB"/>
        </w:rPr>
        <w:t xml:space="preserve">Acrolepiopsis asectella </w:t>
      </w:r>
      <w:r>
        <w:rPr>
          <w:color w:val="231F20"/>
          <w:sz w:val="22"/>
          <w:szCs w:val="22"/>
          <w:lang w:val="it-IT" w:eastAsia="en-GB"/>
        </w:rPr>
        <w:t>(Lep. Plutellidae),</w:t>
      </w:r>
    </w:p>
    <w:p>
      <w:pPr>
        <w:pStyle w:val="Normal"/>
        <w:autoSpaceDE w:val="false"/>
        <w:rPr/>
      </w:pPr>
      <w:r>
        <w:rPr>
          <w:i/>
          <w:iCs/>
          <w:color w:val="231F20"/>
          <w:sz w:val="22"/>
          <w:szCs w:val="22"/>
          <w:lang w:val="it-IT" w:eastAsia="en-GB"/>
        </w:rPr>
        <w:t xml:space="preserve">Dyspessa ulula </w:t>
      </w:r>
      <w:r>
        <w:rPr>
          <w:color w:val="231F20"/>
          <w:sz w:val="22"/>
          <w:szCs w:val="22"/>
          <w:lang w:val="it-IT" w:eastAsia="en-GB"/>
        </w:rPr>
        <w:t xml:space="preserve">(Lep. Cossidae) y </w:t>
      </w:r>
      <w:r>
        <w:rPr>
          <w:i/>
          <w:iCs/>
          <w:color w:val="231F20"/>
          <w:sz w:val="22"/>
          <w:szCs w:val="22"/>
          <w:lang w:val="it-IT" w:eastAsia="en-GB"/>
        </w:rPr>
        <w:t xml:space="preserve">Brachycerus </w:t>
      </w:r>
      <w:r>
        <w:rPr>
          <w:color w:val="231F20"/>
          <w:sz w:val="22"/>
          <w:szCs w:val="22"/>
          <w:lang w:val="it-IT" w:eastAsia="en-GB"/>
        </w:rPr>
        <w:t>spp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Col. Curculionidae)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Se considerará como tratamiento cuarentenario para e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ntrol de las plagas antes mencionadas, el que se detalla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inuac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: Bromuro de Metilo a Presión Atmosféri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osis Tiempo de exposición Temperatur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gr./m3) (horas) (ºC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2 2 &gt; a 32.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0 2 26.5 – 32.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8 2 21.0 – 26.4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8 2.5 15.5 – 20.9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8 3 10.0 – 15.4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8 3.5 4.5 – 9.9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deberá indicar en la sección correspondiente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do Fitosanitario el tratamiento cuarentenario, indicándo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, dosis, temperatura y tiempo de exposi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Complementariamente cada partida de impor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cumplir con los siguientes requisitos de ingres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1 El envío deberá estar libre de suelo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 xml:space="preserve">3.2 Los envases deberán ser nuevos y de primer uso. </w:t>
      </w:r>
      <w:r>
        <w:rPr>
          <w:color w:val="231F20"/>
          <w:sz w:val="22"/>
          <w:szCs w:val="22"/>
          <w:lang w:val="it-IT" w:eastAsia="en-GB"/>
        </w:rPr>
        <w:t>Ademá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n venir rotulados con una etiqueta que indi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ís de origen, nombre de la especie vegetal, nom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código del productor y fecha de embalaj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3 El material de embalaje debe ser adecuado para ac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tratamiento cuarentenario de fumig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Francisco Bahamon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edina, Director Nacional.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5:24:00Z</dcterms:created>
  <dc:creator>Faragasso, Romina (CONSLEG)</dc:creator>
  <dc:description/>
  <dc:language>en-US</dc:language>
  <cp:lastModifiedBy>Faragasso, Romina (CONSLEG)</cp:lastModifiedBy>
  <dcterms:modified xsi:type="dcterms:W3CDTF">2006-05-09T15:24:00Z</dcterms:modified>
  <cp:revision>2</cp:revision>
  <dc:subject/>
  <dc:title>DIARIO OFICIAL DE LA REPUBLICA DE CHILE</dc:title>
</cp:coreProperties>
</file>