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IARIO OFICIAL DE LA REPUBLICA DE CHILE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Nº 38.444 Viernes 21 de Abril de 2006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BSECRETARIA DE PESC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ESTABLECE DIAS DE CAPTURA PARA ORGANIZACIONES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SOMETIDAS AL REGIMEN ARTESANAL DE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EXTRACCION EN LAS PESQUERIAS DE ANCHOVET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Y SARDINA COMUN DE LA VIII REGION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(Resolución)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1.092 exenta.- Valparaíso, 18 de abril de 2006.-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isto: Lo informado por el Servicio Nacional de Pesca media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ficio Nº 100017706, de fecha 5 de abril de 2006, y por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visión de Administración Pesquera mediante el Inform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écnico (R. Pesq.) Nº 36, de fecha 18 de abril de 2006; 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spuesto en el artículo 32 Nº 6 de la Constitución Política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do; el D.F.L. Nº 5, de 1983; la Ley General de Pesca y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cuicultura Nº 18.892 y sus modificaciones, cuyo texto refundi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ue fijado por el D.S. Nº 430, de 1991, del Ministerio d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Economía, Fomento y Reconstrucción; las leyes Nº 19.713,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Nº 19.822 y Nº 19.849; los D.S. Nº 409, de 2000 y Nº 11, d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2003; los decretos exentos Nº 1.557, de 2005, Nº 273, Nº 290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Nº 374, todos de 2006, del Ministerio de Economía, Fom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Reconstrucción; la resolución Nº 520, de 1996, de la Contralorí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eneral de la República; las resoluciones Nº 516 y Nº 837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mbas de 2006, de esta Subsecretarí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la medida de administración contenida en el artícu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48 A de la Ley General de Pesca y Acuicultura, denomina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égimen Artesanal de Extracción, consiste en la distribu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fracción artesanal de la cuota global en una reg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terminada, por área, tamaño de las embarcaciones, calet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rganizaciones de pescadores artesanales o individualment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conforme al decreto exento Nº 290, de 2006, cit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Visto, se estableció en las pesquerías artesanales de Anchoveta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Sardina común en la VIII Región el Régimen Artesanal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 Extracción por organizaciones y por resolución Nº 516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odificada por resolución Nº 837, ambas de 2006, de est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bsecretaría, se distribuyó la fracción artesanal de la cuot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lobal asignada a la VIII Región entre las organizaciones cuy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sociados se encuentran debidamente inscritos en el Registr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quero Artesanal, sección Anchoveta y Sardina común.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Que atendidas las facultades de fiscalización de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didas de administración adoptadas de conformidad con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ey General de Pesca y Acuicultura, el artículo 3º del decre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tes citado estableció que corresponde al Servicio Nacional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 Pesca adoptar las medidas y efectuar los controles que sea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ecesarios para lograr un efectivo cumplimiento de las disposi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presente decret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con la finalidad de fiscalizar adecuadamente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umplimiento de las disposiciones establecidas por el régim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esanal de extracción, el Servicio Nacional de Pesca h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mplementado a través de los recursos financieros provenient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Fondo de Administración Pesquera, un programa de verific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capturas en terreno, lo que permite validar los dat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btenidos mediante la información de desembarque entregad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por los armadores pesqueros artesanales y de abastecimiento d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as plantas de transforma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según lo informado por el Servicio Nacional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ca, mediante oficio citado en Visto, la información proporciona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l desembarque por los armadores pesqueros artesanal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fiere sustancialmente de aquella que ha sido obteni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diante la verificación en terreno lo que da cuenta de u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sible agotamiento de las cuotas asignadas a un gran númer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organizacione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artículo 48 A de la Ley General de Pesca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uicultura establece que el Subsecretario podrá, por resolución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rganizar días de captura, los que podrán ser continuos 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scontinuo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 e s u e l v o 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blécense los días lunes a viernes de cada seman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o días de captura para las organizaciones de pescadores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artesanales en la pesquería de Anchoveta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Engraulis ringens </w:t>
      </w:r>
      <w:r>
        <w:rPr>
          <w:color w:val="231F20"/>
          <w:sz w:val="22"/>
          <w:szCs w:val="22"/>
          <w:lang w:val="it-IT" w:eastAsia="en-GB"/>
        </w:rPr>
        <w:t>y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Sardina común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Strangomera bentincki </w:t>
      </w:r>
      <w:r>
        <w:rPr>
          <w:color w:val="231F20"/>
          <w:sz w:val="22"/>
          <w:szCs w:val="22"/>
          <w:lang w:val="it-IT" w:eastAsia="en-GB"/>
        </w:rPr>
        <w:t>correspondiente a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III Región, sometidas al Régimen Artesanal de Extrac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organizaciones de pescadores artesanales, para el perí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la fecha de la presente resolución y el 31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ciembre de 2006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comuníquese y publíquese en el Diario Oficial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por cuenta de esta Subsecretaría.- </w:t>
      </w:r>
      <w:r>
        <w:rPr>
          <w:color w:val="231F20"/>
          <w:sz w:val="22"/>
          <w:szCs w:val="22"/>
          <w:lang w:eastAsia="en-GB"/>
        </w:rPr>
        <w:t>Carlos Hernández Salas,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Subsecretario de Pesca.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5:47:00Z</dcterms:created>
  <dc:creator>Faragasso, Romina (CONSLEG)</dc:creator>
  <dc:description/>
  <dc:language>en-US</dc:language>
  <cp:lastModifiedBy>Faragasso, Romina (CONSLEG)</cp:lastModifiedBy>
  <dcterms:modified xsi:type="dcterms:W3CDTF">2006-05-05T15:47:00Z</dcterms:modified>
  <cp:revision>2</cp:revision>
  <dc:subject/>
  <dc:title>DIARIO OFICIAL DE LA REPUBLICA DE CHILE</dc:title>
</cp:coreProperties>
</file>