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Martes 25 de Abril de 2006 Nº 38.447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S ANUALES DE CAPTURA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PECIES QUE INDICA PARA EL AÑO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05 exento.- Santiago, 13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01, de fecha 3 de enero de 2006;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32 Nº 6 de la Constitución Política del Estado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FL Nº 5 de 1983; la Ley General de Pesca Nº 18.892 y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ciones cuyo texto refundido fue fijado por el DS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30 de 1991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leyes Nº 19.713, Nº 19.849 y Nº 19.880;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os supremos Nº 377 y Nº 611, ambos de 1995, y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os exentos Nº 324 de 1996, Nº 1.242 y Nº 1.605,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S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Presidencia; la resolución Nº 520, de 199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aloría General de la República; las comunicaciones prev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s Consejos Zonales de Pesca de la I y II regiones, III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 regiones, V a IX regiones e Islas Oceánicas, X y XI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XII Región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necesario fijar cuotas anuales de captura para l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s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ervimunida johni </w:t>
      </w:r>
      <w:r>
        <w:rPr>
          <w:color w:val="231F20"/>
          <w:sz w:val="22"/>
          <w:szCs w:val="22"/>
          <w:lang w:val="it-IT" w:eastAsia="en-GB"/>
        </w:rPr>
        <w:t>y Camar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nailo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Heterocarpus reedi</w:t>
      </w:r>
      <w:r>
        <w:rPr>
          <w:color w:val="231F20"/>
          <w:sz w:val="22"/>
          <w:szCs w:val="22"/>
          <w:lang w:val="it-IT" w:eastAsia="en-GB"/>
        </w:rPr>
        <w:t>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uera de las unidades de pesquería de estas especies individualiz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los decretos supremos Nº 377 y Nº 611, amb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s c) y e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s anuales de captura por especie en un área deter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ara establecer porcentaje de desembarque de especie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os Consejos Zonal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Fíjase a partir de la fecha de public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en el Diario Oficial y hasta el 31 de diciemb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2006, ambas fechas inclusive, las siguientes cuotas anual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captura para los recursos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ervimunid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johni </w:t>
      </w:r>
      <w:r>
        <w:rPr>
          <w:color w:val="231F20"/>
          <w:sz w:val="22"/>
          <w:szCs w:val="22"/>
          <w:lang w:eastAsia="en-GB"/>
        </w:rPr>
        <w:t xml:space="preserve">y Camarón nailon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Heterocarpus reedi</w:t>
      </w:r>
      <w:r>
        <w:rPr>
          <w:color w:val="231F20"/>
          <w:sz w:val="22"/>
          <w:szCs w:val="22"/>
          <w:lang w:eastAsia="en-GB"/>
        </w:rPr>
        <w:t>, a ser extraída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área marítima comprendida fuera de las unidades de pesquerí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estas especies individualizadas en los decretos supre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377 y Nº 611, ambos de 1995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Langostino amarillo: 12 toneladas, fraccionad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 toneladas a ser extraídas como especie obje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I y II regiones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3 toneladas en calidad de fauna acompañante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Camarón nailon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 Región, con un máximo de 5% en peso, por vi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en calidad de fauna acompañante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Langostino color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I Región, con un máximo de 5% en peso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aje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 toneladas en calidad de fauna acompañante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Gamba en la I y 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con un máximo de 1% en peso, por vi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amarón nailon: 15 toneladas, fraccionadas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 toneladas a ser extraídas como especie obje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I, IX y X regiones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5 toneladas en calidad de fauna acompañante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Gamba en la I, IX y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con un máximo de 2% en peso, por vi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en calidad de fauna acompañante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arrastre de fondo dirigida a peces en la I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X regiones, con un máximo de 1 % en peso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aje de pes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En el caso que las referidas cuotas 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ídas antes del término señalado en el artículo 1º, 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berán suspender las actividades extractivas correspondiente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Los armadores industriales y artesa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realicen actividades pesqueras extractivas sobre los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ngostino amarillo y Camarón nailon deberán inform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capturas de conformidad con lo dispuest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3 y 64 de la Ley General de Pesca y Acuicultura, artículo 1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Nº 19.713 y las normas reglamentarias vigentes 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bre los recursos antes mencionad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4º</w:t>
      </w:r>
      <w:r>
        <w:rPr>
          <w:color w:val="231F20"/>
          <w:sz w:val="22"/>
          <w:szCs w:val="22"/>
          <w:lang w:eastAsia="en-GB"/>
        </w:rPr>
        <w:t>.- Las medidas de administración dispuest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ante el presente decreto son sin perjuicio de las ve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iológicas vigentes para los recursos Langostino amarill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ngostino colorado contenidas en los decretos exentos Nº 324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1996, Nº 1.242 y Nº 1.605, ambos de 2005, todos d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º</w:t>
      </w:r>
      <w:r>
        <w:rPr>
          <w:color w:val="231F20"/>
          <w:sz w:val="22"/>
          <w:szCs w:val="22"/>
          <w:lang w:val="it-IT" w:eastAsia="en-GB"/>
        </w:rPr>
        <w:t xml:space="preserve">.- Las capturas de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ervimunid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johni </w:t>
      </w:r>
      <w:r>
        <w:rPr>
          <w:color w:val="231F20"/>
          <w:sz w:val="22"/>
          <w:szCs w:val="22"/>
          <w:lang w:eastAsia="en-GB"/>
        </w:rPr>
        <w:t xml:space="preserve">y Camarón nailon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Heterocarpus reedi</w:t>
      </w:r>
      <w:r>
        <w:rPr>
          <w:color w:val="231F20"/>
          <w:sz w:val="22"/>
          <w:szCs w:val="22"/>
          <w:lang w:eastAsia="en-GB"/>
        </w:rPr>
        <w:t>, efectu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área marítima comprendida fuera de las un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quería indicadas en el numeral 1.- del presente decre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efectúen entre el 1 de enero de 2006 y la fech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blicación del mismo en el Diario Oficial, se imputará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global anual de captura establecida en el artículo 1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30:00Z</dcterms:created>
  <dc:creator>Faragasso, Romina (CONSLEG)</dc:creator>
  <dc:description/>
  <dc:language>en-US</dc:language>
  <cp:lastModifiedBy>Faragasso, Romina (CONSLEG)</cp:lastModifiedBy>
  <dcterms:modified xsi:type="dcterms:W3CDTF">2006-05-05T14:41:00Z</dcterms:modified>
  <cp:revision>1</cp:revision>
  <dc:subject/>
  <dc:title>DIARIO OFICIAL DE LA REPUBLICA DE CHILE</dc:title>
</cp:coreProperties>
</file>