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451 Sábado 29 de Abril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PROHIBICION DE CALADO DE ART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Y APAREJOS DE PESCA EN AREA DEL CA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EAGLE QUE IND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153 exenta.- Valparaíso, 25 de abril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la División de Administración Pesq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116 de fecha 7 de diciembre de 2005;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 Zonal de Pesca de la XII Región y Antártica Chil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Ord. Z5/06/ Nº 7 de fecha 16 de enero de 2006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DFL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S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el Tratado de Paz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istad entre el Gobierno de la República de Chile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obierno de la República Argentina, promulgado mediante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01 de 1985, del Ministerio de Relaciones Exteriores;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RR.EE. (Difrol) Res. Nº 0028 de fecha 24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, de la Dirección Nacional de Fronteras y Límit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División de Administración Pesquera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 ha recomendado establecer una prohibi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lado de artes y aparejos de pesca en una franj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 chileno al sur del límite existente en el Canal Beagle,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fiere el artículo 11º del Anexo Nº 2 del Tratado de Pa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mistad con la República Argentina, de 1984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º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la facultad y el procedimiento para establec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hibiciones o medidas de administración de los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idrobiológ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nsejo Zonal de Pesca de la XII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ártica Chilena ha aprobado la adopción de la medid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antes señal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Establécese una zona de prohibición de calad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 y aparejos de pesca en las aguas de soberanía y jurisdi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correspondiente a una franja de 185 metr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 el tramo del Límite Marítimo Internacional del C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agl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La infracción a las disposiciones de la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será sancionada de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las penas contempladas en los títulos IX y X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Transcríbase copia de la presente resolución a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, a la Dirección General del Territo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o y Marina Mercante y a la Dirección Nac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onteras y Límites del Est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por cuenta de est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bsecretaría.-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14:00Z</dcterms:created>
  <dc:creator>Faragasso, Romina (CONSLEG)</dc:creator>
  <dc:description/>
  <dc:language>en-US</dc:language>
  <cp:lastModifiedBy>Faragasso, Romina (CONSLEG)</cp:lastModifiedBy>
  <dcterms:modified xsi:type="dcterms:W3CDTF">2006-05-05T14:22:00Z</dcterms:modified>
  <cp:revision>1</cp:revision>
  <dc:subject/>
  <dc:title>DIARIO OFICIAL DE LA REPUBLICA DE CHILE</dc:title>
</cp:coreProperties>
</file>