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38 Miércoles 12 de Abril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SPONE MEDIDAS SANITARIAS PARA EL CONTRO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ENFERMEDAD DE LAS ABEJ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NOMINADA LOQUE AMERICA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03 exenta.- Santiago, 4 de abril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s: El decreto de Agricultura 199 de 2001 que decl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fermedad de control obligatorio al Loque Americana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.755, Orgánica del Servicio Agrícola y Ganadero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FL RRA 16 de 1963, que establece normas sobre San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imal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por decreto de Agricultura Nº 199, de 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 de 2001, se declaró de control obligatorio la enferme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abejas denominada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, desde el año 2001 se ha aislado el agente caus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Loque Americana en apiarios de la III, VI y X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Que, en el transcurso del año 2005, se ha constatado l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resencia del agente causal del Loque American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aenibacillu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larvae larvae </w:t>
      </w:r>
      <w:r>
        <w:rPr>
          <w:color w:val="231F20"/>
          <w:sz w:val="22"/>
          <w:szCs w:val="22"/>
          <w:lang w:val="it-IT" w:eastAsia="en-GB"/>
        </w:rPr>
        <w:t>con presentación clínica, en apiari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intas regiones del paí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Facúltase a los Directores Regionales del Servici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oner las siguientes medidas sanitarias para el contro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que American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Declaración de cuarentenas en apiarios fo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Determinación de áreas perifoc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Restricciones de movimiento de apiarios, colmen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terial apícola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Eliminación de colmenas afectadas por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Inspecciones clínicas de colmenas y apiar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Toma de muestras para diagnóstico de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Restricciones para el movimiento y destino de la mi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ente de focos, perifocos y zonas afect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Inscripción de apiarios y de empresas procesador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mpadores de cer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Manejo, inventario, decomisos y destino de la miel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iarios focos y perifo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Prohíbase la utilización de antibióticos en colmena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iarios en forma preventiva o curativa para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Los apiarios que estén incluidos en una zona ba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 sanitario, los declarados focos de la enfermedad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quellos ubicados en zonas perifocales, deberán ser inscri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Respecto de los apiarios que expendan material apíco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vo y los que realicen trashumancia desde una región a otra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berán cumplirse las siguientes exigenci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Ser inscritos en el Servicio. Dicha obligación comenz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regir 180 días después de la publicación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er objeto de dos inspecciones sanitarias anuales para l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tección de Loque Americana. </w:t>
      </w:r>
      <w:r>
        <w:rPr>
          <w:color w:val="231F20"/>
          <w:sz w:val="22"/>
          <w:szCs w:val="22"/>
          <w:lang w:eastAsia="en-GB"/>
        </w:rPr>
        <w:t>Las inspecciones pod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r realizadas por terceros, acreditados para tal efecto po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Obtener autorización del Servicio, para trasladar mate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vo de una región a otra. Dicha autorización especific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ipo de material vivo, cantidad e ident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terial físico y lugar de origen y destino. La docum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traslado deberá exhibirse, cuando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barreras sanitarias que determine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La medida de autorización de traslado señalada comenz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regir 180 días después de la public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 Los establecimientos procesadores y estampador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a que presten servicios a terceros deberán ser inscrit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; los actuales establecimientos deberán inscribi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l plazo de seis meses a contar de la public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 Los Directores Regionales estarán facultado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ar las siguientes Zonas de Control del Loque American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Zona Infectada; b) Zona bajo Control Oficial y c) Zona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cia de Loque Americana. En dichas zonas podrán aplic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tricciones para el ingreso de material vivo apíco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venientes de zonas de mayor riesgo sanit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 La infracción a las normas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 sancionada según lo dispuesto en el decreto fuerza de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RA Nº 16 de 1963, y en la ley Nº 18.755 y sus 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Fernando Peña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oyo, Director Nacional (S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31:00Z</dcterms:created>
  <dc:creator>Faragasso, Romina (CONSLEG)</dc:creator>
  <dc:description/>
  <dc:language>en-US</dc:language>
  <cp:lastModifiedBy>Faragasso, Romina (CONSLEG)</cp:lastModifiedBy>
  <dcterms:modified xsi:type="dcterms:W3CDTF">2006-04-12T12:45:00Z</dcterms:modified>
  <cp:revision>1</cp:revision>
  <dc:subject/>
  <dc:title>DIARIO OFICIAL DE LA REPUBLICA DE CHILE</dc:title>
</cp:coreProperties>
</file>