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color w:val="231F20"/>
          <w:sz w:val="22"/>
          <w:szCs w:val="22"/>
          <w:lang w:eastAsia="en-GB"/>
        </w:rPr>
        <w:t>6 de Abril de 2006 Nº 38.433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MARIN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CLARA AREAS DE USOS PREFERENTES ESPECIFIC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LOS ESPACIOS DEL BORDE COSTERO DE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LITORAL DE LA IV REGION DE COQUIMB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518.- Santiago, 12 de diciembre de 2005.- Vi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teniendo pres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- Lo dispuesto en el artículo 32º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 de Chile; el DFL Nº 340, de 196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Concesiones Marítimas y su Reglamento, DS (M) Nº66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88; el DS(M) Nº 475, de 1994, que establece la Polí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Uso del Borde Costero del Litoral de la Repúblic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ley Nº 19.175, Orgánica Constitucional sobre Gobiern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Regional; la ley Nº 19.300, sobre Bases Gener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edio Ambiente; el DFL Nº 292, de 1953, que fijó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xto refundido de la Ley Orgánica de la Dirección General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ritorio Marítimo y de Marina Mercante; la ley Nº 18.892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 modificaciones, Ley General de Pesca y Acuicultura; el D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.939, de 1977, sobre Adquisición, Administración y Disposi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Bienes del Estado; el DFL Nº 458, de 1975,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Urbanismo y Construcciones y su Ordenanza General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Instructivos Presidenciales Gab. Pres. Nº 001, de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ero de 1997 y Nº 001 de 28 de febrero de 2005; el Oficio Circ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281, de 17 de febrero de 1997, del Ministerio del Interior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constitución de Comisiones Regionales y Zonif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Borde Costero del Litoral de la República, y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a Nº 158 de 21 de febrero de 1997, del Gobierno Regio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V Región Coquimbo, que crea la Comisión Regional de U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Borde Coster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- El Acuerdo adoptado en la sesión Nº 2/2005, de 2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tubre de 2005, de la Comisión Nacional de Uso del Bor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stero del Litoral de la República, que trató la Zonif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Borde Costero del Litoral de la Región de Coquimb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- El Acuerdo adoptado entre el Gobierno de la Repúbl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hile y la Comunidad Europea, promulgado por D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REE) Nº 1.753, de 20 de octubre de 1999, publicad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ario Oficial de 14 de enero de 2000, sobre el Progra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grado de Gobernabilidad y Descentralización de la Reg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quimbo (Programa Más Región), cuyo objetivo princip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 impulsar procesos participativos entre la ciudadanía y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tituciones públicas y privadas para contribuir a una may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centralización del territo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facultades que le asisten al Ministerio de Defens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, Subsecretaría de Marina, en relación con el control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scalización y supervigilancia de toda la costa y mar territor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 y la administración de los bienes y espacio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an el Borde Costero del Litoral de la Repúblic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la zona costera de la Región de Coquimbo es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acio territorial en la cual habita aproximadamente el 60%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oblación regional, localizándose en este territorio las ciu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steras de Coquimbo y La Serena, las que constituy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ntro de gestión y administración de las políticas naciona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toriales y locales, que ofrece una serie de aspectos origi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yendo paisajes sorprendentemente variados y complej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tinguiéndose en la zona norte una línea costera domin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acantilados rocosos y de apariencia accidentada; en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zona central extensas terrazas marinas, como las Bahí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quimbo y Tongoy, y una zona sur donde se acentúan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diciones más húmedas, lo que permite una vegetación má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bundante. El sistema de bahías, humedales y desembocadu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íos le otorgan un aspecto singular, cuyas cond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turales son propicias para el uso y desarrollo de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ómicas como el turismo, la acuicultura, la pesca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industrial, así como la instalación de una infraestruc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tuari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objetivos generales de la Política Nacional d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so del Borde Costero del Litoral de la República, establec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sectores o áreas del litoral, que determinan sus u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íficos, como es el caso de las bahías naturales, proxi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centros poblados, condiciones meteorológicas loca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cesos, entre otras; al desarrollo de sus recursos y riquez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distintos sectores; a la protección y conservación del med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iente marítimo, terrestre y aéreo; a una adecuada compatibil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esarrollo equilibrado de las múltiples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realizan o puedan realizarse en esta zona, acorde co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eses regionales, locales y sectoriales; y contribuir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dentificación de las perspectivas y proyecciones futur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una de las actividades que precisen ser ejecutadas e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acios territoriales que conforman el borde costero,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vitar su uso inadecuado o inconveniente, tomando en conside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éste constituye un recurso limitado y escas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en cumplimiento del principio constitu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úsqueda de un desarrollo territorial armónico y equitativo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lación con lo dispuesto en el artículo 17 de la ley Nº 19.17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ánica Constitucional de Gobierno y Administración Regional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 ha correspondido al Gobierno Regional de Coquimb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través de la Comisión Regional, y a la Comisión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so del Borde Costero del Litoral, proponer una zonif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diversos espacios que conforman el borde coster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itoral de la Región, que comprende los terrenos de play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iscales, las playas, bahías, golfos y mar territorial,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cuentran sujetos al control, fiscalización y supervigila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Defensa Nacional, Subsecretaría de Marin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en el marco del Programa «Más Región», impuls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Gobierno Regional y ejecutado a través de la 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 Ministerial de Bienes Nacionales, la Comis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 de Uso del Borde Costero desarrolló una propuest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onificación del litoral, cuya finalidad es dar cumplimiento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Nacional de Uso del Borde Costero del Lito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, que propicia el Supremo Gobierno, como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rategia Regional de Desarrollo, en la que se establec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mulación y aplicación de una Política Regional de Orden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ritorial que implemente instrumentos de planif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obtener un desarrollo armónico y equilibrad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ritori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el proceso de zonificación llevado a cabo se fundamen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una serie de estudios y trabajos técnicos desarroll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región con el apoyo de diversos servicios públic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iversidades y organismos especializados, entre lo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taca la elaboración de los estudios de «Diagnóstic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tenciación de los Planes Regionales de Desarrollo, sect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, Turismo, y Zona Costera, Región de Coquimbo», el cu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e la base para el establecimiento de una macrozonific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que fue seguida por la elaboración de una zonificación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cala comunal, microzonificación, con la participación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unicipios costeros, proceso que fue validado por los respec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ejos municipales, verificándose un activo proces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ticipación ciudadana que involucró a los principales sect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es que se relacionan con el uso y desarroll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orde costero. Finalizados ambos procesos, estos fueron analiz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un equipo interinstitucional, integrado por ent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úblicas, quienes propusieron una zonificación definitiv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nera tal de lograr una propuesta de zonificación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leje altos niveles de consenso entre los diferentes actor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ortando una visión sistémica y compartida del desarrol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 sustentable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el trabajo desarrollado representa un paso decis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cia la coherencia normativa que debe existir entre los dive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trumentos de ordenamiento del territorio, definiéndo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stos efectos el concepto de zona costera con el obje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grar el borde costero con los diferentes Instrument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ificación Territorial existentes, vinculando de manera integ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medio ambiente terrestre y marino como una so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idad geográfica natural y continu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en la determinación de los usos preferentes específ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litoral de Coquimbo se han considerado fact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ográficos y naturales propios del territorio, planes de desarroll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ntros poblados próximos o aledaños, y muy especialmen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usos relevantes para puertos y otras instalaciones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imilar naturaleza; industrias de construcción y reparación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aves; regularización de asentamientos humanos y caletas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dores artesanales; áreas de uso público para fi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reación o esparcimiento de la población; áreas de prot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conservación de la naturaleza y sus recursos naturale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tividades industriales, económicas y de desarrollo, t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o el turismo, la pesca, la acuicultura, la industria pesquer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la declaración de usos preferentes específicos tien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finalidad disponer de un instrumento de gestión territor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ivo, equitativo y transparente que se concrete en el desarroll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fusión e implementación de normas claras para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sectores y respecto de los distintos espacios que conform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medio terrestre y marino de la Región de Coquimbo, provinc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lqui, Limarí y Choapa, comunas de La Higuera, La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ena, Coquimbo, Ovalle, Canela y Los Vil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para la aplicación de las disposiciones que rija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enamiento territorial y la utilización de los bienes y espac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borde costero del litoral de Coquimbo se requiere qu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trumento antes señalado exprese las definiciones de us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e territorio y compatibilice su empleo por las difer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tividades humanas y económicas que puedan tener lugar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él, garantizando la utilización sostenible de sus componente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participación justa y equitativa en los beneficio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riven de sus recurs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es necesario proyectar y focalizar la acción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smos de la Administración del Estado, mediante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iva coordinación y participación de las autoridades regi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comunales, y la adopción de medidas que tiendan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ientar y facilitar la inversión privada y el desarroll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yectos que aseguren la utilización del litoral de la Reg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quimbo como uno de los principales elementos de desarrol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.- Decláranse Areas de Usos Preferentes Específicos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acios que conforman el Borde Costero del Litoral de la IV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de Coquimbo, de acuerdo con las definiciones y lineamien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enidos en las Cartas de las comunas de La Higuer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quimbo y Ovalle, escala 1:60.000, y en las correspond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Serena, Canela y Los Vilos, escala 1:40.000, to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eccionadas sobre base cartográfica del Instituto Geográf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litar, Datum: PSAD 56, Proyección: UTM, y su Memor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Zonific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dan comprendidos en la zonificación las play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renos de playa fiscales, las bahías y el mar territori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, de la Región de Coquimbo, provincias de Elqu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imarí y Choapa, comunas de La Higuera, La Serena, Coquimb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valle, Canela y Los Vil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- La declaración de Areas de Usos Preferentes Específic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resada gráficamente en las respectivas Cartas y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moria de Zonificación que constituyen un solo cuerp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tivo y forman parte integrante del presente decreto, tien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finalidad disponer de un instrumento que permite expres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territorio los criterios, objetivos y medidas adecuadas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alidad de la región, adoptadas para el mejor uso, prot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esarrollo territorial armónico y equitativo de los ampl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acios marítimos y terrestres del borde costero del lito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gión de Coquimb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- El Gobierno Regional de Coquimbo adoptará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das necesarias para coordinar las acciones tendientes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mplimiento de las disposiciones del presente decreto, si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juicio de las atribuciones de las autoridades naci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etentes y con sujeción a las normas legales y reglamentar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rijan la materi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- La Autoridad Marítima y el Servicio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local, en el marco de sus competencias y atribucion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án los órganos facultados de verificar que en las etap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iciales del proceso respectivo, las solicitudes de destin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ítimas, concesiones marítimas y concesiones de acuicultur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o asimismo, que las actividades y proyecto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las contengan, sean coherentes con la definición de uso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riterios de compatibilidad definidos en las Cartas de Zonif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so del Borde Costero, Región de Coquimbo,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unas de La Higuera, Coquimbo, Ovalle, La Serena, Cane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os Vilos y su Memoria de Zonificación que son parte de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- La zonificación decretada no obsta al establec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áreas marinas y costeras protegidas; al ejercicio de la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; a la aplicación de las medidas de conservación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ursos hidrobiológicos previstas en los artículos 3º letra d)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8 letra b), de la Ley General de Pesca y Acuicultura; y a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s sobre ordenamiento territorial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rbanismo y Construcc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tómese razón, comuníquese, regístrese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Bienes Nacionales y publíquese en el Di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al.- RICARDO LAGOS ESCOBAR, Presidente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.- Jaime Ravinet de la Fuente, Ministro de Defens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.- Francisco Vidal Salinas, Ministro del Interior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orge Rodríguez Grossi, Ministr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.- Sonia Tschorne Berestesky, Ministra de Vivien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rbanismo y Bienes Nacion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se transcribe para su conocimiento.- Gonzalo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arcía Pino, Subsecretario de Marin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11:00Z</dcterms:created>
  <dc:creator>Faragasso, Romina (CONSLEG)</dc:creator>
  <dc:description/>
  <dc:language>en-US</dc:language>
  <cp:lastModifiedBy>Faragasso, Romina (CONSLEG)</cp:lastModifiedBy>
  <dcterms:modified xsi:type="dcterms:W3CDTF">2006-04-11T14:11:00Z</dcterms:modified>
  <cp:revision>2</cp:revision>
  <dc:subject/>
  <dc:title>DIARIO OFICIAL DE LA REPUBLICA DE CHILE</dc:title>
</cp:coreProperties>
</file>