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Nº 38.435 Sábado 8 de Abril de 2006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ESTABLECE AREA DE MANEJO Y EXPLOTACION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 RECURSOS BENTONICOS PARA LA X REGIO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505 exento.- Santiago, 3 de abril de 2006.- Vist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dispuesto en el artículo 32 Nº 6 de la Constitución Políti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República; la ley General de Pesca y Acuicultura Nº18.892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y sus modificaciones, cuyo texto refundido fue fijado por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.S. Nº 430, de 1991, del Ministerio de Economía, Fomento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construcción; la ley Nº 19.492; el D.F.L. Nº 5 de 1983; lo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.S. Nº 355 de 1995, Nº 572 de 2000 y Nº 253 de 2002, to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Ministerio de Economía, Fomento y Reconstrucción; ofici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(D.D.P.) Ord. Nº 677, de fecha 4 de abril de 2003, (D.P.)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rd. Nº 1.091, de fecha 16 de junio de 2005 y (D.P.) Ord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1.297, de fecha 15 de julio de 2005, todos de esta Subsecretaría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informado por la División de Administración Pesque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Subsecretaría de Pesca en memorámdum 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03/2006, de fecha 13 de febrero de 2006; lo informado p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Departamento de Acuicultura de la Subsecretaría de Pesca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morándum (D.AC.) Nª 566, de fecha 30 de diciembre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5; por el Consejo Zonal de Pesca de la X y XI Regione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diante oficio Ord/Z4/Nº 179, de 8 de julio de 2005; por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secretaría de Marina, mediante oficio S.S.M. Ord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6025/4503 de 23 de septiembre de 2005; el D.S. Nº 19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1, del Ministerio Secretaría General de la Presidencia;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olución Nº 520, de 1996, de la Contraloría General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públi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artículo 48 letra d) de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uicultura establece la facultad y el procedimiento par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cretar áreas de manejo y explotación de recursos bentónicos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los informes técnicos de la Subsecretaría de Pesca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Consejo Zonal de Pesca de la X y XI Regiones aprueba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cimiento de un área de manejo en el sector denomin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leta Buill, Sector A, en la X Región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mediante oficio de la Subsecretaría de Pesca, cit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Visto, se requirió al Consejo Zonal de Pesca de las Reg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X a XI, informe técnico para el establecimiento del área Calet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uill, Sector A, anteriormente mencionada, el cual fue evacu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diante el oficio Ord/Z4/Nº 179, también indicado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isto, aprobando la medida propuesta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no obstante lo anterior, en este caso el pronunciami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Consejo fue adoptado sin el número mínim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embros exigido en el artículo 152 de la Ley General de Pes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Acuicultura, por lo que este Ministerio prescindirá de dich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forme para el área de manejo y explotación de recurs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entónicos denominado Caleta Buill, Sector A, en la X Región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acuerdo con la facultad contenida en el artículo 151 incis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3º de la misma ley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 ha consultado esta medida de administración a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secretaría de Marina, de conformidad con lo dispuesto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artículo 6º del D.S. Nº 355 de 1995, citado en Visto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º.- </w:t>
      </w:r>
      <w:r>
        <w:rPr>
          <w:color w:val="231F20"/>
          <w:sz w:val="22"/>
          <w:szCs w:val="22"/>
          <w:lang w:val="it-IT" w:eastAsia="en-GB"/>
        </w:rPr>
        <w:t>Establécese el área de manejo y explot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recursos bentónicos denominada Caleta Buill, Sector A,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X Región, en un área inscrita en la figura irregular, entre l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ínea de más baja marea y sus vértices, cuyas coordenad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geográficas son las siguientes: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(Carta IGM 4215-7245 y Carta IGM 4215-7230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ª Ed. 1971, Esc. 1:50.000)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Puntos Latitud Longitu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42°22’54,97" 072°45’19,34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 42°22’55,08" 072°45’50,96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 42°23’29,54" 072°45’07,55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42°23’12,03" 072°44’42,37"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2º.- </w:t>
      </w:r>
      <w:r>
        <w:rPr>
          <w:color w:val="231F20"/>
          <w:sz w:val="22"/>
          <w:szCs w:val="22"/>
          <w:lang w:val="it-IT" w:eastAsia="en-GB"/>
        </w:rPr>
        <w:t>Podrán optar a esta área de manejo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plotación de recursos bentónicos las organizaciones de pescado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esanales legalmente constituidas, de conformi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lo establecido en los Títulos III y IV del D.S. Nº 355,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995, del Ministerio de Economía, Fomento y Reconstrucción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3º.- </w:t>
      </w:r>
      <w:r>
        <w:rPr>
          <w:color w:val="231F20"/>
          <w:sz w:val="22"/>
          <w:szCs w:val="22"/>
          <w:lang w:val="it-IT" w:eastAsia="en-GB"/>
        </w:rPr>
        <w:t>El Servicio Nacional de Pesca solicitará 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 de Defensa Nacional la destinación de esta área, u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ez publicado el presente decreto en el Diario Oficial,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formidad con lo dispuesto en el artículo 6º del D.S. Nº 355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1995, del Ministeri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.- Por orden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ra. Presidenta de la República, Ingrid Antonijevic Hahn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ra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o para su conocimiento.- Saluda atentament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Ud., Carlos Hernández Salas, Subsecretario de Pesca.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5:20:00Z</dcterms:created>
  <dc:creator>Faragasso, Romina (CONSLEG)</dc:creator>
  <dc:description/>
  <dc:language>en-US</dc:language>
  <cp:lastModifiedBy>Faragasso, Romina (CONSLEG)</cp:lastModifiedBy>
  <dcterms:modified xsi:type="dcterms:W3CDTF">2006-04-10T15:25:00Z</dcterms:modified>
  <cp:revision>1</cp:revision>
  <dc:subject/>
  <dc:title>DIARIO OFICIAL DE LA REPUBLICA DE CHILE</dc:title>
</cp:coreProperties>
</file>