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REGULACIONES CUARENTENARIAS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ARA EL CONTROL Y ERRADICACION DE LA MO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L MEDITERRANEO (CERATITIS CAPITATA W.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N LOS LUGARES QUE INDI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59 exenta.- Santiago, 31 de marz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s: Lo dispuesto en el decreto ley Nº 3.557 de 1980,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Agrícola, la Ley Nº 18.755 Orgánica d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 y Ganadero, modificada por la ley Nº 19.283 y su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odificaciones posteriores, la resolución Nº 3.513 exenta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G de 7 de diciembre de 1995, publicada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13 de diciembre del mismo añ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, por resolución exenta Nº 3.513, citada en Vist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declaró a Chile como país libre de la plaga de los vegetale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conocida como ‘‘Mosca del Mediterráneo’’ (</w:t>
      </w:r>
      <w:r>
        <w:rPr>
          <w:b/>
          <w:bCs/>
          <w:color w:val="231F20"/>
          <w:sz w:val="22"/>
          <w:szCs w:val="22"/>
          <w:lang w:val="it-IT" w:eastAsia="en-GB"/>
        </w:rPr>
        <w:t>Ceratitis capitat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>Wied</w:t>
      </w:r>
      <w:r>
        <w:rPr>
          <w:color w:val="231F20"/>
          <w:sz w:val="22"/>
          <w:szCs w:val="22"/>
          <w:lang w:val="it-IT" w:eastAsia="en-GB"/>
        </w:rPr>
        <w:t>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, con fecha 29 de marzo de 2006, se ha detect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esencia de 2 ejemplares del insecto en el área urban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una de Recolet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Que en virtud de lo dispuesto en el Nº 3 de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3.513, el Servicio está facultado para adoptar las med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rentenarias que sean necesarias para el control y errad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sta plag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Que debe entenderse por área reglamentada, aquella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que plantas, productos vegetales y otros artículos reglamen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ingresan a ella, se mueven dentro de ella y provien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misma, están sujetas a medidas fitosanitari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Que para el caso de la ‘‘Mosca del Mediterráneo’’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(</w:t>
      </w:r>
      <w:r>
        <w:rPr>
          <w:b/>
          <w:bCs/>
          <w:color w:val="231F20"/>
          <w:sz w:val="22"/>
          <w:szCs w:val="22"/>
          <w:lang w:val="it-IT" w:eastAsia="en-GB"/>
        </w:rPr>
        <w:t>Ceratitis capitata Wied</w:t>
      </w:r>
      <w:r>
        <w:rPr>
          <w:color w:val="231F20"/>
          <w:sz w:val="22"/>
          <w:szCs w:val="22"/>
          <w:lang w:val="it-IT" w:eastAsia="en-GB"/>
        </w:rPr>
        <w:t>), dicha área reglamentada, correspon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na superficie cubierta por un radio de 7,2 km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rededor de las deteccion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Establéces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A partir del 29 de marzo, como área reglamentada, el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olígono de 17 vértices, determinado por las siguiente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oordenadas UTM, señaladas a continuación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ATUM: PSAD 56 (Huso 19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Vértice Coordenadas UTM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orte Es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 6308295 34867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 6306840 352090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 6304829 35396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 6302236 35494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 6300807 35507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 6298102 35468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 6295384 352857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 6293822 35095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 6293029 34843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 6293135 34555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1 6294563 342538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 6296786 34076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3 6299008 33997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4 6302025 339892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5 6304274 34095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6 6306628 342829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7 6307989 345449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El polígono que determina el área reglamentada incorpo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cialmente las comunas de: Estación Central, Cerrill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nca, Independencia, Recoleta, Lo Prado, Quint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rmal, Santiago, Ñuñoa, Macul, San Miguel, Ped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uirre Cerda, San Joaquín, Cerro Navia, Quilicura,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ina, Las Condes, Vitacura, Providencia, Huechurab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Conchalí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. Todos los productos vegetales hospederos de ‘‘Mo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editerráneo’’ producidos en el área reglamenta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cuales hayan sido embalados y/o inspeccion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asta el día 28 de marzo de 2006, no estarán afectos a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didas de cuarentena establecidas en esta resolu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Dispónese la ejecución de las siguientes med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as en el área reglamentad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. Recolección y posterior destrucción por fuego o enterr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frutos caíd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. Descarga de los frutos de plantas hospedantes y destru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mismo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. Poda de los árboles para facilitar las pulverizaciones,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fines de control fitosanita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. Remoción del suelo bajo la proyección de la copa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rboles y aplicación de insecticida al suel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. Inmovilización de frutos hospederos del área regula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finida en el número 1 de la presente resolución, sal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zación expresa del Servicio, previo trat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rentenario para la destrucción de estados evolutiv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insecto, u otras condiciones fij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. Aplicación de cebos tóxicos sobre el follaje, en la dosi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orciones y frecuencia que este Servicio determin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. Aplicación de insecticidas sistémicos en plantas c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utos susceptibles de ser atacados por la plag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. El Servicio podrá establecer puestos de control fitosanit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óviles y transitorios, en lugares de riesg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greso de productos hospedantes infestados, dentro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uera del área reglament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. El Servicio podrá determinar acciones de inspec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rificación de origen y corroboración de la condi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a por parte del Servicio en centros de acop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distribución de productos hortofrutícolas (ferias, mercado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erminales del agro)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. Otras medidas que el Servicio determin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Todos los huertos de fruta hospedera de mosca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uta, producida dentro del área reglamentada, estarán sujet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las medidas fitosanitarias. Deberán estar inscritos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tores, señalando una estimación de su producción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cie, variedad y uso a la que se destinará, en la Oficina SAG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tropolitana a contar del 29 de marzo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Los medios de transporte con productos veget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hospederos de la ‘‘Mosca del Mediterráneo’’ producidos fuer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área reglamentada y que transiten por ésta, deberán cumpli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condiciones de resguardo u otras que el Servicio determin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Los productos hospederos de ‘‘Mosca del Mediterráneo’’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idos dentro del área reglamentada, cuyo de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consumo para mercado nacional fuera de ésta, deberán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metidos a un tratamiento cuarentenario aprobado para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 de ‘‘Mosca del Mediterráneo’’, el cual deberá se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alizado en una cámara autorizada por el Servicio, l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 estar dentro del área reglamentad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da partida que haya sido sometida al tratami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arentenario, estará amparada por un certificado de tratamien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ado por un funcionario SAG autorizado para realiza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ha a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6. Los productos hospederos de ‘‘Mosca del Mediterráneo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ducidos dentro del área reglamentada, cuyo destin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a proceso industrial fuera de ésta, deberá cumplir co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quisitos evaluados y aprobados por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7. Los productos de exportación hospederos de la ‘‘Mo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Mediterráneo’’, obtenidos, empacados, despachados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transiten por el área reglamentada delimitada en el núm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, deberán cumplir con las condiciones establecidas por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rcados de destino u otras que el Servicio Agrícola y Ganade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termine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8. Los productos hospederos de ‘‘Mosca del Mediterráneo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rovengan del área libre, y que ingresen bajo condi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sguardo al área reglamentada, mantendrán su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dición fitosanitaria, sólo si éstos se mantiene en luga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valuados y aprobados por 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9. El transporte de los productos de exportación hospeder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‘‘Mosca del Mediterráneo’’ desde el área reglamenta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destino a embarque en los puertos marítimos, terrest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aéreos y de aquellos que transiten por el área reglamentad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berán efectuarse bajo las condiciones de resguard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utorice el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0. Las medidas fitosanitarias podrán ser mantenidas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rvicio en concordancia con los ciclos biológic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g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1. Dispóngase la notificación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el Diario Oficial y en los periódicos de mayor circul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2. Las infracciones a la presente resolución serán sancio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gún lo dispone el decreto ley 3.557 de 1980, so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tección Agrícol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José Ignacio Gómez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eza, Director SAG Región Metropo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32:00Z</dcterms:created>
  <dc:creator>Faragasso, Romina (CONSLEG)</dc:creator>
  <dc:description/>
  <dc:language>en-US</dc:language>
  <cp:lastModifiedBy>Faragasso, Romina (CONSLEG)</cp:lastModifiedBy>
  <dcterms:modified xsi:type="dcterms:W3CDTF">2006-04-07T13:33:00Z</dcterms:modified>
  <cp:revision>1</cp:revision>
  <dc:subject/>
  <dc:title>ESTABLECE REGULACIONES CUARENTENARIAS</dc:title>
</cp:coreProperties>
</file>