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Nº 38.426 Miércoles 29 de Marzo de 2006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ESTABLECE AREA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RECURSOS BENTONICOS PARA LA V REGI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490 exento.- Santiago, 21 de marzo de 2006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lítica de la República;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º 18.892 y sus modificaciones, cuyo texto refundido f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jado por el D.S. Nº 430, de 1991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; la Ley Nº 19.492; el D.F.L. Nº 5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1983; los D.S. Nº 355 de 1995, Nº 572 de 2000 y Nº 253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2, todos del Ministerio de Economía, Fomento y Reconstrucc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ficios (D.D.P.) Ord. Nº 1104, de fecha 5 de jun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3 y (D.P.) Ord. Nº 2218, de fecha 7 de diciembre de 2005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mbos de esta Subsecretaría; lo informado por la Divis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ministración Pesquera de la Subsecretaría de Pesca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morándum DAD Nº 06/2006, de fecha 8 de marzo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l Consejo Zonal de Pesca de la V a IX Regiones media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ficio Ord. Nº 59, de 10 de noviembre de 2003; po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Marina mediante Oficio S.S.M. Ord. Nº 6025/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715 de 23 de febrero de 2006; el D.S. Nº 19 de 2001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Secretaría General de la Presidencia; la resol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520 de 1996 de la 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48 letra d) de la Ley Gener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y Acuicultura establece la facultad y el procedimient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ara decretar áreas de manejo y explotación de recursos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entónicos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ejo Zonal de Pesca de la V - IX Regiones aprueba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miento de un área de manejo en el sector denominado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Punta Lacho</w:t>
      </w:r>
      <w:r>
        <w:rPr>
          <w:color w:val="231F20"/>
          <w:sz w:val="22"/>
          <w:szCs w:val="22"/>
          <w:lang w:val="it-IT" w:eastAsia="en-GB"/>
        </w:rPr>
        <w:t>, en la V Reg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Marina, de conformidad con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artículo 6º del D.S. Nº 355 de 1995, citado en Vis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- </w:t>
      </w:r>
      <w:r>
        <w:rPr>
          <w:color w:val="231F20"/>
          <w:sz w:val="22"/>
          <w:szCs w:val="22"/>
          <w:lang w:eastAsia="en-GB"/>
        </w:rPr>
        <w:t>Establécese el área de manejo y explotación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de recursos bentónicos denominada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Punta Lacho</w:t>
      </w:r>
      <w:r>
        <w:rPr>
          <w:color w:val="231F20"/>
          <w:sz w:val="22"/>
          <w:szCs w:val="22"/>
          <w:lang w:val="it-IT" w:eastAsia="en-GB"/>
        </w:rPr>
        <w:t>, en la V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, en un área inscrita en la figura irregular, entre la líne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más baja marea y sus vértices, cuyas coordenadas geográfic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(CARTA IGM 3315-7130, 2ª ED. 1987, ESC. 1: 50.000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33° 29' 54,11" 071° 37' 41,11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 33° 30' 00,00" 071° 37' 41,11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 33° 29' 57,32" 071° 37' 03,40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rtículo 2º.- </w:t>
      </w:r>
      <w:r>
        <w:rPr>
          <w:color w:val="231F20"/>
          <w:sz w:val="22"/>
          <w:szCs w:val="22"/>
          <w:lang w:eastAsia="en-GB"/>
        </w:rPr>
        <w:t>Podrán optar a esta área de manejo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xplotación de recursos bentónicos las organizaciones de pescador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rtesanales legalmente constituidas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o establecido en los Títulos III y IV del D.S. Nº 355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95, del Ministerio de Economía, Fomento y 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.- </w:t>
      </w:r>
      <w:r>
        <w:rPr>
          <w:color w:val="231F20"/>
          <w:sz w:val="22"/>
          <w:szCs w:val="22"/>
          <w:lang w:val="it-IT" w:eastAsia="en-GB"/>
        </w:rPr>
        <w:t>El Servicio Nacional de Pesca solicitará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Defensa Nacional la destinación de esta área,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z publicado el presente decreto en el Diario Oficial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idad con lo dispuesto en el artículo 6º del D.S. Nº 35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995, del Ministeri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l S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idente de la República, Ingrid Antonijevic Hahn, Minist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5:02:00Z</dcterms:created>
  <dc:creator>Faragasso, Romina (CONSLEG)</dc:creator>
  <dc:description/>
  <dc:language>en-US</dc:language>
  <cp:lastModifiedBy>Faragasso, Romina (CONSLEG)</cp:lastModifiedBy>
  <dcterms:modified xsi:type="dcterms:W3CDTF">2006-04-03T15:02:00Z</dcterms:modified>
  <cp:revision>2</cp:revision>
  <dc:subject/>
  <dc:title>DIARIO OFICIAL DE LA REPUBLICA DE CHILE</dc:title>
</cp:coreProperties>
</file>