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ARIO OFICIAL DE LA REPUBLICA DE CHI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ernes 3 de Febrero de 2006 Nº 38.38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SUSPENDE TEMPORALMENTE LA VEDA EXTRACTIV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L RECURSO LOBO MARINO COMUN EN L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XII REGION Y ESTABLECE CUOTA ANUAL DE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CAPTURA PARA AÑO 2006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243 exento.- Santiago, 30 de enero de 2006.-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sto: Lo informado por la División de Administración Pesque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Subsecretaría de Pesca mediante Memorándum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écnico (R. Pesq.) Nº 03, de fecha 16 de enero de 2006; 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formado por el Consejo Zonal de Pesca de la XII Región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tártica Chilena mediante oficios Ord. Z5/05/N° 37, de fech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5 de diciembre de 2005, y Ord Z5/06/Nº 09, de fecha 25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ero de 2006; el oficio ordinario Nº 305/2005, de fecha 15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ptiembre de 2005, del Jefe de la Oficina de Asuntos Indígen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unta Arenas; lo dispuesto en el artículo 32 Nº 6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titución Política de la República; el DFL Nº 5 de 1983;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ey Nº 18.892 y sus modificaciones; el decreto exento Nº 765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2004, del Ministerio de Economía, Fomento y Reconstrucción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DS Nº 19 de 2001, del Ministerio Secretaría Gener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Presidencia; la resolución Nº 520 de 1996 de la Contralorí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eneral de la República; la comunicación previa al Consej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Zonal de Pesca de la XII Región y Antártica Chile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mediante decreto exento Nº 765 de 2004, del Minister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conomía, Fomento y Reconstrucción, se estableció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una veda extractiva para el recurso Lobo marino común,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Otaria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flavescens</w:t>
      </w:r>
      <w:r>
        <w:rPr>
          <w:color w:val="231F20"/>
          <w:sz w:val="22"/>
          <w:szCs w:val="22"/>
          <w:lang w:val="it-IT" w:eastAsia="en-GB"/>
        </w:rPr>
        <w:t>, en todo el litoral del país, por el término de 5 añ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tados a partir del 30 de septiembre de 2004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de acuerdo a los antecedentes técnicos disponible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 ha determinado que es posible proceder a la explotació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e recurso en la Provincia de Última Esperanza, en la XII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ón, en el área marítima comprendida entre el límite nor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XII Región y el paralelo 50°30' L.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para permitir una temporada extractiva se hac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ecesario suspender temporalmente la vigencia de la ve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cida para esta especi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la Subsecretaría de Pesca y el Consejo Zon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 de la XII Región y Antártica Chilena han evacuado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formes técnicos previstos en el artículo 48 de la ley Nº 18.892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sus modificacion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ha efectuado la comunicación previa al Consej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Zonal de Pesca de la XII Región y Antártica Chilena,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formidad con lo previsto en el artículo 3º de la ley Nº 18.892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sus modificacion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º.- </w:t>
      </w:r>
      <w:r>
        <w:rPr>
          <w:color w:val="231F20"/>
          <w:sz w:val="22"/>
          <w:szCs w:val="22"/>
          <w:lang w:val="it-IT" w:eastAsia="en-GB"/>
        </w:rPr>
        <w:t>Suspéndese la vigencia de la veda extractiva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para el recurso Lobo marino común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Otaria flavescens</w:t>
      </w:r>
      <w:r>
        <w:rPr>
          <w:color w:val="231F20"/>
          <w:sz w:val="22"/>
          <w:szCs w:val="22"/>
          <w:lang w:val="it-IT" w:eastAsia="en-GB"/>
        </w:rPr>
        <w:t>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cida mediante el decreto exento Nº 765 de 2004,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de Economía, Fomento y Reconstrucción, por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ríodo comprendido entre el 1 de febrero y el 31 de marz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6, ambas fechas inclusive, en el área marítima comprendi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tre el límite norte de la XII Región y el paralelo 50°30' L.S.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la provincia de Última Esperanza, XII Región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º.- </w:t>
      </w:r>
      <w:r>
        <w:rPr>
          <w:color w:val="231F20"/>
          <w:sz w:val="22"/>
          <w:szCs w:val="22"/>
          <w:lang w:val="it-IT" w:eastAsia="en-GB"/>
        </w:rPr>
        <w:t>Establécese para el año 2006 una cuot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ual de extracción de la especie Lobo marino común de 60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jemplares, la cual podrá ser extraída durante el período y áre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ñalados en el artículo 1º del presente decreto. En todo cas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 la cuota antes señalada es extraída antes del término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ñalado período, el recurso Lobo marino común quedará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eda, rigiendo nuevamente a partir de esa fecha el decre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ento Nº 765 de 2004, del Ministerio de Economía, Fom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Reconstrucción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º.- </w:t>
      </w:r>
      <w:r>
        <w:rPr>
          <w:color w:val="231F20"/>
          <w:sz w:val="22"/>
          <w:szCs w:val="22"/>
          <w:lang w:val="it-IT" w:eastAsia="en-GB"/>
        </w:rPr>
        <w:t>El puerto autorizado para el desembar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s capturas efectuadas en virtud del presente Decreto 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uerto Edén, en la XII Región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4º.- </w:t>
      </w:r>
      <w:r>
        <w:rPr>
          <w:color w:val="231F20"/>
          <w:sz w:val="22"/>
          <w:szCs w:val="22"/>
          <w:lang w:val="it-IT" w:eastAsia="en-GB"/>
        </w:rPr>
        <w:t>El Servicio Nacional de Pesca deberá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doptar las medidas y efectuar los controles necesarios para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mplimiento de lo dispuesto en el presente decreto, de conform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las disposiciones de la ley Nº 18.892 y sus modificaciones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5º.- </w:t>
      </w:r>
      <w:r>
        <w:rPr>
          <w:color w:val="231F20"/>
          <w:sz w:val="22"/>
          <w:szCs w:val="22"/>
          <w:lang w:val="it-IT" w:eastAsia="en-GB"/>
        </w:rPr>
        <w:t>La infracción a las disposiciones del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creto será sancionada de conformidad con el procedimiento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y las penas contempladas en los Títulos IX y X de la le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18.892 y sus modificacion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Por orden del Sr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idente de la República, Jorge Rodríguez Grossi, Minist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e para su conocimiento.- Saluda atentament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usted, Felipe Sandoval Precht, Subsecretario de Pesca.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7:00:00Z</dcterms:created>
  <dc:creator>Faragasso, Romina (CONSLEG)</dc:creator>
  <dc:description/>
  <dc:language>en-US</dc:language>
  <cp:lastModifiedBy>Faragasso, Romina (CONSLEG)</cp:lastModifiedBy>
  <dcterms:modified xsi:type="dcterms:W3CDTF">2006-03-23T17:00:00Z</dcterms:modified>
  <cp:revision>2</cp:revision>
  <dc:subject/>
  <dc:title>DIARIO OFICIAL DE LA REPUBLICA DE CHILE</dc:title>
</cp:coreProperties>
</file>