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412 Lunes 13 de Marz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GIMEN ARTESANAL DE EXTRAC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OR ORGANIZACION PARA LA PESQUER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ESANAL DE MERLUZA COMUN EN REGION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QU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50 exento.- Santiago, 8 de marz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informado por la División de Administración Pesquer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de Pesca en Informe Técnico (R. Pesq) Nº 122/2005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oficio (DDP) Ord. Nº 15, de fecha 4 de enero de 200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Pesca, y el oficio Ord. Nº 430006206, de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 de febrero de 2006, del Consejo Zonal de Pesca de la V, V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I, VIII y IX Regiones e Islas Oceánicas, que dan cuent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ulta efectuada por la Subsecretaría de Pesca al ci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jo; los oficios Ord. Nº 430001406, de fecha 12 de en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6 y Ord. Nº 430006406, de fecha 8 de febrero de 2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l Consejo Zonal de Pesca de la V, VI, VII, VIII y IX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e Islas Oceánicas, y el oficio Ord/V/Nº 34005000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echa 8 de febrero de 2006, de la Dirección Regi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V Región, que dan cuenta de la consulta efectua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o Consejo a las organizaciones de pesc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V y VIII Regiones; lo dispuesto en el artículo 32 Nº 6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onstitución Política del Estado; el D.F.L. Nº 5 de 1983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General de Pesca y Acuicultura Nº 18.892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texto refundido fue fijado por el D.S. Nº 430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1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leyes Nº 19.713, Nº 19.822 y Nº 19.849; los D.S. Nº 354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93 y Nº 11 de 2003 y los decretos exentos Nº 154 y Nº 366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mbos de 2003, Nº 240 de 2005, tod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la resolución exen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1.540 de 2005, de la Subsecretaría de Pesc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520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Que la pesquería artesanal de Merluza común </w:t>
      </w:r>
      <w:r>
        <w:rPr>
          <w:b/>
          <w:bCs/>
          <w:color w:val="231F20"/>
          <w:sz w:val="22"/>
          <w:szCs w:val="22"/>
          <w:lang w:val="it-IT" w:eastAsia="en-GB"/>
        </w:rPr>
        <w:t>Merlucciu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gayi </w:t>
      </w:r>
      <w:r>
        <w:rPr>
          <w:color w:val="231F20"/>
          <w:sz w:val="22"/>
          <w:szCs w:val="22"/>
          <w:lang w:val="it-IT" w:eastAsia="en-GB"/>
        </w:rPr>
        <w:t>se encuentra con su acceso suspendido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dispuesto en el artículo 33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A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, incorporado por la ley Nº 19.849, establec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cultad y el procedimiento para establecer 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en las pesquerías que tengan su acce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pendido conforme los artículos 33 ó 50 de la citad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154 de 2003, modif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decreto exento Nº 366 de 2003, ambos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las pesquería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rtesanales de Merluza común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Merluccius gayi </w:t>
      </w:r>
      <w:r>
        <w:rPr>
          <w:color w:val="231F20"/>
          <w:sz w:val="22"/>
          <w:szCs w:val="22"/>
          <w:lang w:val="it-IT" w:eastAsia="en-GB"/>
        </w:rPr>
        <w:t>de la IV, V, VI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VII y VIII Regiones, fueron sometidas a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por áreas dentro de cad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240 de 2005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, se sometier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Régimen Artesanal de Extracción por organización las Are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ntro de la V Región y Norte y Centro de la VIII Región ha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31 de ener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l establecimien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o régimen al Consejo Zonal de Pesca de la V a la I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e Islas Oceánicas y a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del Area Centro de la V Región y Areas No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Centro de la VII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Las pesquerías artesanales de Merluz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omún </w:t>
      </w:r>
      <w:r>
        <w:rPr>
          <w:b/>
          <w:bCs/>
          <w:color w:val="231F20"/>
          <w:sz w:val="22"/>
          <w:szCs w:val="22"/>
          <w:lang w:val="it-IT" w:eastAsia="en-GB"/>
        </w:rPr>
        <w:t xml:space="preserve">Merluccius gayi </w:t>
      </w:r>
      <w:r>
        <w:rPr>
          <w:color w:val="231F20"/>
          <w:sz w:val="22"/>
          <w:szCs w:val="22"/>
          <w:lang w:val="it-IT" w:eastAsia="en-GB"/>
        </w:rPr>
        <w:t>correspondientes al Area Centro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 Región y a las Areas Norte y Centro de la VII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as de conformidad con el decreto exento Nº 15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3 del Ministerio de Economía, Fomento y Reconstru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rán sometidas al Régimen Artesanal de Extracción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ones de pescadores artesanales del mod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 a continuación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1. Area Centro de la V Región</w:t>
      </w:r>
      <w:r>
        <w:rPr>
          <w:color w:val="231F20"/>
          <w:sz w:val="22"/>
          <w:szCs w:val="22"/>
          <w:lang w:val="it-IT" w:eastAsia="en-GB"/>
        </w:rPr>
        <w:t>, comprendida entr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lelos 32°48’00" y 33°15’00"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elle Sud Americana, Registro Sindical Unico: 05.01.462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2. Area Norte de la VIII Región</w:t>
      </w:r>
      <w:r>
        <w:rPr>
          <w:color w:val="231F20"/>
          <w:sz w:val="22"/>
          <w:szCs w:val="22"/>
          <w:lang w:val="it-IT" w:eastAsia="en-GB"/>
        </w:rPr>
        <w:t>, comprendida entr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lelos 36°00’39" y 36°52’00"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leta Cocholgue, VIII Región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co: 08.06.2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Trabajadores Independientes Buzos Mari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lgueros de Caleta Cocholgue, VII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Sindical Unico: 08.06.42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anales, Armadores y Actividades Conexas de Tom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Bagres, VIII Región, Registro Sindical Unic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8.06.24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de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iumo, VIII Región, Registro Sindical Unico: 08.06.2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Sindicato de Trabajadores Independient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de Caleta Tumbes, Talcahuano,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Unico: 08.05.5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Asociación Gremial de Pescadores Artesanales, Buz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iscadores y Algueros de Caleta Chome, VIII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de Asociaciones Gremiales Nº 153-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Asociación Gremial de Pescadores Artesanales de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 Vicente, Talcahuano, Registro Asociaciones Gremi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-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) Asociación Gremial de Pescadores Artesanales de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iernillo, VIII Región, Registro de Asoci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emiales Nº 98-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Sindicato de Trabajadores Independientes del Mar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ores de la Pesca Artesanal Caleta Dichato,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Unico: 08.06.30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Ramos Afines “Hermandad Porteña”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Unico: 08.05.178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k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lgueros de Caleta Villarrica-Dicha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Sindical Unico: 08.06.55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etas Coliumo-Purema, Registro Sindical Unic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8.06.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) Sindicato de Pescadores Artesanales y Arm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Octava Región, Registro Sindical Unic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8.05.339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3. Area Centro de la VIII Región</w:t>
      </w:r>
      <w:r>
        <w:rPr>
          <w:color w:val="231F20"/>
          <w:sz w:val="22"/>
          <w:szCs w:val="22"/>
          <w:lang w:val="it-IT" w:eastAsia="en-GB"/>
        </w:rPr>
        <w:t>, comprendida entr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lelos 36°52’00" y 37°20’00" L.S.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Sindicato de Trabajadores Independient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Merluceros y Afines de Caleta Lo Roj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II Región, Registro Sindical Unico: 08.07.22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Trabajadores Independientes de la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anal, Buzos Mariscadores, Ayudantes de Buzos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tividades Conexas Caleta Maule, VIII Región, Registr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indical Unico: 08.07.137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anales, Buzos Mariscadores y Actividades Conex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uerto de Coronel de la VIII Región y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olfo de Arauco, Registro Sindical Unico: 08.07.183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) Sindicato de Buzos Mariscadores Extractores de Product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rinos y Trabajadores Independient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de la Caleta de Tubul, Registr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indical Unico Nº: 08.08.027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Sindicato de Trabajadores Independientes Pescad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madores y Ramos Afines de la Pesca Artesa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onel, Registro Sindical Unico: 08.07.271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y Actividades Afines, Registro Sindic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co: 08.07.160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Asociación Gremial de Pescadores Artesanales de Corone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stro de Asociaciones Gremiales Nº 5-8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) Sindicato de Trabajadores Independientes Pescador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rtesanales, Armadores, Acuicultores y Afines de Cale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ta Bajo, Registro Sindical Unico: 08.07.269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La distribución de la fracció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gnada a la pesquería artesanal de Merluza común en el A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te de la V Región y en las Areas Norte y Centro de la VI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se efectuará por resolución del Subsecretario de Pes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 las organizaciones antes individualizadas, deb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ervarse una fracción para ser capturada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no afiliados a las organizaciones señal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cedentemente, sea que estén afiliados a otras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o integren ninguna organiza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deberá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doptar las medidas y efectuar los controles que sean neces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grar un efectivo cumplimiento de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sente decre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Las infracciones a las disposicion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decreto se sancionarán conforme a las dis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 y sus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tadas en Vist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º.- </w:t>
      </w:r>
      <w:r>
        <w:rPr>
          <w:color w:val="231F20"/>
          <w:sz w:val="22"/>
          <w:szCs w:val="22"/>
          <w:lang w:val="it-IT" w:eastAsia="en-GB"/>
        </w:rPr>
        <w:t>El presente decreto regirá desde la fech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publicación en el Diario Oficial y hasta el 31 de ene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39:00Z</dcterms:created>
  <dc:creator>Faragasso, Romina (CONSLEG)</dc:creator>
  <dc:description/>
  <dc:language>en-US</dc:language>
  <cp:lastModifiedBy>Faragasso, Romina (CONSLEG)</cp:lastModifiedBy>
  <dcterms:modified xsi:type="dcterms:W3CDTF">2006-03-23T16:39:00Z</dcterms:modified>
  <cp:revision>2</cp:revision>
  <dc:subject/>
  <dc:title>DIARIO OFICIAL DE LA REPUBLICA DE CHILE</dc:title>
</cp:coreProperties>
</file>