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Nº 38.416 Viernes 17 de Marzo de 2006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ESTABLECE AREA DE MANEJO Y EXPLOTACIO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RECURSOS BENTONICOS PARA LA X REGI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450 exento.- Santiago, 10 de marzo de 2006.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sto: Lo dispuesto en el artículo 32 Nº 6 de la Constit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lítica de la República; la Ley General de Pesca y Acuicultur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Nº 18.892 y sus modificaciones, cuyo texto refundido fue fij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el D.S. Nº 430, de 1991, del Ministerio de Economí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mento y Reconstrucción; la Ley Nº 19.492; el D.F.L. Nº 5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1983; los D.S. Nº 355 de 1995, Nº 572 de 2000 y Nº 253 de 2002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odos del Ministerio de Economía, Fomento y Reconstrucción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ficios (D.D.P.) ORD. Nº 2966, de fecha 31 de diciembre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2, (D.D.P.) ORD. Nº 736, de fecha 16 de abril de 2003,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D.D.P.) ORD. Nº 481, de fecha 16 de marzo de 2005, todo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 Subsecretaría; lo informado por la División de Administr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quera de la Subsecretaría de Pesca en Memorándum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AD Nº01/2006, de fecha 10 de febrero de 2006 y media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forme Técnico (D.A.C.) Nº 2053 de fecha 06 de diciembre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5; por el Consejo Zonal de Pesca de la X y XI Reg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diante Oficio ORD/Z4/Nº 132, de 04 de abril de 2003; por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ía de Marina mediante Oficio S.S.M. ORD. Nº 6025/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362 de 31 de mayo de 2005; el D.S. Nº 19 de 2001,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Secretaría General de la Presidencia; la Resol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520 de 1996 de la Contraloría General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48 letra d)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ura establece la facultad y el procedimiento para decretar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áreas de manejo y explotación de recursos bentónicos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os informes técnicos de la Subsecretaría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Consejo Zonal de Pesca de la X y XI Regiones aprueba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imiento de un área de manejo en el sector denominado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Oqueldan Sector A</w:t>
      </w:r>
      <w:r>
        <w:rPr>
          <w:color w:val="231F20"/>
          <w:sz w:val="22"/>
          <w:szCs w:val="22"/>
          <w:lang w:val="it-IT" w:eastAsia="en-GB"/>
        </w:rPr>
        <w:t>, en la X Región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 consultado esta medida de administración 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ía de Marina, de conformidad con lo dispuesto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 6º del D.S. Nº 355 de 1995, citado en Vist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º.- </w:t>
      </w:r>
      <w:r>
        <w:rPr>
          <w:color w:val="231F20"/>
          <w:sz w:val="22"/>
          <w:szCs w:val="22"/>
          <w:lang w:val="it-IT" w:eastAsia="en-GB"/>
        </w:rPr>
        <w:t>Establécese el área de manejo y explotación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de recursos bentónicos denominada </w:t>
      </w:r>
      <w:r>
        <w:rPr>
          <w:b/>
          <w:bCs/>
          <w:color w:val="231F20"/>
          <w:sz w:val="22"/>
          <w:szCs w:val="22"/>
          <w:lang w:val="it-IT" w:eastAsia="en-GB"/>
        </w:rPr>
        <w:t>Oqueldan Sector A</w:t>
      </w:r>
      <w:r>
        <w:rPr>
          <w:color w:val="231F20"/>
          <w:sz w:val="22"/>
          <w:szCs w:val="22"/>
          <w:lang w:val="it-IT" w:eastAsia="en-GB"/>
        </w:rPr>
        <w:t>, en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X Región, en un área inscrita en la figura irregular, entre la líne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más baja marea y sus vértices, cuyas coordenadas geográfic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CARTA SHOA Nº 7431, 1ª ED. 1949, ESC. 1: 60.000)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43° 06’ 54,62’’ 073° 32’ 40,00’’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 43° 06’ 54,62’’ 073° 32’ 46,76’’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 43° 07’ 02,79’’ 073° 32’ 49,73’’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43° 07’ 22,33’’ 073° 32’ 45,95’’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43° 07’ 22,33’’ 073° 32’ 34,32’’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 43° 07’ 04,39’’ 073° 32’ 39,19’’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º.- </w:t>
      </w:r>
      <w:r>
        <w:rPr>
          <w:color w:val="231F20"/>
          <w:sz w:val="22"/>
          <w:szCs w:val="22"/>
          <w:lang w:val="it-IT" w:eastAsia="en-GB"/>
        </w:rPr>
        <w:t>Podrán optar a esta área de manejo y explot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recursos bentónicos las organizaciones de pe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es legalmente constituidas, de conformidad con 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ido en los Títulos III y IV del D.S. Nº 355, de 1995,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Economía, Fomento y Reconstrucción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º.- </w:t>
      </w:r>
      <w:r>
        <w:rPr>
          <w:color w:val="231F20"/>
          <w:sz w:val="22"/>
          <w:szCs w:val="22"/>
          <w:lang w:val="it-IT" w:eastAsia="en-GB"/>
        </w:rPr>
        <w:t>El Servicio Nacional de Pesca solicitará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Defensa Nacional la destinación de esta área, 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ez publicado el presente Decreto en el Diario Oficial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formidad con lo dispuesto en el artículo 6º del D.S. Nº 355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995, del Ministeri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l Sr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idente de la República, Jorge Rodríguez Grossi, Minist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conomía y Energí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e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sted, Felipe Sandoval Precht, Subsecretario de 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6:17:00Z</dcterms:created>
  <dc:creator>Faragasso, Romina (CONSLEG)</dc:creator>
  <dc:description/>
  <dc:language>en-US</dc:language>
  <cp:lastModifiedBy>Faragasso, Romina (CONSLEG)</cp:lastModifiedBy>
  <dcterms:modified xsi:type="dcterms:W3CDTF">2006-03-23T16:17:00Z</dcterms:modified>
  <cp:revision>2</cp:revision>
  <dc:subject/>
  <dc:title>DIARIO OFICIAL DE LA REPUBLICA DE CHILE</dc:title>
</cp:coreProperties>
</file>