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416 Viernes 17 de Marzo de 2006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451 exento.- Santiago, 10 de marz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 y sus modificaciones, cuyo texto refundido fue fij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.S.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83; los D.S. Nº 355 de 1995, Nº 572 de 2000 y Nº 253 de 2002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Oficios (D.D.P.) ORD. Nº 1005, de fecha 12 de mayo de 2004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y (D.D.P.) </w:t>
      </w:r>
      <w:r>
        <w:rPr>
          <w:color w:val="231F20"/>
          <w:sz w:val="22"/>
          <w:szCs w:val="22"/>
          <w:lang w:val="it-IT" w:eastAsia="en-GB"/>
        </w:rPr>
        <w:t>ORD. Nº 170, de fecha 24 de enero de 2005, amb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a Subsecretaría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 de la Subsecretaría de Pesca en Memorándum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AD Nº04/2006, de fecha 16 de febrero de 2006 y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e Técnico (D.A.C.) Nº 2432 de fecha 28 de diciem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; por el Consejo Zonal de Pesca de la X y XI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Oficio ORD/Z4/Nº 319, de 22 de diciembre de 2004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Subsecretaría de Marina mediante Oficio S.S.M. ORD.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025/1731 de 22 de abril de 2005; el D.S. Nº 19 de 2001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20 de 1996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 decreta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Zonal de Pesca de la X y XI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miento de un área de manejo en el sector denominad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mortajado Sector D</w:t>
      </w:r>
      <w:r>
        <w:rPr>
          <w:color w:val="231F20"/>
          <w:sz w:val="22"/>
          <w:szCs w:val="22"/>
          <w:lang w:val="it-IT" w:eastAsia="en-GB"/>
        </w:rPr>
        <w:t>, en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6º del D.S.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el área de manejo y explotación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e recursos bentónicos denominada </w:t>
      </w:r>
      <w:r>
        <w:rPr>
          <w:b/>
          <w:bCs/>
          <w:color w:val="231F20"/>
          <w:sz w:val="22"/>
          <w:szCs w:val="22"/>
          <w:lang w:val="it-IT" w:eastAsia="en-GB"/>
        </w:rPr>
        <w:t>Amortajado Sector D</w:t>
      </w:r>
      <w:r>
        <w:rPr>
          <w:color w:val="231F20"/>
          <w:sz w:val="22"/>
          <w:szCs w:val="22"/>
          <w:lang w:val="it-IT" w:eastAsia="en-GB"/>
        </w:rPr>
        <w:t>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X Región, en un área inscrita en la figura irregular, cuy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ordenadas 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CARTA IGM 4130- 7330, 1ª ED. 1971, ESC. 1: 5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1° 37’ 40,05’’ 073° 40’ 50,05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1° 37’ 36,16’’ 073° 40’ 28,93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1° 36’ 58,05’’ 073° 40’ 40,71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1° 37’ 53,51’’ 073° 43’ 03,22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1° 39’ 00,00’’ 073° 43’ 03,23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41° 39’ 00,00’’ 073° 42’ 30,21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 41° 37’ 58,08’’ 073° 42’ 30,21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H 41° 37’ 19,45’’ 073° 40’ 57,85’’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2º.- </w:t>
      </w:r>
      <w:r>
        <w:rPr>
          <w:color w:val="231F20"/>
          <w:sz w:val="22"/>
          <w:szCs w:val="22"/>
          <w:lang w:eastAsia="en-GB"/>
        </w:rPr>
        <w:t>Podrán optar a esta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legalmente constituidas, de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 en los Títulos III y IV del D.S. Nº 355, de 1995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 área,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º del D.S. Nº 35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 y Energ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14:00Z</dcterms:created>
  <dc:creator>Faragasso, Romina (CONSLEG)</dc:creator>
  <dc:description/>
  <dc:language>en-US</dc:language>
  <cp:lastModifiedBy>Faragasso, Romina (CONSLEG)</cp:lastModifiedBy>
  <dcterms:modified xsi:type="dcterms:W3CDTF">2006-03-23T16:14:00Z</dcterms:modified>
  <cp:revision>2</cp:revision>
  <dc:subject/>
  <dc:title>DIARIO OFICIAL DE LA REPUBLICA DE CHILE</dc:title>
</cp:coreProperties>
</file>