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Viernes 17 de Marzo de 2006 Nº 38.41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716 EXENTO, DE 2004, D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INISTERIO DE ECONOMIA, FOMENTO Y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ONSTRUCC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75 exento.- Santiago, 9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el D.F.L. Nº 5, de 1983;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 Nº 18.892 y sus modificaciones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fue fijado por el D.S. Nº 430,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 Le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19.492; los D.S.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 y el Decreto Exento Nº 716 de 2004, tod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; Oficios (D.P.)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2106, de fecha 23 de noviembre de 2005 y (D.P.)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2328, de fecha 20 de diciembre de 2005, ambos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s Téc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ERB Nº 06/06, de fecha 21 de febrero de 2006 y Nº 31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5 de fecha 16 de noviembre de 2005; por el Consejo Z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e la X y XI Regiones mediante Oficios ORD/Z4/Nº 2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04 de agosto de 2005 y ORD/Z4/Nº 029, de 27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 por la Subsecretaría de Marina mediante Oficio S.S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. Nº 6025/5801 de 16 de diciembre de 2005; el D.S. Nº 1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2001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 decret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áreas de manejo y explotación de recursos bentón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numeral 1) del artículo 1º, del Decreto Ex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716 de 2004 del Ministerio de Economía, Fomento y Reconstr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ó un área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bentónicos en el sector 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nta Ortiga - Río Juancho</w:t>
      </w:r>
      <w:r>
        <w:rPr>
          <w:color w:val="231F20"/>
          <w:sz w:val="22"/>
          <w:szCs w:val="22"/>
          <w:lang w:val="it-IT" w:eastAsia="en-GB"/>
        </w:rPr>
        <w:t>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en l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X Región</w:t>
      </w:r>
      <w:r>
        <w:rPr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informe técnico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ueba la división del sector antes señalado, con la finalidad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rear dos sectores denominados respectivamente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nta Ortig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y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Río Juancho, </w:t>
      </w:r>
      <w:r>
        <w:rPr>
          <w:color w:val="231F20"/>
          <w:sz w:val="22"/>
          <w:szCs w:val="22"/>
          <w:lang w:val="it-IT" w:eastAsia="en-GB"/>
        </w:rPr>
        <w:t>ambos en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las áreas de manejo antes individualizada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6º del D.S. Nº 355,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1º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xplotación de recursos bentónicos en la X Región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1) En el sector 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unta Ortiga</w:t>
      </w:r>
      <w:r>
        <w:rPr>
          <w:color w:val="231F20"/>
          <w:sz w:val="22"/>
          <w:szCs w:val="22"/>
          <w:lang w:val="it-IT" w:eastAsia="en-GB"/>
        </w:rPr>
        <w:t>, un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crita en la figura irregular, entre la línea de baja marea y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vértices, cuyas 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4115-7345; 1ª ED. 1971; ESCALA 1 : 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 </w:t>
      </w:r>
      <w:r>
        <w:rPr>
          <w:color w:val="231F20"/>
          <w:sz w:val="22"/>
          <w:szCs w:val="22"/>
          <w:lang w:eastAsia="en-GB"/>
        </w:rPr>
        <w:t>41° 24’ 34.36’’ 073° 50’ 16.17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B </w:t>
      </w:r>
      <w:r>
        <w:rPr>
          <w:color w:val="231F20"/>
          <w:sz w:val="22"/>
          <w:szCs w:val="22"/>
          <w:lang w:eastAsia="en-GB"/>
        </w:rPr>
        <w:t>41° 24’ 34.36’’ 073° 50’ 43.62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C </w:t>
      </w:r>
      <w:r>
        <w:rPr>
          <w:color w:val="231F20"/>
          <w:sz w:val="22"/>
          <w:szCs w:val="22"/>
          <w:lang w:eastAsia="en-GB"/>
        </w:rPr>
        <w:t>41° 25’ 25.10’’ 073° 51’ 36.00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D </w:t>
      </w:r>
      <w:r>
        <w:rPr>
          <w:color w:val="231F20"/>
          <w:sz w:val="22"/>
          <w:szCs w:val="22"/>
          <w:lang w:eastAsia="en-GB"/>
        </w:rPr>
        <w:t>41° 25’ 25.10’’ 073° 51’ 02.82’’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2) En el sector 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Río Juancho</w:t>
      </w:r>
      <w:r>
        <w:rPr>
          <w:color w:val="231F20"/>
          <w:sz w:val="22"/>
          <w:szCs w:val="22"/>
          <w:lang w:val="it-IT" w:eastAsia="en-GB"/>
        </w:rPr>
        <w:t>, un área inscri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figura irregular, entre la línea de baja marea y sus vértice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uyas 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4115-7345; 1ª ED. 1971; ESCALA 1 : 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 </w:t>
      </w:r>
      <w:r>
        <w:rPr>
          <w:color w:val="231F20"/>
          <w:sz w:val="22"/>
          <w:szCs w:val="22"/>
          <w:lang w:val="it-IT" w:eastAsia="en-GB"/>
        </w:rPr>
        <w:t>41°23’ 58.53’’ 073° 50’ 01.50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B </w:t>
      </w:r>
      <w:r>
        <w:rPr>
          <w:color w:val="231F20"/>
          <w:sz w:val="22"/>
          <w:szCs w:val="22"/>
          <w:lang w:val="it-IT" w:eastAsia="en-GB"/>
        </w:rPr>
        <w:t>41°23’ 58.53’’ 073° 50’ 29.67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C </w:t>
      </w:r>
      <w:r>
        <w:rPr>
          <w:color w:val="231F20"/>
          <w:sz w:val="22"/>
          <w:szCs w:val="22"/>
          <w:lang w:val="it-IT" w:eastAsia="en-GB"/>
        </w:rPr>
        <w:t>41°24’ 20.94’’ 073° 50’ 29.67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D </w:t>
      </w:r>
      <w:r>
        <w:rPr>
          <w:color w:val="231F20"/>
          <w:sz w:val="22"/>
          <w:szCs w:val="22"/>
          <w:lang w:val="it-IT" w:eastAsia="en-GB"/>
        </w:rPr>
        <w:t>41°24’ 34.36’’ 073° 50’ 43.62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E </w:t>
      </w:r>
      <w:r>
        <w:rPr>
          <w:color w:val="231F20"/>
          <w:sz w:val="22"/>
          <w:szCs w:val="22"/>
          <w:lang w:val="it-IT" w:eastAsia="en-GB"/>
        </w:rPr>
        <w:t>41°24’ 34.36’’ 073° 50’ 16.17’’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establecido en los Títulos III y IV del D.S. Nº 355, de 199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dichas áre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el artículo 6º del D.S. Nº 355, de 199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Modifícase el Decreto Exento Nº 71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4, del Ministerio de Economía, Fomento y Reconstr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sentido de dejar sin efecto el numeral 1) de su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, en virtud del contenido del presente 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03:00Z</dcterms:created>
  <dc:creator>Faragasso, Romina (CONSLEG)</dc:creator>
  <dc:description/>
  <dc:language>en-US</dc:language>
  <cp:lastModifiedBy>Faragasso, Romina (CONSLEG)</cp:lastModifiedBy>
  <dcterms:modified xsi:type="dcterms:W3CDTF">2006-03-23T16:03:00Z</dcterms:modified>
  <cp:revision>2</cp:revision>
  <dc:subject/>
  <dc:title>DIARIO OFICIAL DE LA REPUBLICA DE CHILE</dc:title>
</cp:coreProperties>
</file>