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Nº 38.416 Viernes 17 de Marzo de 2006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ODIFICA RESOLUCION N° 334 DE 2006, QUE ESTABLECI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LA DISTRIBUCION DE LA FRACCION ARTESANAL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LAS PESQUERIAS DE ANCHOVETA, SARDIN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COMUN Y JUREL EN EL AREA NORTE DE LA X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REGI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844 exenta.- Valparaíso, 10 de marzo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informado por el Departamento de Análisis Sectori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sta Subsecretaría mediante Memorándum Nº 83, de fecha 9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arzo de 2006; lo dispuesto en el D.F.L. N° 5 de 1983,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Pesca y Acuicultura Nº 18.892 y sus modific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yo texto refundido fue fijado por el D.S. Nº 430, de 1991, del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inisterio de Economía, Fomento y Reconstrucción; los Decret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xentos Nº 1554 y N° 1557, ambos de 2005, Nº 240, N° 272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° 273, N° 373 y N° 374, todos de 2006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conomía, Fomento y Reconstrucción; las Resoluciones Nº 334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N° 512, ambas de 2006, de esta Subsecretarí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Resolución Nº 334, modificada por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° 512, ambas de 2006, esta Subsecretaría estableció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tribución de la fracción artesanal de las pesquerías artesan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nchoveta, Sardina común y Jurel en el Área Norte de la X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Decreto Exento N° 374 de 2006,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, Fomento y Reconstrucción, se modificó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ota global anual de captura para la unidad de pesquerí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rdina común V-X Regiones, establecida mediante Decre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ento Nº 1557 de 2005, modificada mediante Decreto Ex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° 273 de 2006, ambos del mismo Minister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conforme lo anterior, corresponde distribuir la fra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 de la cuota global anual de captura de Sardi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ún, entre las organizaciones de pescadores artesanale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Área Norte de la X Región sometidas al Régimen Artesanal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xtracción en las respectivas especi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 e s u e l v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º.- Modifícase la Resolución Nº 334, modificada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N° 512, ambas de 2006, de esta Subsecretar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ó la distribución de la fracción artesanal de la cuota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global anual de captura de Anchovet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Engraulis ringens, </w:t>
      </w:r>
      <w:r>
        <w:rPr>
          <w:color w:val="231F20"/>
          <w:sz w:val="22"/>
          <w:szCs w:val="22"/>
          <w:lang w:val="it-IT" w:eastAsia="en-GB"/>
        </w:rPr>
        <w:t>Sardina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común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Strangomera bentincki </w:t>
      </w:r>
      <w:r>
        <w:rPr>
          <w:color w:val="231F20"/>
          <w:sz w:val="22"/>
          <w:szCs w:val="22"/>
          <w:lang w:val="it-IT" w:eastAsia="en-GB"/>
        </w:rPr>
        <w:t xml:space="preserve">y Jurel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Trachurus murphy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respondiente al Área Norte de la X Región, sometida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égimen Artesanal de Extracción por organizacion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, para el periodo comprendido entre la fech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entrada en vigencia del Decreto Exento N° 240 de 2006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,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, en el sentido de reemplazar el literal B)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umeral 1-. por el siguiente: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B) Pesquería artesanal de Sardina comú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1. Area Norte de la X Región, comprendida entre el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límite norte de la X Región y el paralelo 40º 14’ L.S.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) Asociación de Armadores Cerqueros de Valdivia ACERVAL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.G., Registro de Asociaciones Gremiales 207-10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18.985 toneladas anuales, fraccionadas de la sigui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3.290 toneladas a ser capturadas en el período compre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la fecha de la presente resolución y el 31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arzo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.898 toneladas a ser capturadas en el período compre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el 1° de abril y el 30 de juni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3.797 toneladas a ser capturadas en el período compre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el 1º de julio y el 31 de 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Sindicato de Pescadores y Armadores Artesanales Cerquer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Valdivia, Registro Sindical Único 10.02.0381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6.920 toneladas anuales, las que se fraccionarán de 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4.844 toneladas a ser capturadas en el período compre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la fecha de la presente resolución y el 31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arzo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692 toneladas a ser capturadas en el período compre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el 1° de abril y el 30 de juni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.384 toneladas a ser capturadas en el período compre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el 1º de julio y el 31 de diciembr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Sindicato de Trabajadores Independientes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y Armadores Cerqueros de Valdivia, Regis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ndical Único 10.02.0409: 11.913 toneladas anual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que se fraccionarán 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8.339 toneladas a ser capturadas en el período compre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la fecha de la presente resolución y el 31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arzo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.191 toneladas a ser capturadas en el período compre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el 1° de abril y el 30 de juni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2.383 toneladas a ser capturadas en el período compre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el 1º de julio y el 31 de diciembr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Pescadores artesanales no afiliados a las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dores artesanales antes individualizadas, se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stén afiliados a otras organizaciones o no integr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inguna organización: 695 toneladas anuales, las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raccionarán 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486 toneladas a ser capturadas en el período compre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la fecha de la presente resolución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rzo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70 toneladas a ser capturadas en el período compre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el 1° de abril y el 30 de juni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39 toneladas a ser capturadas en el período comprend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el 1º de julio y el 31 de 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º-. Transcríbase copia de esta Resolución a la Dire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l Territorio Marítimo y Marina Mercante y al Serv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 de 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 en el Diario Ofici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cuenta de esta Subsecretaría.- Felipe Sandoval Precht, Subsecretario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5:27:00Z</dcterms:created>
  <dc:creator>Faragasso, Romina (CONSLEG)</dc:creator>
  <dc:description/>
  <dc:language>en-US</dc:language>
  <cp:lastModifiedBy>Faragasso, Romina (CONSLEG)</cp:lastModifiedBy>
  <dcterms:modified xsi:type="dcterms:W3CDTF">2006-03-23T15:27:00Z</dcterms:modified>
  <cp:revision>2</cp:revision>
  <dc:subject/>
  <dc:title>DIARIO OFICIAL DE LA REPUBLICA DE CHILE</dc:title>
</cp:coreProperties>
</file>