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Nº 38.421 Jueves 23 de Marzo de 2006 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mas Gener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ER LEGISLATIV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inisterio Secretaría Gener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Presid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UM. 20.09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MECANISMOS DE CONTROL APLICABL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 LAS SUSTANCIAS AGOTADORAS DE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APA DE OZO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iendo presente que el H. Congreso Nacional ha 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aprobación al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yecto de ley: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“</w:t>
      </w:r>
      <w:r>
        <w:rPr>
          <w:b/>
          <w:color w:val="231F20"/>
          <w:sz w:val="22"/>
          <w:szCs w:val="22"/>
          <w:lang w:val="it-IT" w:eastAsia="en-GB"/>
        </w:rPr>
        <w:t>Título I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Disposiciones general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 xml:space="preserve">.- </w:t>
      </w:r>
      <w:r>
        <w:rPr>
          <w:color w:val="231F20"/>
          <w:sz w:val="22"/>
          <w:szCs w:val="22"/>
          <w:lang w:eastAsia="en-GB"/>
        </w:rPr>
        <w:t>Las disposiciones de esta ley establecen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ulan los mecanismos de control aplicables a las su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otadoras de la capa de ozono estratosférico y a los 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funcionamiento requiera del uso de dichas sustancias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destinadas a la prevención, protección y evalu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efectos producidos por el deterioro de la capa de ozono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xposición a la radiación ultravioleta, y las sanciones aplicabl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quienes infrinjan dichas norm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°</w:t>
      </w:r>
      <w:r>
        <w:rPr>
          <w:color w:val="231F20"/>
          <w:sz w:val="22"/>
          <w:szCs w:val="22"/>
          <w:lang w:val="it-IT" w:eastAsia="en-GB"/>
        </w:rPr>
        <w:t>.- Los mecanismos de control y demás med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gula esta ley tienen por finalidad la adecuada implem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tocolo de Montreal, relativo a las su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gotan la capa de ozono, suscrito y ratificado por Chile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mulgado mediante el decreto supremo N° 238, de 1990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Relaciones Exteriores, y sus enmiendas posteri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 de resguardar la salud humana y los ecosiste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vean afectados por la radiación ultraviolet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°</w:t>
      </w:r>
      <w:r>
        <w:rPr>
          <w:color w:val="231F20"/>
          <w:sz w:val="22"/>
          <w:szCs w:val="22"/>
          <w:lang w:val="it-IT" w:eastAsia="en-GB"/>
        </w:rPr>
        <w:t>.- Conforme a lo previst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los mecanismos de control que establece est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en registrar y fiscalizar la importación y export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s agotadoras de la capa de ozono y de los 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s utilicen en su funcionamiento, aplicar las restri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ohibiciones tanto a dichas operaciones como a la prod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las sustancias indicadas cuando correspon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las estipulaciones del Protocolo de Montre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autelar que la utilización y aplicación de tales su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oductos se realice de acuerdo con normas míni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uridad para las person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°</w:t>
      </w:r>
      <w:r>
        <w:rPr>
          <w:color w:val="231F20"/>
          <w:sz w:val="22"/>
          <w:szCs w:val="22"/>
          <w:lang w:val="it-IT" w:eastAsia="en-GB"/>
        </w:rPr>
        <w:t>.- Para el adecuado resguardo de la salu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oblación frente a los efectos producidos por el deterio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pa de ozono, esta ley establece un conjunto de medi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fusión, prevención y evaluación tendientes a generar y proporcion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ción idónea y oportuna a los sujetos ex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riesgo y a estimular conductas seguras frente a éste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ítulo II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De las sustancias y productos controlados y de los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mecanismos de control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5°</w:t>
      </w:r>
      <w:r>
        <w:rPr>
          <w:color w:val="231F20"/>
          <w:sz w:val="22"/>
          <w:szCs w:val="22"/>
          <w:lang w:val="it-IT" w:eastAsia="en-GB"/>
        </w:rPr>
        <w:t>.- Para los efectos de esta ley, se ente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“sustancias controladas” aquellas definidas como tale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rotocolo de Montreal, relativo a las sustancias que agot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apa de ozono, individualizadas en sus Anexos A, B, C y 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a sea en estado puro o en mezcl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s efectos de esta ley, se entenderá por “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ados” todo equipo o tecnología, sea nuevo o usado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nga las sustancias señaladas en el inciso anterior, individualiz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nexo D del Protocolo de Montreal. Si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numeración sea taxativa, se comprenden en esta categ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unidades de aire acondicionado para vehículos motoriz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a sea incorporadas o no a estos últimos, las unidad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ire acondicionado doméstico o industrial, los refrigera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omésticos o industriales, las bombas de calor, los congeladore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eshumificadores, los enfriadores de agua, las máquin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fabricación de hielo, los paneles de aislamiento y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bertores de tuberías, que contengan sustancias controlad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6°</w:t>
      </w:r>
      <w:r>
        <w:rPr>
          <w:color w:val="231F20"/>
          <w:sz w:val="22"/>
          <w:szCs w:val="22"/>
          <w:lang w:val="it-IT" w:eastAsia="en-GB"/>
        </w:rPr>
        <w:t>.- El consumo nacional de las sustanci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controlados a que se refiere el artículo anteri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ajustarse anualmente a los volúmenes máximos defin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metas de reducción progresiva establecidas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ocolo de Montreal, hasta lograr su total eliminación, t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lo de acuerdo con los plazos previstos para cada sustanci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tal efecto, desde la entrada en vigencia de esta ley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odas las sustancias y productos controlados quedarán sujet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las medidas de control y a las restricciones y prohibi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que establecen sus disposicion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7°</w:t>
      </w:r>
      <w:r>
        <w:rPr>
          <w:color w:val="231F20"/>
          <w:sz w:val="22"/>
          <w:szCs w:val="22"/>
          <w:lang w:eastAsia="en-GB"/>
        </w:rPr>
        <w:t>.- Se prohíbe la importación y export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s controladas, desde y hacia países que no son Pa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tocolo de Montreal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8°</w:t>
      </w:r>
      <w:r>
        <w:rPr>
          <w:color w:val="231F20"/>
          <w:sz w:val="22"/>
          <w:szCs w:val="22"/>
          <w:lang w:val="it-IT" w:eastAsia="en-GB"/>
        </w:rPr>
        <w:t>.- Se prohíbe la importación y export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, nuevos o usados, que contengan sustancias contro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Protocolo de Montreal, contempladas en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exos A, B y Grupo II del Anexo C, desde y hacia país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son Parte del Protocolo de Montreal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9°</w:t>
      </w:r>
      <w:r>
        <w:rPr>
          <w:color w:val="231F20"/>
          <w:sz w:val="22"/>
          <w:szCs w:val="22"/>
          <w:lang w:val="it-IT" w:eastAsia="en-GB"/>
        </w:rPr>
        <w:t>.- La importación y exportación de su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oductos controlados, desde y hacia países Parte del Protoco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ontreal, deberán ajustarse a las normas, condic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tricciones y plazos previstos en dicho instrumento internac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tal efecto, mediante uno o más decret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, que llevarán tambié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irma de los Ministros de Hacienda, Salud, Rel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eriores, y Economía, Fomento y Reconstrucción, y, cu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a, la del Ministro de Agricultura, se individualiza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sustancias y productos controlados cuya importa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ortación estarán prohibidas conforme a las estipul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tocolo de Montreal y establecerán el calendario y plaz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vigencia de dichas prohibiciones, así como los respe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olúmenes de importación y exportación anuale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empo intermedio y los criterios para su distrib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gual mecanismo se aplicará cuando, en virtud de nue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isiones y compromisos adquiridos por Chile para el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tocolo de Montreal, deban incluirse nue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s y productos en el régimen de prohibiciones descri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dictados el o los decretos referidos, e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Aduanas, en uso de sus atribuciones, establec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sistema de administración de los volúmenes máxim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ortación y exportación que en dichos instrumentos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e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todo, los decretos que se dicten en virtud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podrán omitir el establecimiento de volúmenes máxi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importación y exportación anuales, siempre qu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ción oficial, validada y proporcionada por los organis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etentes, conste que el consumo interno de la respe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 o producto controlado es inferior a la m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esta por el Protocolo de Montreal, y en tanto di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rcunstancia perdur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0</w:t>
      </w:r>
      <w:r>
        <w:rPr>
          <w:color w:val="231F20"/>
          <w:sz w:val="22"/>
          <w:szCs w:val="22"/>
          <w:lang w:val="it-IT" w:eastAsia="en-GB"/>
        </w:rPr>
        <w:t>.- Para los efectos de esta ley, serán aplicab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excepciones que el Protocolo de Montreal establec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determinadas sustancias contro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excepciones aplicables a cada sustancia o produ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ado serán explicitadas en el o en los decreto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ten en conformidad al artículo anterior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1</w:t>
      </w:r>
      <w:r>
        <w:rPr>
          <w:color w:val="231F20"/>
          <w:sz w:val="22"/>
          <w:szCs w:val="22"/>
          <w:lang w:val="it-IT" w:eastAsia="en-GB"/>
        </w:rPr>
        <w:t>.- El Servicio Nacional de Aduanas ejerc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acultades fiscalizadoras que le otorga la ley para contro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greso y la salida del país de las sustancias y produ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ados, en el momento de cursarse la destinación aduan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, a posteriori, conforme a las normas establecidas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enanza de Aduanas y en la ley orgánica del refer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2</w:t>
      </w:r>
      <w:r>
        <w:rPr>
          <w:color w:val="231F20"/>
          <w:sz w:val="22"/>
          <w:szCs w:val="22"/>
          <w:lang w:val="it-IT" w:eastAsia="en-GB"/>
        </w:rPr>
        <w:t>.- Sin perjuicio de la fiscalización que compe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autoridad sanitaria, al Servicio Agrícola y Ganader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más organismos competentes, corresponderá a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Aduanas impartir las instrucciones relativas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de acreditar el cumplimiento de los requisitos, exigencia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ocumentos y visaciones aplicables a las sustanci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controlados, para la tramitación de las respec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inaciones aduaner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todo caso, para cursar las destinaciones aduaner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sustancias y productos controlados aún no prohibidos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correspondientes a volúmenes de importación autoriz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de los exceptuados en conformidad al artículo 10,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Aduanas exigirá un certificado emiti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sanitaria respectiva o por el Servicio Agrícol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anadero, según corresponda, que señale el lugar autoriz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nde se depositarán las respectivas sustancias, la ruta y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ones de transporte desde los recintos aduaneros hast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ugar de depósito indicado, y las modalidades de manipu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mism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ertificados a que alude el inciso anterior deberán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orgados por el organismo competente dentro del tercer d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do y la solicitud sólo podrá denegarse media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ada, sin perjuicio de la aplicación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bre silencio negativo establecidas en el artículo 65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19.880, sobre Bases de los Procedimientos Administrativ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perjuicio de lo anterior, será responsabilida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ortador y del exportador, respectivamente, verificar con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veedor extranjero o nacional la naturaleza del product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 importado o exportado, para los efectos de d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miento a la normativa aplicable, correspondiendo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ente de aduanas verificar el cumplimiento de las exige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la obtención de las autorizaciones que procedan, co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 dispuesto en el artículo 77 de la Ordenanza de Aduan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3</w:t>
      </w:r>
      <w:r>
        <w:rPr>
          <w:color w:val="231F20"/>
          <w:sz w:val="22"/>
          <w:szCs w:val="22"/>
          <w:lang w:val="it-IT" w:eastAsia="en-GB"/>
        </w:rPr>
        <w:t>.- Transcurrido un año desde la fecha en qu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con lo previsto en el artículo 9° de esta ley, entr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cia la prohibición de importación y exportación d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 o producto controlado, quedará también prohibid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tilización industrial de los mism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4</w:t>
      </w:r>
      <w:r>
        <w:rPr>
          <w:color w:val="231F20"/>
          <w:sz w:val="22"/>
          <w:szCs w:val="22"/>
          <w:lang w:val="it-IT" w:eastAsia="en-GB"/>
        </w:rPr>
        <w:t>.- Corresponderá al Ministerio de Sal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tar la reglamentación aplicable a la generación, almacen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nsporte, tratamiento o reciclaje de las sustanci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controlados, en la que deberán incluirse las nor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ermitan una adecuada fiscalización de las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5</w:t>
      </w:r>
      <w:r>
        <w:rPr>
          <w:color w:val="231F20"/>
          <w:sz w:val="22"/>
          <w:szCs w:val="22"/>
          <w:lang w:val="it-IT" w:eastAsia="en-GB"/>
        </w:rPr>
        <w:t>.- El reglamento establecerá las demás nor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arias para la adecuada aplicación de lo previ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Título, sin perjuicio de las atribuciones normativas qu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confiere a los organismos competentes en la materia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ítulo III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De las medidas de difusión, evaluación, prevención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y protecció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6</w:t>
      </w:r>
      <w:r>
        <w:rPr>
          <w:color w:val="231F20"/>
          <w:sz w:val="22"/>
          <w:szCs w:val="22"/>
          <w:lang w:val="it-IT" w:eastAsia="en-GB"/>
        </w:rPr>
        <w:t>.- Para la comercialización y uti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ustrial de productos controlados que no estén prohibi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a esta ley, en sus etiquetas y publicidad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irse un aviso destacado que advierta que dicho produ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iora la capa de ozon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tenido, forma, dimensiones y demás característ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aviso serán determinadas por la normativa técn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tal efecto dictará 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erá al Servicio Nacional del Consumi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lar por el cumplimiento de la obligación establecida en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, y su infracción será sancionada conforme a la le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° 19.496, sobre Protección de los Derecho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midor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7</w:t>
      </w:r>
      <w:r>
        <w:rPr>
          <w:color w:val="231F20"/>
          <w:sz w:val="22"/>
          <w:szCs w:val="22"/>
          <w:lang w:val="it-IT" w:eastAsia="en-GB"/>
        </w:rPr>
        <w:t>.- Los efectos científicamente comprob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roduzca la radiación ultravioleta sobre la salud huma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n evaluados periódicamente por el Ministerio de Salud, si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juicio de las funciones que la ley asigne a otros organis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evaluación de dichos efectos sobre el ganado, especi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getales cultivadas, flora y fauna y ecosistemas depend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relacionado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8</w:t>
      </w:r>
      <w:r>
        <w:rPr>
          <w:color w:val="231F20"/>
          <w:sz w:val="22"/>
          <w:szCs w:val="22"/>
          <w:lang w:val="it-IT" w:eastAsia="en-GB"/>
        </w:rPr>
        <w:t>.- Los informes meteorológicos emiti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os de comunicación social deberán incluir anteced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erca de la radiación ultravioleta y sus fracciones, y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iesgos asoci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organismos públicos y privados que midan radi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ltravioleta lo harán de acuerdo con los estándares internaci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ntregarán la información necesaria a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teorológica de Chile para su difusión. Estos informes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ar el índice de radiación ultravioleta según la tab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ablece para estos efectos la Organización Mundi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ud, e indicarán, además, los lugares geográficos en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era de protección especial contra los rayos ultraviolet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9</w:t>
      </w:r>
      <w:r>
        <w:rPr>
          <w:color w:val="231F20"/>
          <w:sz w:val="22"/>
          <w:szCs w:val="22"/>
          <w:lang w:val="it-IT" w:eastAsia="en-GB"/>
        </w:rPr>
        <w:t>.- Sin perjuicio de las obligaciones establec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artículos 184 del Código del Trabajo y 67 de la le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6.744, los empleadores deberán adoptar las medidas neces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proteger eficazmente a los trabajadores cu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dan estar expuestos a radiación ultravioleta. Para 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s, los contratos de trabajo o reglamentos internos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mpresas, según el caso, deberán especificar el uso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ementos protectores correspondientes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isposiciones del Reglamento sobre Condiciones Sanitari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mbientales Básicas en los Lugares de Traba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inciso anterior será aplicable a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uncionarios regidos por las leyes Nºs. 18.834 y 18.883, e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fuere pertinent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0</w:t>
      </w:r>
      <w:r>
        <w:rPr>
          <w:color w:val="231F20"/>
          <w:sz w:val="22"/>
          <w:szCs w:val="22"/>
          <w:lang w:val="it-IT" w:eastAsia="en-GB"/>
        </w:rPr>
        <w:t>.- Los instrumentos y artefactos que emit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diación ultravioleta, tales como lámparas o ampolletas,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ir en sus especificaciones técnicas o etiquetas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vertencia de los riesgos a la salud que su uso pue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asiona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tenido, forma, dimensiones y demás característ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advertencia serán determinadas por la norma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a que para tal efecto dictará 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en conjunto con 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u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erá al Servicio Nacional del Consumi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lar por el cumplimiento de la obligación establecida en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, y su infracción será sancionada conforme a la ley N°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496, sobre Protección de los Derechos de los Consumid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perjuicio de las facultades de la autoridad sanitari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teria de protección de la salud de las person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1</w:t>
      </w:r>
      <w:r>
        <w:rPr>
          <w:color w:val="231F20"/>
          <w:sz w:val="22"/>
          <w:szCs w:val="22"/>
          <w:lang w:val="it-IT" w:eastAsia="en-GB"/>
        </w:rPr>
        <w:t>.- Los bloqueadores, anteojos y otros disposi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productos protectores de la quemadura solar,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levar indicaciones que señalen el factor de protección rela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equivalencia del tiempo de exposición a la radi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ltravioleta sin protector, indicando su efectividad ante difer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ados de deterioro de la capa de ozon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erá al Servicio Nacional del Consumid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lar por el cumplimiento de la obligación establecida en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, y su infracción será sancionada conforme a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19.496, sobre Protección de los Derecho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midor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2</w:t>
      </w:r>
      <w:r>
        <w:rPr>
          <w:color w:val="231F20"/>
          <w:sz w:val="22"/>
          <w:szCs w:val="22"/>
          <w:lang w:val="it-IT" w:eastAsia="en-GB"/>
        </w:rPr>
        <w:t>.- Cuando las leyes y reglamentos obligue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hibir carteles, avisos o anuncios en playas, balneari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iscinas, relativos a su aptitud para el baño o la natación,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erca de su estado de contaminación o condiciones de seguridad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incluirse en aquéllos la siguiente advertencia: “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osición prolongada a la radiación solar ultravioleta pue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ir daños a la salud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ítulo IV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infracciones y san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3</w:t>
      </w:r>
      <w:r>
        <w:rPr>
          <w:color w:val="231F20"/>
          <w:sz w:val="22"/>
          <w:szCs w:val="22"/>
          <w:lang w:val="it-IT" w:eastAsia="en-GB"/>
        </w:rPr>
        <w:t>.- El que importare o exportare sustancia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s controlados infringiendo las disposiciones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, sus reglamentos o normas técnicas, será sancionado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lta de 2 a 50 unidades tributarias mensuales, cuyo produ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ará a rentas generales de la Nació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sanciones por las infracciones antes citadas se aplic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tivamente por el Servicio Nacional de Aduan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el procedimiento establecido en el Título II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ibro III de la Ordenanza de Aduanas, pero no regirá a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la rebaja establecida en el artículo 188 de dicho cuerp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multas aplicadas conforme al inciso anterior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reclamar ante la Junta General de Aduan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186 de la Ordenanz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uan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todo, en caso de que las infracciones sean constitutiv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elitos de contrabando u otros previstos en las ley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tes, los responsables serán sancionados penalmente conform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dichas normas legale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24</w:t>
      </w:r>
      <w:r>
        <w:rPr>
          <w:color w:val="231F20"/>
          <w:sz w:val="22"/>
          <w:szCs w:val="22"/>
          <w:lang w:eastAsia="en-GB"/>
        </w:rPr>
        <w:t>.- Las demás infracciones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esta ley serán sancionadas con multa, a beneficio fiscal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2 hasta 50 unidades tributarias mensu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 competente para conocer de dichas infracciones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ez de policía local correspondiente, sin perjuicio de la compet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rresponda a los juzgados del trabajo, en su cas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25</w:t>
      </w:r>
      <w:r>
        <w:rPr>
          <w:color w:val="231F20"/>
          <w:sz w:val="22"/>
          <w:szCs w:val="22"/>
          <w:lang w:eastAsia="en-GB"/>
        </w:rPr>
        <w:t>.- El Director Nacional de Aduanas ordenará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vía administrativa y previa coordinación con la autor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itaria o el Servicio Agrícola y Ganadero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liminación o disposición final de las sustancias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oductos prohibidos, y de aquéllos cuya importación y expor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e prohibida en virtud de lo dispuesto en esta ley.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Título V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Disposiciones varia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6</w:t>
      </w:r>
      <w:r>
        <w:rPr>
          <w:color w:val="231F20"/>
          <w:sz w:val="22"/>
          <w:szCs w:val="22"/>
          <w:lang w:val="it-IT" w:eastAsia="en-GB"/>
        </w:rPr>
        <w:t>.- No será aplicable la exigencia del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visto en el artículo 12 de esta ley respecto del bromu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etilo destinado a utilizarse en aplicaciones de cuarent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de preembarque. En los demás casos, el certificado para di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tancia será otorgado por el Servicio Agrícola y Ganader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7</w:t>
      </w:r>
      <w:r>
        <w:rPr>
          <w:color w:val="231F20"/>
          <w:sz w:val="22"/>
          <w:szCs w:val="22"/>
          <w:lang w:val="it-IT" w:eastAsia="en-GB"/>
        </w:rPr>
        <w:t>.- Las entidades importadoras, distribuido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usuarias de bromuro de metilo tendrán la oblig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r al Servicio Agrícola y Ganadero, trimestralmente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ntidades del producto, adquiridas, almacenadas, distribu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utilizadas, por actividad productiva específic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8</w:t>
      </w:r>
      <w:r>
        <w:rPr>
          <w:color w:val="231F20"/>
          <w:sz w:val="22"/>
          <w:szCs w:val="22"/>
          <w:lang w:val="it-IT" w:eastAsia="en-GB"/>
        </w:rPr>
        <w:t>.- Las disposiciones de esta ley entrará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cia desde la fecha de su publicació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biéndose cumplido con lo establecido en el Nº 1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93 de la Constitución Política de la República y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to he tenido a bien aprobarlo y sancionarlo; por ta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múlguese y llévese a efecto como Ley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 Arenas, 4 de febrero de 2006.- RIC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GOS ESCOBAR, Presidente de la República.- Edu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ckendorff Vallejos, Ministro Secretario General de la Presidencia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aime Campos Quiroga, Ministro de Agricultura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dro García Aspillaga, Ministro de Salud.- Nicolás Eyzaguir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uzmán, Ministro de Hacie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te. a Ud., Edgardo Riveros Marín, Subsecretario General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Presidenci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4:57:00Z</dcterms:created>
  <dc:creator>Faragasso, Romina (CONSLEG)</dc:creator>
  <dc:description/>
  <dc:language>en-US</dc:language>
  <cp:lastModifiedBy>Faragasso, Romina (CONSLEG)</cp:lastModifiedBy>
  <dcterms:modified xsi:type="dcterms:W3CDTF">2006-03-23T15:16:00Z</dcterms:modified>
  <cp:revision>1</cp:revision>
  <dc:subject/>
  <dc:title>DIARIO OFICIAL DE LA REPUBLICA DE CHILE</dc:title>
</cp:coreProperties>
</file>