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16 Viernes 17 de Marz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RESOLUCION N° 335, DE 2006, QUE ESTABLECI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A DISTRIBUCION DE LA FRACCION ARTESA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S PESQUERIAS DE ANCHOVETA, SARDI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COMUN Y JUREL EN EL AREA SUR DE LA X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845 exenta.- Valparaíso, 10 de marz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el Departamento de Análisis Sec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 Subsecretaría mediante Memorándum Nº 85, de fecha 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zo de 2006; lo dispuesto en el D.F.L. N° 5 de 1983,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 Nº 18.892 y sus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o texto refundido fue fijado por el D.S. Nº 430, de 199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los Decre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s Nº 1554 y N° 1557, ambos de 2005, Nº 240, N° 27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273, N° 373 y N° 374, todos de 2006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conomía, Fomento y Reconstrucción; las Resoluciones Nº 335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N° 511, ambas de 2006, de esta Subsecretar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Resolución Nº 335, modificada por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511, ambas de 2006, esta Subsecretaría estableció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tribución de la fracción artesanal de las pesquería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nchoveta, Sardina común y Jurel en el Área Sur de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º 374 de 2006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, se modificó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 global anual de captura para la unidad de pesque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rdina común V-X Regiones, establecida mediante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1557 de 2005, modificada mediante Decreto Ex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273 de 2006, todos del mismo Ministe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nforme lo anterior, corresponde distribuir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de la cuota global anual de captura de Sard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, entre las organizaciones de pescadores artesanal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 Sur de la X Región sometidas al Régimen Artesa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ción en las respectivas especi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.- Modifícase la Resolución Nº 335, modificada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° 511, ambas de 2006, de esta Subsecretar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ó la distribución de la fracción artesanal de la cuot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global anual de captura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Engraulis ringens, </w:t>
      </w:r>
      <w:r>
        <w:rPr>
          <w:color w:val="231F20"/>
          <w:sz w:val="22"/>
          <w:szCs w:val="22"/>
          <w:lang w:val="it-IT" w:eastAsia="en-GB"/>
        </w:rPr>
        <w:t>Sardin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Strangomera bentincki </w:t>
      </w:r>
      <w:r>
        <w:rPr>
          <w:color w:val="231F20"/>
          <w:sz w:val="22"/>
          <w:szCs w:val="22"/>
          <w:lang w:val="it-IT" w:eastAsia="en-GB"/>
        </w:rPr>
        <w:t xml:space="preserve">y Jurel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Trachurus murphy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 al Área Sur de la X Región, sometida al Régim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de Extracción por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, para el periodo comprendido entre la fech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ada en vigencia del Decreto Exento N° 240 de 2006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,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, en el sentido de reemplazar el literal B)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meral 1-. por el siguiente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) Pesquería artesanal de Sardina común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. A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0º 14’ L.S. y el límite sur 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A.G., Registro de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6-10: 15.338 toneladas anuales, fraccionada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.669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.669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sla de Chiloé, Registro Sindical Único 10.04.214: 43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anuales, las que se fraccionarán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18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18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 A.G.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de Asociaciones Gremiales 3532: 1.294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es, las que se fraccionarán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47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47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Caleta San Rafael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1.0573: 948 toneladas anuales, las que se frac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74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74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 s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tén afiliados a otras organizaciones o no integ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inguna organización: 156 toneladas anuales, l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8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8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º-. Transcríbase copia de esta Resolución a la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l Territorio Marítimo y Marina Mercante y a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en el Diari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cuenta de esta Subsecretaría.- Felipe Sandoval Precht, Subsecretario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6:31:00Z</dcterms:created>
  <dc:creator>Faragasso, Romina (CONSLEG)</dc:creator>
  <dc:description/>
  <dc:language>en-US</dc:language>
  <cp:lastModifiedBy>Faragasso, Romina (CONSLEG)</cp:lastModifiedBy>
  <dcterms:modified xsi:type="dcterms:W3CDTF">2006-03-22T16:31:00Z</dcterms:modified>
  <cp:revision>2</cp:revision>
  <dc:subject/>
  <dc:title>DIARIO OFICIAL DE LA REPUBLICA DE CHILE</dc:title>
</cp:coreProperties>
</file>