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ARIO OFICIAL DE LA REPUBLICA DE CHI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eves 16 de Marzo de 2006 Nº 38.4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rvicio Agrícola y Ganader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ección Nacional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STABLECE MEDIDA SANITARIA PARA ERRADICACION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 LA BRUCELOSIS BOVI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solución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úm. 1.151 exenta.- Santiago, 8 de marzo de 2006.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: el D.F.L. RRA Nº 16 de 1963, sobre Sanidad Animal,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y Nº 18.755, orgánica del Servicio Agrícola y Ganadero, 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de Agricultura 318 de 1925, modificado por 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Agricultura 644 de 1937, que declara objeto de medid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itarias la Brucelosis Bovina (aborto infeccioso); 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Agricultura Nº 193 de 1972, que aprueba el control 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ilaxis de las enfermedades de la reproducción del ganado, 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Que, la brucelosis bovina es una enfermedad bacteria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 se trasmite por contacto entre animales infectados 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ceptible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Que, el ingreso de animales infectados a un pred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mite la enfermedad al resto del rebaño susceptib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Que, como consecuencia del programa de control y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radicación de la enfermedad, aplicado por el Servic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ícola y Ganadero con la colaboración de los productore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ha podido reducir el número de los predi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ctados, desde la V a la X Región a no más de un 1,5%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contrándose libres de la enfermedad las Regiones X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y XI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Que, la movilización de los animales de estos predio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ne en riesgo sanitario al resto de la ganadería bov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aí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 e s u e l v 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Todo predio en que el Servicio haya determinado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cia de brucelosis bovina, quedará sometid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arente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A contar desde la fecha de la notificación correspondient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el plazo de 5 días hábiles, el propietario o tenedo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ganado deberá declarar al Servicio la existencia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imales bovinos en el predio, en el formulario dispue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a tal efec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Dentro del plazo de 10 días hábiles, el propietari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edor del ganado deberá identificar a los anim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ccionantes positivos a las pruebas diagnósticas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Dispositivo de Identificación Individual Ofici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DIIO), en la forma establecida en el Manual de Trazabilida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El Servicio aplicará el Dispositivo de Identificación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imal Reaccionante (DIAR), a todos los anim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ccionantes positivos a las pruebas diagnóstic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Toda entrada al predio y salida del mismo de animale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ceptibles, deberá ser autorizada por el Servicio, prev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icitud, presentada a lo menos con 48 horas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ticipació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Los animales reaccionantes positivos, contactos o expuesto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es de un predio en cuarentena, so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drán salir del mismo a feria con destino matader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ctamente a matadero o a un predio lazareto, baj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ación del Servi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. Se entenderá por predio lazareto un establecimiento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ntel bovino terminal, autorizado por el Servici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do a engorda, donde se acopian y mantien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imales reaccionantes positivos a brucelosis bovin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enientes de uno o más orígenes, cuyo destino fin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 mataderos autorizado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. Todos los animales identificados por el Servicio com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ccionantes positivos deberán ser eliminados de acuer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o dispuesto en el Nº 6, dentro del plazo qu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tipule en el plan de saneamiento del predio a que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iere el Instructivo técnico Nº 3 PEBB/IT3 ‘‘Elaboració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lan de Manejo’’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. El Servicio levantará la cuarentena una vez que comprueb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 se ha logrado el saneamiento del predio,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uerdo a lo establecido en el ‘‘Manual de Procedimientos’’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rograma de erradicación de brucelosis bovi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. Esta resolución entrará en vigencia a partir del 15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zo de 2006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Anótese, transcríbase y publíquese.- </w:t>
      </w:r>
      <w:r>
        <w:rPr>
          <w:sz w:val="22"/>
          <w:szCs w:val="22"/>
        </w:rPr>
        <w:t>Francisco Bahamo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na, Director Naciona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56:00Z</dcterms:created>
  <dc:creator>Faragasso, Romina (CONSLEG)</dc:creator>
  <dc:description/>
  <dc:language>en-US</dc:language>
  <cp:lastModifiedBy>Faragasso, Romina (CONSLEG)</cp:lastModifiedBy>
  <dcterms:modified xsi:type="dcterms:W3CDTF">2006-03-22T15:56:00Z</dcterms:modified>
  <cp:revision>2</cp:revision>
  <dc:subject/>
  <dc:title>DIARIO OFICIAL DE LA REPUBLICA DE CHILE</dc:title>
</cp:coreProperties>
</file>