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9 de Marzo de 2006 Nº 38.409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S ANUALES DE CAPTURA D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URSO ERIZO X-XI REGIONES AÑO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39 exento.- Santiago, 6 de marz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 Pesquer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 en Memorándum Técnico (R. Pesq.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21, de fecha 24 de febrero de 2006; lo dispue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2 Nº 6, de la Constitución Política de la República; el DFL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 de 1983; la Ley General de Pesca y Acuicultura Nº 18.892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 modificaciones, cuyo texto refundido fue fijado por el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resoluciones exentas Nº 539 de 2005 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42 de 2005, ambas de la Subsecretaría de Pesca; el DS Nº 1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1,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 de 1996,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; la comunicación previa al Consejo Zon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División de Administración Pesquera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ha recomendado establecer cuotas anual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captura para el recurso Eriz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Loxechinus albus </w:t>
      </w:r>
      <w:r>
        <w:rPr>
          <w:color w:val="231F20"/>
          <w:sz w:val="22"/>
          <w:szCs w:val="22"/>
          <w:lang w:val="it-IT" w:eastAsia="en-GB"/>
        </w:rPr>
        <w:t>en 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a de las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la facultad y el procedimiento para fijar cuo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es de captura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previamente est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l Consejo Zonal de Pesca de las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para el año 2006, las siguient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cuotas anuales de captura de Erizo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Loxechinus albus</w:t>
      </w:r>
      <w:r>
        <w:rPr>
          <w:color w:val="231F20"/>
          <w:sz w:val="22"/>
          <w:szCs w:val="22"/>
          <w:lang w:eastAsia="en-GB"/>
        </w:rPr>
        <w:t>, a se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traídas en las áreas marítimas que se indica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X Región: 9.400 tone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XI Región: 12.000 toneladas. De la cuota antes señal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servarán 5.400 toneladas para ser extraídas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de la X Región que se encuent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s para operar en la XI Región, en virtud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exenta Nº 539 de 2005, modificada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exenta Nº 642 de 2005, ambas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. La fracción de cuota antes señalada só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ser extraída en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3º, Título VII,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denominado “De la pesca de investigación”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En el caso de que las referidas cuotas se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ídas antes del término del período señalad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cedente, se deberán suspender las actividades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s, entendiéndose que desde ese moment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 se encuentra en ved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Los armadores artesanales que realic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tividades pesqueras extractivas sobre el recurso Erizo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r sus capturas en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rtículos 63 y 64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rizo, según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53:00Z</dcterms:created>
  <dc:creator>Faragasso, Romina (CONSLEG)</dc:creator>
  <dc:description/>
  <dc:language>en-US</dc:language>
  <cp:lastModifiedBy>Faragasso, Romina (CONSLEG)</cp:lastModifiedBy>
  <dcterms:modified xsi:type="dcterms:W3CDTF">2006-03-22T15:53:00Z</dcterms:modified>
  <cp:revision>2</cp:revision>
  <dc:subject/>
  <dc:title>DIARIO OFICIAL DE LA REPUBLICA DE CHILE</dc:title>
</cp:coreProperties>
</file>