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1 de Marzo de 2006 Nº 38.411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ANUAL DE CAPTURA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RSO QUE INDICA PARA EL AÑO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51 exento.- Santiago, 8 de marz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mediante Informe Técnico conten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memorándum técnico (R. Pesq.) Nº 14, de fecha 3 de febr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;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el D. F. L. Nº 5, de 1983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, Nº 18.892,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texto refundido fue fijado por el D. S. Nº 430, de 199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a le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880; los D. S. Nº 328, de 1992 y Nº 322, de 2001,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el 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. Nº 19,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cia; 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s comunicaciones previas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s Zonales de Pesca de la I y II Regiones, III y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V a IX Regiones e islas oceánicas, y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necesario fijar una cuota anual de captur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Bacalao de profundidad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issostichus eleginoides</w:t>
      </w:r>
      <w:r>
        <w:rPr>
          <w:color w:val="231F20"/>
          <w:sz w:val="22"/>
          <w:szCs w:val="22"/>
          <w:lang w:val="it-IT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área marítima comprendida entre el límite norte d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pública y el paralelo 47° L.S., incluyendo las islas oceánic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fuera de la unidad de pesquería de este recurso, individualiz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1º del D. S. Nº 328, de 1992, mod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 S. Nº 322, de 2001, amb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 c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s anuales de captura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previamente estas medi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os Consejos Zonales de Pesca correspondient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Fíjase a partir de la fecha de public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en el Diario Oficial y hasta el 31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ambas fechas inclusive, una cuota anual de captura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2.700 toneladas para el recurso Bacalao de profundidad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issostichu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leginoides</w:t>
      </w:r>
      <w:r>
        <w:rPr>
          <w:color w:val="231F20"/>
          <w:sz w:val="22"/>
          <w:szCs w:val="22"/>
          <w:lang w:val="it-IT" w:eastAsia="en-GB"/>
        </w:rPr>
        <w:t>, a ser extraída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límite norte de la República y el paralelo 47°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.S., incluyendo las islas oceánicas, por fuera de la un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ía de este recurso, individualizada en el artículo 1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S. Nº 328, de 1992, modificado por el D. S. Nº 322, de 200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citados en Vis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En el caso que la referida cuota sea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del término señalado en el artículo anterior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extractivas correspondientes, entendié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sde ese momento el recurso se encuentra 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ved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eastAsia="en-GB"/>
        </w:rPr>
        <w:t>Los armadores industriales y artesa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realicen actividades pesqueras extractivas sobre el recurs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Bacalao de profundidad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Dissostichus eleginoides </w:t>
      </w:r>
      <w:r>
        <w:rPr>
          <w:color w:val="231F20"/>
          <w:sz w:val="22"/>
          <w:szCs w:val="22"/>
          <w:lang w:eastAsia="en-GB"/>
        </w:rPr>
        <w:t>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sus capturas de conformidad con lo dispuesto en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ículos 63 y 64 de la Ley General de Pesca y Acuicultura y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antes mencionad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Para los efectos de una efectiva fisca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de captura establecida en el presente decret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armadores pesqueros industriales deberán recalar sus nav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puerto nacional habilitado por la Autoridad Marítima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previa al zarpe, cuando opten por operarlas en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acionales sobre el recurso Bacalao de profundidad,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mbién cuando retornen de éstas y antes de iniciar el desarro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operaciones de pesca en aguas nacio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echa y hora de las recaladas a puerto de las nav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a que se refiere este artículo deberán ser comunic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scrito al Servicio Nacional de Pesca, con 24 ho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icipación a lo men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as capturas de Bacalao de profundidad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Dissostichus eleginoides </w:t>
      </w:r>
      <w:r>
        <w:rPr>
          <w:color w:val="231F20"/>
          <w:sz w:val="22"/>
          <w:szCs w:val="22"/>
          <w:lang w:val="it-IT" w:eastAsia="en-GB"/>
        </w:rPr>
        <w:t>efectuadas en el área marítima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e el artículo 1º del presente decreto, que se efectú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 de enero de 2006 y la fecha de publicación del mis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Diario Oficial, se imputarán a la cuota global anu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establecida en el referido artículo 1º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El Servicio Nacional de Pesca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optar las medidas y efectuar los controles que sean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un efectivo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7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con las penas y conforme a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a ley Nº 18.892 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29:00Z</dcterms:created>
  <dc:creator>Faragasso, Romina (CONSLEG)</dc:creator>
  <dc:description/>
  <dc:language>en-US</dc:language>
  <cp:lastModifiedBy>Faragasso, Romina (CONSLEG)</cp:lastModifiedBy>
  <dcterms:modified xsi:type="dcterms:W3CDTF">2006-03-14T12:29:00Z</dcterms:modified>
  <cp:revision>2</cp:revision>
  <dc:subject/>
  <dc:title>DIARIO OFICIAL DE LA REPUBLICA DE CHILE</dc:title>
</cp:coreProperties>
</file>