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3 de Marzo de 2006 Nº 38.412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53 exento.- Santiago, 8 de marz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 Nº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,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la ley Nº 19.492; el D.F.L. Nº 5 de 1983;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.S. Nº 355 de 1995, Nº 572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ofi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.) ord. Nº 1.264, de fecha 15 de junio de 200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.) ord. Nº 751, de fecha 21 de abril de 2005, amb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D Nº 014/2005, de fecha 13 de julio de 2005, complemen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memorándum (URB) Nº 023/06, de fecha 1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brero de 2006; por el Consejo Zonal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 ord/Z4/Nº 071, de 17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por la Subsecretaría de Marina mediante oficio S.S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º 6025/2846 de 22 de junio de 2005; el D.S. Nº 19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rto Bonito Sector C, en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a XI, informe técnico para el establecimiento del área Puer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onito Sector C, anteriormente mencionada, el cual fue evacu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oficio ord/Z4/Nº 071, también indic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para el área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 denominado Puerto Bonito Sector C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de acuerdo con la facultad contenida en el artículo 15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Puerto Bonito Sector C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 Región, 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arta SHOA Nº 7340, 1ª Ed. 1999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2°09’38,59'’ 072°35’21,47'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2°09’34,21'’ 072°34’32,80'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2°09’16,70'’ 072°34’28,06'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09’13,62'’ 072°35’41,00'’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09’16,13'’ 072°35’41,00'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1:00Z</dcterms:created>
  <dc:creator>Faragasso, Romina (CONSLEG)</dc:creator>
  <dc:description/>
  <dc:language>en-US</dc:language>
  <cp:lastModifiedBy>Faragasso, Romina (CONSLEG)</cp:lastModifiedBy>
  <dcterms:modified xsi:type="dcterms:W3CDTF">2006-03-14T11:21:00Z</dcterms:modified>
  <cp:revision>2</cp:revision>
  <dc:subject/>
  <dc:title>DIARIO OFICIAL DE LA REPUBLICA DE CHILE</dc:title>
</cp:coreProperties>
</file>