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412 Lunes 13 de Marzo de 2006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I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52 exento.- Santiago, 8 de marzo de 2006,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° 6 de la Constitución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; la Ley General de Pesca y Acuicultura N°18.892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sus modificaciones, cuyo texto refundido fue fij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° 430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; la ley N° 19.492; el D.F.L. N° 5 de 1983;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.S. N° 355 de 1995, N° 572 de 2000 y N° 253 de 2002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Ofic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D.D.P.) ORD. N° 1385, de fecha 25 de junio de 2004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D.D.P) ORD. N° 2607, de fecha 30 de diciembre de 2004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os de esta Subsecretaría; lo informado por la Divis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Pesquera de la Subsecretaría de Pesca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morándum DAD N° 017/2005 de fecha 1 de agosto de 2005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epartamento de Acuicultu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mediante informe técnico (D.A.C.) N° 1825 de 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viembre de 2005; por el Consejo Zonal de Pesca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I y II mediante oficio ORD/Z1/N° 38000170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2 de agosto de 2004; por la Subsecretaría de Mar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 S.S.M. ORD. N° 6025/1107 de fecha 16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zo de 2005; el D.S. N° 19 de 2001, del Ministerio 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Presidencia; y la resolución N° 520 de 1996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Zonal de Pesca de las Regiones I y II aprueba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miento de un área de manejo en el sector denomin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lavelito, en la I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° del D.S. N°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°</w:t>
      </w:r>
      <w:r>
        <w:rPr>
          <w:color w:val="231F20"/>
          <w:sz w:val="22"/>
          <w:szCs w:val="22"/>
          <w:lang w:val="it-IT" w:eastAsia="en-GB"/>
        </w:rPr>
        <w:t>.- Establécese 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denominada Clavelito, en la 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 líne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(Carta IGM N° 1830-7015, 1a. </w:t>
      </w:r>
      <w:r>
        <w:rPr>
          <w:color w:val="231F20"/>
          <w:sz w:val="22"/>
          <w:szCs w:val="22"/>
          <w:lang w:val="it-IT" w:eastAsia="en-GB"/>
        </w:rPr>
        <w:t>ED. 1974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18° 36' 02,91" 070° 20' 11,9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18° 36' 02,91" 070° 20' 20,1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18° 37' 11,16" 070° 20' 22,1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18° 37' 11,16" 070° 20' 14,49"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°</w:t>
      </w:r>
      <w:r>
        <w:rPr>
          <w:color w:val="231F20"/>
          <w:sz w:val="22"/>
          <w:szCs w:val="22"/>
          <w:lang w:val="it-IT" w:eastAsia="en-GB"/>
        </w:rPr>
        <w:t>.- 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.S. N° 355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°</w:t>
      </w:r>
      <w:r>
        <w:rPr>
          <w:color w:val="231F20"/>
          <w:sz w:val="22"/>
          <w:szCs w:val="22"/>
          <w:lang w:val="it-IT" w:eastAsia="en-GB"/>
        </w:rPr>
        <w:t>.- 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s áre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° del D.S. N° 35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 y Energ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12:00Z</dcterms:created>
  <dc:creator>Faragasso, Romina (CONSLEG)</dc:creator>
  <dc:description/>
  <dc:language>en-US</dc:language>
  <cp:lastModifiedBy>Faragasso, Romina (CONSLEG)</cp:lastModifiedBy>
  <dcterms:modified xsi:type="dcterms:W3CDTF">2006-03-14T11:12:00Z</dcterms:modified>
  <cp:revision>2</cp:revision>
  <dc:subject/>
  <dc:title>DIARIO OFICIAL DE LA REPUBLICA DE CHILE</dc:title>
</cp:coreProperties>
</file>