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artes 28 de Febrero de 200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NORMAS SOBRE ASIGNACION DE CUOT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IVIDUALES DE EXTRACCION PARA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ESQUERIA DEL RECURSO LOCO QUE IND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700 exenta.- Valparaíso, 23 de febr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 20 de fecha 8 de febrero de 2006;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 Nº 18.892 y sus modificaciones,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.S.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s Ley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384 y Nº 19.880; el decreto supremo Nº 574 de 1992,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ecretos exentos Nº 409 de 2003 y Nº 304 de 2006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xenta Nº 539 de 2003, de est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Reglamento del Régimen Bentónico de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curso Loco, contenido en el D.S. Nº 574 de 199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en Visto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terminar las cuotas individuales, iniciales y suplement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del referido 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simismo, el referido Reglamento faculta a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para definir el período de entrega efe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respectivos certificados de cuotas individuales de extra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Fíjase para cada uno de los buzos mari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damente inscritos en el Registro Artesanal de la XII Región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en la sección pesquería del recurso Loc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oncholep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oncholepas</w:t>
      </w:r>
      <w:r>
        <w:rPr>
          <w:color w:val="231F20"/>
          <w:sz w:val="22"/>
          <w:szCs w:val="22"/>
          <w:lang w:val="it-IT" w:eastAsia="en-GB"/>
        </w:rPr>
        <w:t>, una cuota individual inicial de extracción ascend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.000 unidades, la que regirá para el año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ente temporada de pesca no contemplará la asign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cuotas individuales suplementaria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.- Los buzos mariscadores mantendrán el régime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bajo habitual que se ha utilizado históricamente en la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curso Loco, debiendo observar la conform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otaciones que fije la autoridad marítima correspond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Las cuotas individuales señaladas precedente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ólo podrán ser extraídas conforme a lo dispuesto en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409 de 2003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El Servicio Nacional de Pesca establecerá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, los procedimientos de entrega de los Certific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signación de la Cuota Individual Inicial de extrac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 Loco, como asimismo los puntos y horarios de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s durante la temporada extractiva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año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notifíquese y publíquese por cuenta de est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bsecretaría, Felipe Sandoval Precht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37:00Z</dcterms:created>
  <dc:creator>Faragasso, Romina (CONSLEG)</dc:creator>
  <dc:description/>
  <dc:language>en-US</dc:language>
  <cp:lastModifiedBy>Faragasso, Romina (CONSLEG)</cp:lastModifiedBy>
  <dcterms:modified xsi:type="dcterms:W3CDTF">2006-03-01T15:37:00Z</dcterms:modified>
  <cp:revision>2</cp:revision>
  <dc:subject/>
  <dc:title>DIARIO OFICIAL DE LA REPUBLICA DE CHILE</dc:title>
</cp:coreProperties>
</file>