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CUOTA TOTAL DE EXTRACCION PAR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LA PESQUERIA DEL RECURSO LOCO QUE IND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304 exento.- Santiago, 23 de febrero de 2006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: Lo informado por la División de Administración Pesque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Subsecretaría de Pesca en memorándum técn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R. Pesq.) Nº 20 de fecha 8 de febrero de 2006; lo dispuest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artículo 32 Nº 6 de la Constitución Política de la Repúblic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D.F.L. Nº 5 de 1983; la Ley General de Pesca y Acuicultur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º 18.892 y sus modificaciones, cuyo texto refundido f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jado por el D.S. Nº 430, de 1991,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y Reconstrucción; la Ley Nº 19.384; el D.S. Nº 19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1, del Ministerio Secretaría General de la Presidencia;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 supremo Nº 574 de 1992 y el decreto exento Nº 409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3, ambos del Ministerio de Economía, Fomento y Reconstrucc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resolución Nº 520 de 1996, de la Contralo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la República; la comunicación previa al Consej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Zonal de Pesca de la XII Región y Antártica Chilen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decreto exento Nº 409 de 2003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conomía, Fomento y Reconstrucción, estableció una veda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biológica reproductiva para la especie Loco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Concholepas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concholepas</w:t>
      </w:r>
      <w:r>
        <w:rPr>
          <w:color w:val="231F20"/>
          <w:sz w:val="22"/>
          <w:szCs w:val="22"/>
          <w:lang w:val="it-IT" w:eastAsia="en-GB"/>
        </w:rPr>
        <w:t>, en el área marítima de la XII Región, entre el 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ulio y el 28 de febrero del año calendario siguiente, pudien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fectuarse faenas de extracción el resto del año calendar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Reglamento del Régimen Bentónico de Extra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recurso Loco, contenido en el D.S. Nº 574 de 1992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itado en Visto, establece la facultad y el procedimiento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jar las cuotas totales de extracción para cada pesque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 del mencionado recurs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a Subsecretaría de Pesca ha emitido su inform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écnico respecto de la cuota total de extracción para la pesque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 del recurso Loco de la XII Reg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sta medida de conservación ha sido comunicada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ejo Zonal de Pesca de la XII Región y Antártica Chilen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º.- </w:t>
      </w:r>
      <w:r>
        <w:rPr>
          <w:color w:val="231F20"/>
          <w:sz w:val="22"/>
          <w:szCs w:val="22"/>
          <w:lang w:val="it-IT" w:eastAsia="en-GB"/>
        </w:rPr>
        <w:t>Establécese para la pesquería artesanal del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recurso Loco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Concholepas concholepas </w:t>
      </w:r>
      <w:r>
        <w:rPr>
          <w:color w:val="231F20"/>
          <w:sz w:val="22"/>
          <w:szCs w:val="22"/>
          <w:lang w:val="it-IT" w:eastAsia="en-GB"/>
        </w:rPr>
        <w:t>de la XII Región,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ota total de extracción ascendente a 411.000 unidades, la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rá para el año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º.- </w:t>
      </w:r>
      <w:r>
        <w:rPr>
          <w:color w:val="231F20"/>
          <w:sz w:val="22"/>
          <w:szCs w:val="22"/>
          <w:lang w:val="it-IT" w:eastAsia="en-GB"/>
        </w:rPr>
        <w:t>La cuota total de extracción señalada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precedente, se considerará para calcular las cuot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dividuales de extracción que se les asignará a los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 inscritos en el Registro Artesanal de la XII Región,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tegoría buzo mariscador, sección pesquería del recurso Loc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gún lo establece el artículo 13 del D.S. Nº 574 de 1992,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notifíquese y publíquese.- Por orden del Sr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idente de la Republica, Carlos Alvarez Voullieme, Minist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conomía y Energía subroga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e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sted, Felipe Sandoval Precht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6:33:00Z</dcterms:created>
  <dc:creator>Faragasso, Romina (CONSLEG)</dc:creator>
  <dc:description/>
  <dc:language>en-US</dc:language>
  <cp:lastModifiedBy>Faragasso, Romina (CONSLEG)</cp:lastModifiedBy>
  <dcterms:modified xsi:type="dcterms:W3CDTF">2006-02-28T16:38:00Z</dcterms:modified>
  <cp:revision>1</cp:revision>
  <dc:subject/>
  <dc:title>ESTABLECE CUOTA TOTAL DE EXTRACCION PARA</dc:title>
</cp:coreProperties>
</file>