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00 Lunes 27 de Febrer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stituto de Desarrollo Agropecuari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PRUEBA ‘‘REGLAMENTO GENERAL PARA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NTREGA DE INCENTIVOS ECONOMICOS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FOMENTO PRODUCTIVO’’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06.- Santiago, 9 de diciembre de 2005.- Vist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°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 las Bases Generales del Servicio de Asesoría Técn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aprobado por resolución N° 526 de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INDAP de 21 de diciembre de 2004, tomado raz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Contraloría General de la República el día 10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las Bases Generales del Programa de Desarrollo Loc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aprobado por resolución N° 4 de la Direcc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 de 19 de enero de 2005, tomado razón por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 el día 4 de febrero de 2005;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s Generales del Programa Nacional de Integr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presas Campesinas en Redes de Empresas por Rubro,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do por resolución N° 284 de la Direcc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 de 27 de mayo de 2004, tomado razón por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 el día 22 de julio de 2004; las Bas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es del Programa Centros de Gestión, texto aprob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resolución N° 31 de la Dirección Nacional de INDAP de 1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ebrero de 2005, tomado razón por la Contraloría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 el día 9 de marzo de 2005; las Bases General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de Desarrollo de Inversiones, texto aprobad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° 602 de la Dirección Nacional de INDAP de 2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iembre de 2004, tomado razón por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el día 25 de enero de 2005; las Bases Gener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grama de Riego Asociativo, texto aprobado por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32 de la Dirección Nacional de INDAP de 17 de febr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, tomado razón por la Contraloría General de la Repúbl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ía 9 de marzo de 2005; las Bases Generales del Fo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poyo a la Inversión en la Bolsa Agropecuaria,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do por resolución N° 257 de la Direcc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 de 5 de mayo de 2004, tomado razón por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 el día 28 de mayo de 2004; las Bas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es del Programa Bono de Producción Agrícola Familia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aprobado por resolución N° 704 de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INDAP de 31 de diciembre de 2003, tomado raz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Contraloría General de la República el día 21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4; y las facultades que me confiere la ley N° 18.91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 del Instituto de Desarrollo Agropecuario, modif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ley N° 19.21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el Instituto de Desarrollo Agropecuario (INDAP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ene como objeto promover el desarrollo económic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cial y tecnológico de los(as) pequeños(as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ductores(as) agrícolas y de los(as) campesinos(as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fin de contribuir a elevar su capacidad empresari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al y comercial, su integración al proce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o rural y optimizar al mismo tiempo el uso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productiv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para ello administra incentivos económicos desti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roporcionar asistencia técnica y capacit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beneficiarios, así como también financia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versiones con fines productivos y obras de desarro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lvoagropecuario y/o agro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INDAP establece en su Ley Orgánica que cualqui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o que otorgue el Instituto a personas natur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ídicas o comunidades, deberá concederse sob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 de parámetros objetivos previamente reglament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vo en situaciones de emergenc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es necesario continuar con los esfuerzos de moder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NDAP, tendientes a eficientar su gest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mayores impactos, tanto en la entreg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, así como también con los programas y servi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financian con ell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Apruébese el documento denominado ‘‘Regl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para la Entrega de Incentivos Económicos de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o’’, cuyo texto es del siguiente teno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REGLAMENTO GENERAL PARA LA ENTREGA DE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INCENTIVOS ECONOMICOS DE FOMENTO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PRODUCTIVO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Generalidad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°: </w:t>
      </w:r>
      <w:r>
        <w:rPr>
          <w:color w:val="231F20"/>
          <w:sz w:val="22"/>
          <w:szCs w:val="22"/>
          <w:lang w:val="it-IT" w:eastAsia="en-GB"/>
        </w:rPr>
        <w:t>En cumplimiento a lo establecido en su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, el Instituto de Desarrollo Agropecuario, en adel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stintamente INDAP o la Institución, entregará a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s(as) incentivos económicos, en adelante incentiv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inados al fomento productivo silvoagropecuari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industrial, lo que será regulado por este Reglamento, t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lo sin perjuicio de la aplicación de la normativa vig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lativa a la toma de razón por parte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°: </w:t>
      </w:r>
      <w:r>
        <w:rPr>
          <w:color w:val="231F20"/>
          <w:sz w:val="22"/>
          <w:szCs w:val="22"/>
          <w:lang w:val="it-IT" w:eastAsia="en-GB"/>
        </w:rPr>
        <w:t>Con la entrega de estos incentivos, INDAP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abora para que la Agricultura Campesina asuma el con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impone la globalización, el escenario de mercados creciente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igentes y cambiantes, los desafíos que enfrent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o en las Regiones y los desafíos de equida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o sectorial. De esta manera, contribuye a gener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ndiciones para que los(as) pequeños(as) productores(as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ícolas y campesinos(as), mejoren su calidad de vida, aument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ingresos, mejoren su inserción en los mercados 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rementen su competitividad, de manera autónoma y sustentable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°: </w:t>
      </w:r>
      <w:r>
        <w:rPr>
          <w:color w:val="231F20"/>
          <w:sz w:val="22"/>
          <w:szCs w:val="22"/>
          <w:lang w:val="it-IT" w:eastAsia="en-GB"/>
        </w:rPr>
        <w:t>INDAP materializa esta iniciativa de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o poniendo a disposición de sus beneficiarios(as) progra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ervicios, en adelante instrumentos, que prove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yos en ámbitos tales como: Desarrollo de Capacidades Produ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mpresariales; Fomento a la Inversión; u otros que propend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logro de los objetivos institucional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°: </w:t>
      </w:r>
      <w:r>
        <w:rPr>
          <w:color w:val="231F20"/>
          <w:sz w:val="22"/>
          <w:szCs w:val="22"/>
          <w:lang w:val="it-IT" w:eastAsia="en-GB"/>
        </w:rPr>
        <w:t>Los instrumentos que financian estos incen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incorporar elementos que aseguren su eficienc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icacia y transparencia en el tiempo, a través de l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ncipios orientador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Los instrumentos deberán estar diseñados y operar en coher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: la Política de Estado para la Agricultura Chilen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desafíos sectoriales; el marco de orientaciones estratég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nstitución; y las propuestas y política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o silvoagropecuario de cad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La operación de los instrumentos deberá realizarse en concorda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s definiciones estratégicas regional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ales de desarrollo, proyectándose gradualmente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base de un trabajo articulado y coordinado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ituciones públicas y/o privadas presentes en el territo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nde operan, especialmente aquellas de fomento produ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Los instrumentos deberán considerar acciones de particip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(as) beneficiarios(as), que contribuyan a transparen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cción de INDAP y mejorar la ejecu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Los instrumentos deberán considerar elementos y crite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orienten las intervenciones en función de log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ultados e impac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. El diseño y ejecución de los instrumentos deberá consider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tegración y complementación de los mismos, en fun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necesidades del(a) beneficiario(a) y su nego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. Los instrumentos deberán reconocer la asociatividad y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stión empresarial como elementos centrales para qu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 Campesina desarrolle en mejor forma sus estrateg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negoc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. Los instrumentos deberán dar cuenta de la realidad, necesidad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características de los(as) beneficiarios(as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. Las decisiones en torno a la gestión de los instrumen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tender a desconcentrarse, recayendo en los nive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es y locales, según la magnitud del impact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vención, para dar cuenta en mejor forma de las particular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territo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La operación y entrega de los instrumentos deberán reconoce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oger las diferencias culturales, étnicas, raciales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ingüísticas de los beneficiarios de INDAP proveniente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ueblos indígena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. Los instrumentos deberán reconocer las barreras cultur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sociadas al género, creando condiciones para asegurar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ceso y participación en igualdad de condiciones a homb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mujeres que tengan la calidad de beneficiario(a)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DAP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k. Los instrumentos deberán operar con financiamiento compartid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 decir, financiamiento de INDAP y de los(a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s(as), quienes pueden aportar fina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io o de otras instituciones que patrocinen su dema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. El (la) beneficiario(a) deberá asumir el riesgo de su proyec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INDAP apoya con sus instrument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°: </w:t>
      </w:r>
      <w:r>
        <w:rPr>
          <w:color w:val="231F20"/>
          <w:sz w:val="22"/>
          <w:szCs w:val="22"/>
          <w:lang w:eastAsia="en-GB"/>
        </w:rPr>
        <w:t>Los aspectos particulares, tales como: tip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, campos de acción, porcentajes y montos máximos, s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probados por el Director Nacional de INDAP en Normas Técn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ocedimientos Operativos específicos para cada instru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6°: </w:t>
      </w:r>
      <w:r>
        <w:rPr>
          <w:color w:val="231F20"/>
          <w:sz w:val="22"/>
          <w:szCs w:val="22"/>
          <w:lang w:eastAsia="en-GB"/>
        </w:rPr>
        <w:t>Todas las normativas específicas de 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rumento estarán supeditadas en su diseño y ejecución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s de este Reglamento. Ellas contendrán, además, entre otr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definición más precisa de: los objetivos, enfoque estratégic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ticipantes, requisitos para acceder, tipos de apoyo o ámbit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vención, estructuración del instrumento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erativ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7°: </w:t>
      </w:r>
      <w:r>
        <w:rPr>
          <w:color w:val="231F20"/>
          <w:sz w:val="22"/>
          <w:szCs w:val="22"/>
          <w:lang w:val="it-IT" w:eastAsia="en-GB"/>
        </w:rPr>
        <w:t>Los incentivos a que se refiere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serán compatibles con los establecidos en otros cuerp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gales o reglamentarios sobre fomento a la actividad silvoagropecua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groindustri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8°: </w:t>
      </w:r>
      <w:r>
        <w:rPr>
          <w:color w:val="231F20"/>
          <w:sz w:val="22"/>
          <w:szCs w:val="22"/>
          <w:lang w:val="it-IT" w:eastAsia="en-GB"/>
        </w:rPr>
        <w:t>Se exceptúan de la aplicación de este Reglamen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Los incentivos para cofinanciar instrumentos cre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y reglamentados por decreto suprem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Los incentivos para financiar apoyos destinados a client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fectados por emergencias, emergencias agrícolas o catástrof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das por la autoridad compet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Los incentivos para financiar apoyos destinados al Fo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yectos de Desarrollo Organizacional, así como cualqui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o incentivo destinado a financiar acciones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turaleza, los cuales serán reglamentados por su prop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Los incentivos indirectos que INDAP otorgue a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s(as), a través de convenios de cooperación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as instituciones, entidades administradoras y/o ejecutor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brinden los apoyos requeridos, y que estén sujeto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modo de operación acordados entre las partes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fini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9°: </w:t>
      </w:r>
      <w:r>
        <w:rPr>
          <w:color w:val="231F20"/>
          <w:sz w:val="22"/>
          <w:szCs w:val="22"/>
          <w:lang w:val="it-IT" w:eastAsia="en-GB"/>
        </w:rPr>
        <w:t>Para los efectos del presente 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 dará el significado que aquí se establece a los vocab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umerados a continua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Incentivo económico: Subsidio que INDAP de acuerdo a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Orgánica 18.910, modificada por la ley 19.213 otor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sus beneficiarios(as) para ser utilizado con fines económico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os, ya sean de carácter silvoagropecuari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Beneficiario(a): Son personas que en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do en el Artículo 13 de la Ley 18.910, Orgán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, modificada por Ley 19.213, acreditan la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queño(a) productor(a) agrícola o campesino(a), y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formadas mayoritariamente por ellos;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an o que potencialmente puedan desarrollar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as y de negocios silvoagropecuarios y/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industriales y que para ello puedan beneficiarse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económicos aqui nombr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Cliente: Son personas naturales, agrupaciones de person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aturales, organizaciones formales y agrupaciones de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les, que han acreditado la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(a), a quienes INDAP les ha asignado al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 de fomento produ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Programa: Conjunto de actividades de intervención, estructur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objetivos preestablecidos; es decir,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tisfacer necesidades o resolver problemas que afecta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s productivos y/o de negocio(s) de los(a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s(as) y que por su importancia y magnitud h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do identificados y reconocidos por INDAP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. Servicio: Conjunto de acciones de intervención no estructur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viamente, que se entrega en forma organizada 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(as) beneficiarios(as) y que responde a demandas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olver problemas específicos que afectan sus proce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ductivos y de negoc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. Instrumento: Término que INDAP emplea en sus norma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referirse a un determinado programa o servicio, qu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vee apoyo a sus beneficiarios(as) en ámbitos tales com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o de Capacidades Productivas y Empresariale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a la Inversión; u otros que propendan al log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objetivos de INDAP en el ámbito del fomento produ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que se encuentren dentro de sus facultad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. Territorio: Es aquel espacio geográfico en donde un conju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tores públicos y privados procura un desarroll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ductivo aprovechando las potencialidades y los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dógenos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eastAsia="en-GB"/>
        </w:rPr>
      </w:pPr>
      <w:r>
        <w:rPr>
          <w:b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eastAsia="en-GB"/>
        </w:rPr>
      </w:pPr>
      <w:r>
        <w:rPr>
          <w:b/>
          <w:color w:val="231F20"/>
          <w:sz w:val="22"/>
          <w:szCs w:val="22"/>
          <w:lang w:eastAsia="en-GB"/>
        </w:rPr>
        <w:t>TITULO I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De los(as) Beneficiarios(as)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10°: </w:t>
      </w:r>
      <w:r>
        <w:rPr>
          <w:color w:val="231F20"/>
          <w:sz w:val="22"/>
          <w:szCs w:val="22"/>
          <w:lang w:eastAsia="en-GB"/>
        </w:rPr>
        <w:t>Serán beneficiarios(as) de los incentivos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rsonas que acrediten la calidad de pequeño(a) productor(a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ícola o de campesino(a) y las organizaciones formadas mayoritaria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ell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1°: </w:t>
      </w:r>
      <w:r>
        <w:rPr>
          <w:color w:val="231F20"/>
          <w:sz w:val="22"/>
          <w:szCs w:val="22"/>
          <w:lang w:val="it-IT" w:eastAsia="en-GB"/>
        </w:rPr>
        <w:t>Los requisitos generales que deben cumpli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(as) beneficiarios(as) para postular a los incentivos so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Presentar una demanda a la Agencia de área,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o Dirección Nacional de INDAP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 los procedimientos que señale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s específicas del instrumento al cual postula, y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directamente o a través de una institución, 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dora y/o ejecutora de és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No estar recibiendo simultáneamente otro(s) incentivo(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ulado(s) por este Reglamento, para cofinanciar un mis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yo con el mismo objetivo, salvo en situ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ergencia calificadas por la Institución u otras situa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cepcionales, tales como emergencias, emergencias agríco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catástrofes calificadas por otras autori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obierno y que afectan la actividad económica silvoagropecua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/o agro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No tener deudas morosas con INDAP, adquiridas en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a o en calidad de aval o codeudor solidario, tanto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ar como cuando el INDAP constate las condiciones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dmisibilidad para acceder al instrumento que postula. </w:t>
      </w:r>
      <w:r>
        <w:rPr>
          <w:color w:val="231F20"/>
          <w:sz w:val="22"/>
          <w:szCs w:val="22"/>
          <w:lang w:eastAsia="en-GB"/>
        </w:rPr>
        <w:t>Es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querimiento es exigible tanto para los(as) beneficiarios(a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para las organizaciones formadas mayoritari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los. Se precisa que el aval o codeudor solidario que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mora desde la misma fecha en que queda en mo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udor princip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Suscribir y entregar a INDAP una Carta Compromiso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l el postulante declar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Cumplir con los requisitos para ser beneficiario(a) de INDAP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liente del instrumento al cual postul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Aceptar y dar fiel cumplimiento a las regulacion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General para la entrega de Incentivos Económ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omento Productivo y a las normativas específ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gulan los instrumentos al cual postul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si INDAP le asigna el(los) incentivo(s) solicitado(s) 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mpromete(n) a implementar los apoyos previst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rumento al cual postul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Que todos los antecedentes que respaldan su postu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n verac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l compromiso de entregar, cuando INDAP le solicite, to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ocumentación que respalde el buen uso de los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ibidos y una declaración jurada dando cuenta de la bu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cución de és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l compromiso de cofinanciar los apoyos requerido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propios o asegurar para ello aportes provenient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otras entidades, en las formas y plazos que indiqu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s específicas del instrumento al cual postul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l compromiso de asumir un mayor cofinanciamiento qu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ometido en la postulación, cuando INDAP no asig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otal de los incentivos solicit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l compromiso de comunicar a INDAP oportunam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decida renunciar a los incentivos que se l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judic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El compromiso de aceptar, facilitar y apoyar los proces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scalización, supervisión, seguimiento y evaluación del(o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(s) otorgado(s), así como también la calidad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yos recibidos y las distorsiones que eventualmente pudier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urrir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I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Programas y Servicios que Financian l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centiv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2°: </w:t>
      </w:r>
      <w:r>
        <w:rPr>
          <w:color w:val="231F20"/>
          <w:sz w:val="22"/>
          <w:szCs w:val="22"/>
          <w:lang w:val="it-IT" w:eastAsia="en-GB"/>
        </w:rPr>
        <w:t>La operación de los instrumentos se orden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torno a cuatro elementos básicos: se organizará sobre la base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demanda de los(as) beneficiarios(as); se orientará por las señ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oportunidades de mercado y sus exigencias; se adecuará a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ioridades territoriales de las instancias que corresponda; y obedec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una lógica de trabajo por resultados medibles, con plaz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otad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3°: </w:t>
      </w:r>
      <w:r>
        <w:rPr>
          <w:color w:val="231F20"/>
          <w:sz w:val="22"/>
          <w:szCs w:val="22"/>
          <w:lang w:val="it-IT" w:eastAsia="en-GB"/>
        </w:rPr>
        <w:t>Los instrumentos destinados al Desarroll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acidades Productivas y Empresariales entregarán principal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yos pa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Fomentar y/o desarrollar la competitividad de los nego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(as) beneficiarios(as), con el objeto de que se incorpo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s mercados nacionales e internacionales en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ntable y sostenida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. Mejorar los ingresos totales de los(as) beneficiarios(as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ncipalmente a partir de la producción silvoagropecua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/o agroindustrial y de actividades relacionadas con 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mbitos, que sean complementarias a los procesos produ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sarroll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plicación de uno u otro de estos objetivos, en este tip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strumentos, será de acuerdo a las características de los(as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s(as)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4°: </w:t>
      </w:r>
      <w:r>
        <w:rPr>
          <w:color w:val="231F20"/>
          <w:sz w:val="22"/>
          <w:szCs w:val="22"/>
          <w:lang w:val="it-IT" w:eastAsia="en-GB"/>
        </w:rPr>
        <w:t>Los instrumentos destinados al Fomento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versión entregarán apoyos para incrementar y/o mejorar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iveles de capitalización de los(as) beneficiarios(as) y para posibili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transformación productiva y tecnológica de éstos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Procedimientos Operativos para Acceder a lo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ogramas y Servici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5°: </w:t>
      </w:r>
      <w:r>
        <w:rPr>
          <w:color w:val="231F20"/>
          <w:sz w:val="22"/>
          <w:szCs w:val="22"/>
          <w:lang w:val="it-IT" w:eastAsia="en-GB"/>
        </w:rPr>
        <w:t>Los procedimientos operativos que permit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s(as) beneficiarios(as) acceder a un determinado instru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structurarán sobre la base de una línea de procesos. Esta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lementará para mejorar la atención de los(as) beneficiarios(as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cer un uso eficiente de los recursos institucionales y ayudar 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jor toma de decisiones respecto de la asignación de los incentiv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6°: </w:t>
      </w:r>
      <w:r>
        <w:rPr>
          <w:color w:val="231F20"/>
          <w:sz w:val="22"/>
          <w:szCs w:val="22"/>
          <w:lang w:val="it-IT" w:eastAsia="en-GB"/>
        </w:rPr>
        <w:t>Esta línea de procesos se iniciará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fusión de los instrumentos, la que deberá permitir el acceso a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formación, en igualdad de condiciones a los actuales y potenci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eficiarios(as) de la Institu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17°: </w:t>
      </w:r>
      <w:r>
        <w:rPr>
          <w:color w:val="231F20"/>
          <w:sz w:val="22"/>
          <w:szCs w:val="22"/>
          <w:lang w:eastAsia="en-GB"/>
        </w:rPr>
        <w:t>Los(as) beneficiarios(as) podrán postular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mandas en forma individual, agrupada u organizada, constituyé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lo en categorías de potenciales clientes, los cu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n definidos en las normativas específicas de cada instru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8°: </w:t>
      </w:r>
      <w:r>
        <w:rPr>
          <w:color w:val="231F20"/>
          <w:sz w:val="22"/>
          <w:szCs w:val="22"/>
          <w:lang w:val="it-IT" w:eastAsia="en-GB"/>
        </w:rPr>
        <w:t>Las demandas de incentivos deberán presentars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 los procedimientos señalados en las norma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as de cada instrumento. INDAP evaluará la pertin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a, financiera y administrativa de la demanda y determinará s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a y el(la) postulante cumplen con las condiciones de admisibi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instrumento demandado, de acuerdo a lo establecido 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 respectivas normativas específic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19°: </w:t>
      </w:r>
      <w:r>
        <w:rPr>
          <w:color w:val="231F20"/>
          <w:sz w:val="22"/>
          <w:szCs w:val="22"/>
          <w:lang w:eastAsia="en-GB"/>
        </w:rPr>
        <w:t>Los potenciales clientes que cumplan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sitos de admisibilidad deberán estructurar su demanda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ógica de proyecto, es decir, convertirla en un conjunto de a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enadas en función de un objetivo claro, preciso y medibl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structuración de la demanda podrá ser formulada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ante, una institución, empresa administradora o 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cutora que patrocine la demanda o por un operador privad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rinde este servicio. Esta tendrá características específicas y conten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ínimos para cada instrumento, de acuerdo a lo que su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ormativas específicas señale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0°: </w:t>
      </w:r>
      <w:r>
        <w:rPr>
          <w:color w:val="231F20"/>
          <w:sz w:val="22"/>
          <w:szCs w:val="22"/>
          <w:lang w:eastAsia="en-GB"/>
        </w:rPr>
        <w:t>Las demandas serán evaluadas en la Ag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área, en la Dirección Regional o en la Direcc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, según corresponda, de acuerdo a los procedimient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de evaluación establecidos en las normativas específ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instrumento. En el ejercicio de esta función y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ibuir a una mejor evaluación, la Agencia de área,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o Dirección Nacional de INDAP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incorporar apoyos de profesionales externos a la Institu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1°: </w:t>
      </w:r>
      <w:r>
        <w:rPr>
          <w:color w:val="231F20"/>
          <w:sz w:val="22"/>
          <w:szCs w:val="22"/>
          <w:lang w:val="it-IT" w:eastAsia="en-GB"/>
        </w:rPr>
        <w:t>En cada instancia de INDAP operará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de Financiamiento, en adelante el Comité, el cual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os efectos tendrá como función asesorar a la autoridad resolu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selección y aprobación de las demandas de incentivos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corresponda, pronunciarse respecto de las exigencia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r para la entrega de dichos incentivos. En este caso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s estarán constituidos y operarán en cada nivel de acue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 definido en el siguiente artícul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ículo 22°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. Comité de Financiamiento Agencia de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rá integrado por el Jefe de área, y en su ausencia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onario con facultades directivas designado por e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de INDAP, quien convoca y preside el Comité, y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onarios que evaluaron las deman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ser invitados a participar con derecho a voz ot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onarios que por su experiencia o capacidades técnicas pued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rtar antecedentes para la mejor toma de decis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sesionar, se requerirá al menos de la presencia del Jef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área y del funcionario que evaluó la demanda. Cuando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ección y aprobación de demandas deba resolverse el otorg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ncentivos y créditos, será obligatoria la pres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ejecutivo del sector al cual pertenece el postul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la base de los antecedentes proporcionados y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de selección establecidos en las normativas específ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instrumento, el Comité de Financiamiento de la Agenc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entregará una recomendación adoptada por la mayoría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antes. En caso de empate, prevalecerá la recomend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r; sin embargo, para que la recomendación del Comité s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itiva, se requerirán los votos de aprobación del Jefe de áre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funcionario con facultades directivas designado por e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de INDAP que lo remplace, y del funcionario responsa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evaluación de la demanda. En caso de demand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volucren recursos de crédito, se deberá contar adicional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voto de aprobación del ejecutivo responsable de l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rédito en estud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mité deberá hacer una lista, en estricto orde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orización de demandas recomendadas para su aprobación,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dentificación de los potenciales clientes que las han requeri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la demanda cuente con una recomendación favora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tenida según el mecanismo anterior, pero los monto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solicitados, la naturaleza de los apoyos requeridos 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bertura territorial involucrada en la demanda excedan las facult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probación establecidas para el Jefe de área e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s específicas de cada instrumento, deberá ser envia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de Financiamiento Regional para que éste lleve a cab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de sele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2. Comité de Financiamiento Reg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rá integrado por el Director Regional y en su aus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 lo subrogue, el cual lo convoca y preside; el Jef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partamento de Operaciones Regional; el Jefe d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omento Regional; el Jefe del Departamento de Asist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anciera Regional y el Abogado Regional. Podrán ser invi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articipar con derecho a voz, otros funcionarios que por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eriencia o capacidades técnicas puedan aportar in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mejor toma de decis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sesionar, se requerirá al menos de la presenci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or Regional o quien lo subrogue, del Jefe d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omento Regional y de un integrante más. Cuando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ección y aprobación de demandas deba resolverse el otorg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ncentivos y créditos, será obligatoria la presenci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efe del Departamento de Asistencia Financiera Reg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la base de los antecedentes proporcionados y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de selección establecidos en las normativas específ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instrumento, el Comité de Financiamiento Regional entreg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recomendación adoptada por la mayoría de los integra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de empate, prevalecerá la recomendación de aprobar;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bargo, para que la recomendación del Comité sea positiva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rán los votos de aprobación del Director Regional o qui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subrogue y del Jefe del Departamento de Fomento Regional.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 de demandas que involucren recursos de crédito, se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r adicionalmente con el voto de aprobación del Jef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partamento de Asistencia Financiera Reg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mité deberá hacer una lista, en estricto orde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orización de demandas recomendadas para su aprobación,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dentificación de los potenciales clientes que las han requeri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la demanda cuente con una recomendación favora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tenida según el mecanismo anterior, pero los monto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solicitados, la naturaleza de los apoyos requeridos 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bertura territorial involucrada en la demanda excedan las facult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probación establecidas para el Director Regional e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s específicas de cada instrumento, deberá ser envia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de Financiamiento Nacional para que éste lleve a cab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de sele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3. Comité de Financiamiento Nacion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tará integrado por el Director Nacional y en su aus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 lo subrogue, el cual lo convoca y preside; el Sub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; el Jefe de la División de Fomento; el Jefe de la Div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sistencia Financiera y el Jefe de la División Fiscalía. Pod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 invitados a participar con derecho a voz otros funcionari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su experiencia o capacidades técnicas puedan aportar in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mejor toma de decis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sesionar, se requerirá al menos de la presenci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or Nacional o quien lo subrogue, del Jefe de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del Jefe de la División Fiscalía. Cuando en la sel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probación de demandas deba resolverse el otorgami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y créditos, será obligatoria la presencia del Jef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sistencia Financie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la base de los antecedentes proporcionados y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de selección establecidos en las normativas específ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instrumento, el Comité de Financiamiento Nacional entreg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recomendación adoptada por la mayoría de los integra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de empate prevalecerá la recomendación de aprobar;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bargo, para que la recomendación del Comité sea positiva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rán los votos de aprobación del Director Nacional o qui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subrogue, y del Jefe de la División de Fomento. En ca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mandas que involucren recursos de crédito, se deberá con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icionalmente con el voto de aprobación del Jefe de la Div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sistencia Financie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mité deberá hacer una lista, en estricto orde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orización de demandas recomendadas para su aprobación,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dentificación de los potenciales clientes que las han requerid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4. De los apoyos externos al Comit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ejercicio de su función y para contribuir a una mej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ma de decisiones, los Comités podrán apoyarse con profes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ernos a la Institu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5. Del secretario coordina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Comité de Financiamiento deberá contar co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io coordinador, sin derecho a voz ni voto, que será nombr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instancia resolutiva correspond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3°: </w:t>
      </w:r>
      <w:r>
        <w:rPr>
          <w:color w:val="231F20"/>
          <w:sz w:val="22"/>
          <w:szCs w:val="22"/>
          <w:lang w:val="it-IT" w:eastAsia="en-GB"/>
        </w:rPr>
        <w:t>Luego de seleccionadas las demandas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ción de los incentivos será resuelta por la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anci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Nivel de Agencia de área: Jefe de área o quien tenga di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ón asignada por resolución de la autoridad compet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Nivel Regional: Director Regional o quien lo subrogu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Nivel Nacional: Director Nacional o quien lo subrogu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asignar un incentivo, la autoridad resolutiva requeri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comendación positiva del Comité de Financiamiento correspondiente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hacerlo en conformidad a las instruc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tribuciones específicas que determine el Director Nacional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normativas específicas de cada instrumento e instru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lementari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4°: </w:t>
      </w:r>
      <w:r>
        <w:rPr>
          <w:color w:val="231F20"/>
          <w:sz w:val="22"/>
          <w:szCs w:val="22"/>
          <w:lang w:val="it-IT" w:eastAsia="en-GB"/>
        </w:rPr>
        <w:t>Una vez aprobado el incentivo por las in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s, el Jefe de la Agencia de Area, e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o el Director Nacional de INDAP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itirá una resolución de adjudicación, en la cual identificará a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lientes seleccionados, los apoyos y montos de los incentiv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probados y las asignaciones presupuestarias involucradas y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sea pertinente, el o los operadores, institución, 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cutora o empresa administradora que brindará apoyos específic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5°: </w:t>
      </w:r>
      <w:r>
        <w:rPr>
          <w:color w:val="231F20"/>
          <w:sz w:val="22"/>
          <w:szCs w:val="22"/>
          <w:lang w:eastAsia="en-GB"/>
        </w:rPr>
        <w:t>En aquellas situaciones en que en las deman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án involucrados recursos de incentivos y créditos y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ancia resolutiva no tenga facultades para aprobar algun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os, la resolución deberá ser firmada por la instancia inmedia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ior que tenga facultades para hacerl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6°: </w:t>
      </w:r>
      <w:r>
        <w:rPr>
          <w:color w:val="231F20"/>
          <w:sz w:val="22"/>
          <w:szCs w:val="22"/>
          <w:lang w:val="it-IT" w:eastAsia="en-GB"/>
        </w:rPr>
        <w:t>Una vez terminada la etapa de selec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ción de incentivos, INDAP deberá informar a los postul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sultados de este proceso. Para ello, confeccionará una list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incluirá el nombre de los clientes, los apoyos y los mont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anciamiento aprobado, y las demandas con financiamiento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do, la que deberá ser exhibida en un lugar visible y de fáci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ceso en la Agencia de Area, Dirección Regional o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INDAP, según correspond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7°: </w:t>
      </w:r>
      <w:r>
        <w:rPr>
          <w:color w:val="231F20"/>
          <w:sz w:val="22"/>
          <w:szCs w:val="22"/>
          <w:lang w:val="it-IT" w:eastAsia="en-GB"/>
        </w:rPr>
        <w:t>Los postulantes que se consideren perjudic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proceso de selección para la obtención de incentiv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solicitar dentro del plazo que señale la normativa específ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instrumento, la reconsideración de su situación ant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resolutiva respectiva, adjuntando los antecedent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amentan su petición. Esta autoridad deberá dar respuest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rente dentro del plazo que señale la normativa específ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instru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8°: </w:t>
      </w:r>
      <w:r>
        <w:rPr>
          <w:color w:val="231F20"/>
          <w:sz w:val="22"/>
          <w:szCs w:val="22"/>
          <w:lang w:val="it-IT" w:eastAsia="en-GB"/>
        </w:rPr>
        <w:t>Los clientes que luego de adjudicado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 no deseen acogerse a este beneficio, deberán comuni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scrito a la autoridad resolutiva respectiva, su renunci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, dentro del plazo que señale la normativa específica de 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rumento. El no renunciar significará la aceptación del cliente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obligación de utilizar el incentivo para los fines que f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do. En caso de renuncia, la autoridad competente proce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reasignar el incentivo al postulante consignado en el lug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de la lista de priorización recomendada por el Comit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. Los clientes que renuncien a un incentivo no tend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edimento alguno para postular a cualquiera de los incen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ómicos de fomento productivo, siempre y cuando cumpla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sitos de admisibilidad del instrumento al cual postule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9°: </w:t>
      </w:r>
      <w:r>
        <w:rPr>
          <w:color w:val="231F20"/>
          <w:sz w:val="22"/>
          <w:szCs w:val="22"/>
          <w:lang w:val="it-IT" w:eastAsia="en-GB"/>
        </w:rPr>
        <w:t>Los gastos que demande la aplica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a que se refiere este Reglamento se imputarán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que para estos efectos se consignen anualmente en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esupuestos para INDAP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V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Supervisión, Seguimiento y Evaluación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sultad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0°: </w:t>
      </w:r>
      <w:r>
        <w:rPr>
          <w:color w:val="231F20"/>
          <w:sz w:val="22"/>
          <w:szCs w:val="22"/>
          <w:lang w:val="it-IT" w:eastAsia="en-GB"/>
        </w:rPr>
        <w:t>La supervisión del uso correcto del conju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ncentivos otorgados al cliente, la calidad de los apoyos brind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os instrumentos y las distorsiones que eventual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dieran ocurrir, se realizará de acuerdo a los procedimient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stitución establezca para tales efect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1°: </w:t>
      </w:r>
      <w:r>
        <w:rPr>
          <w:color w:val="231F20"/>
          <w:sz w:val="22"/>
          <w:szCs w:val="22"/>
          <w:lang w:val="it-IT" w:eastAsia="en-GB"/>
        </w:rPr>
        <w:t>El seguimiento y la evaluación de los resul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impactos conseguidos por el conjunto de incentivos otorg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cliente, así como por los apoyos brindados por los instrumen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alizarán de acuerdo a los procedimientos qu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itución establezca para tales efec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ITULO V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Otras Disposi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2°: </w:t>
      </w:r>
      <w:r>
        <w:rPr>
          <w:color w:val="231F20"/>
          <w:sz w:val="22"/>
          <w:szCs w:val="22"/>
          <w:lang w:val="it-IT" w:eastAsia="en-GB"/>
        </w:rPr>
        <w:t>Los(as) beneficiarios(as) que con el propósi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ogerse a los incentivos, proporcionen a INDAP anteced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lsos, adulterados o maliciosamente incompletos, así como aquel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s en que como resultado de la supervisión del uso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entregados se detectaren irregularidades en el u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os incentivos, deberán devolver la totalidad de los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gados por INDAP o el valor de los beneficios, reajust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PC, más intereses penales. Para estos efectos se considerará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es aplicables a los créditos aprobados por INDAP a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solución que asigna el incen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 de lo anterior, serán excluidos del instrument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 fuera asignado, a contar de la fecha en que se detect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rregularidad y hasta que devuelva el incentivo con los reajustes 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es señalados anteriormente. Lo anterior, sin perjuici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ciones civiles y penales que procedan en cada caso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eastAsia="en-GB"/>
        </w:rPr>
      </w:pPr>
      <w:r>
        <w:rPr>
          <w:b/>
          <w:color w:val="231F20"/>
          <w:sz w:val="22"/>
          <w:szCs w:val="22"/>
          <w:lang w:eastAsia="en-GB"/>
        </w:rPr>
        <w:t>TITULO VI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Disposiciones Transitoria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°: </w:t>
      </w:r>
      <w:r>
        <w:rPr>
          <w:color w:val="231F20"/>
          <w:sz w:val="22"/>
          <w:szCs w:val="22"/>
          <w:lang w:val="it-IT" w:eastAsia="en-GB"/>
        </w:rPr>
        <w:t>La entrada en vigencia de este Reglamento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artir de su publicación en el Diario Ofici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°: </w:t>
      </w:r>
      <w:r>
        <w:rPr>
          <w:color w:val="231F20"/>
          <w:sz w:val="22"/>
          <w:szCs w:val="22"/>
          <w:lang w:val="it-IT" w:eastAsia="en-GB"/>
        </w:rPr>
        <w:t>A partir de la fecha de su vigencia se entend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ogadas las siguientes Resoluciones Afectas de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, así como sus prórrogas y modificaciones: resolución N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26 de 21 de diciembre de 2004, tomada razón por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 el día 10 de enero de 2005; resolución N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 de 19 de enero de 2005, tomada razón por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 el día 4 de febrero de 2005; resolución N° 28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7 de mayo de 2004, tomada razón por la Contraloría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 el día 22 de julio de 2004; resolución N° 31 de 1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brero de 2005, tomada razón por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 el día 9 de marzo de 2005; resolución N° 602 de 28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4, tomada razón por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 el día 25 de enero de 2005; resolución N° 32 de 1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brero de 2005, tomada razón por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 el día 9 de marzo de 2005; resolución N° 257 de 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yo de 2004, tomada razón por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 el día 28 de mayo de 2004; y, resolución N° 704 de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iembre de 2003, tomada razón por la Contraloría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 el día 21 de enero de 2004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°: </w:t>
      </w:r>
      <w:r>
        <w:rPr>
          <w:color w:val="231F20"/>
          <w:sz w:val="22"/>
          <w:szCs w:val="22"/>
          <w:lang w:val="it-IT" w:eastAsia="en-GB"/>
        </w:rPr>
        <w:t>No obstante lo anterior, los incentivos qu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ada en vigencia del presente Reglamento se encontrare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so de postulación o pendientes de pago, continuarán tramitándo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acuerdo a las respectivas Bases Generales y Nor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as y Operativas que los regulan, hasta la completa ejec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apoyos demand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La aplicación de este Reglamento se hará efectivo en to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regiones del paí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Póngase en ejecución el documento que reglament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ga de Incentivos Económicos de Fomento Productivo, e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considera como parte integrante de esta resolución y autoríza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los directores Regionales de INDAP y Jefes de Area para poner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oper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La vigencia de este Reglamento se extenderá hasta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uebe otro que lo modifique o lo deje sin efect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Tomése razón, regístrese y comuníquese.- </w:t>
      </w:r>
      <w:r>
        <w:rPr>
          <w:color w:val="231F20"/>
          <w:sz w:val="22"/>
          <w:szCs w:val="22"/>
          <w:lang w:eastAsia="en-GB"/>
        </w:rPr>
        <w:t>Arturo Sá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hatterton, Director Nacional INDAP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41:00Z</dcterms:created>
  <dc:creator>Faragasso, Romina (CONSLEG)</dc:creator>
  <dc:description/>
  <dc:language>en-US</dc:language>
  <cp:lastModifiedBy>Faragasso, Romina (CONSLEG)</cp:lastModifiedBy>
  <dcterms:modified xsi:type="dcterms:W3CDTF">2006-02-27T16:03:00Z</dcterms:modified>
  <cp:revision>1</cp:revision>
  <dc:subject/>
  <dc:title>DIARIO OFICIAL DE LA REPUBLICA DE CHILE</dc:title>
</cp:coreProperties>
</file>